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is a product of Omen Technologies Inc.  It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you should send a registration for it to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amp;M Software Company distributes an old version of DSZ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but not sell.  Therefore, the buyer of the G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at he has not "bought" a right to use DSZ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s the purchase of the GT package conveys no r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understand that the requested contribution for DSZ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s for DSZ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