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ZMODEM Features at a Glance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USTOMIZING GSZ..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  Setting the GSZ Screen Size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  Speeding up GSZ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UTORIAL INTRODUCTION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CALLING GSZ FROM COMM PROGRAMS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  USE AN INTERFACE PROGRAM?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  Ms-Kermit 3.00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   PROCOMM PLUS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   Qmodem.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   TELIX..........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BULLETIN BOARD CONSIDERATIONS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DESCRIPTION.....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COMMANDS...........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    List of Commands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2    Interrupt Keys....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NUMERIC PARAMETERS.........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ENVIRONMENT VARIABLES.........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EXIT STATUS.........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EXAMPLES...........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BACKGROUND OPERATION....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1   Windows 3....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2   VM...........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FLOW CONTROL.................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ERROR MESSAGES...........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1   Got ZRPOS..........................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2   Subpacket too Long.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3   Bad CRC............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4   Garbled Data Subpacket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5   Serial Input Error: Line Status Register xx 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6   No Carrier Detect.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7   Port %d (%X) defective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8   COMMAND NOT FOUND.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9   Out of Environment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SLOW TRANSFERS................................................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IN CASE OF DIFFICULTY....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   LOCKUPS...........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1  Insufficient Memory 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2  Environment TOO BIG 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3  Bad COM Port Configuration 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4  LAN Manager Conflicts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2   Incorrect Batch Files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3   Cheap Internal Modems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4   Commands Entered in Upper Case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5   No Carrier Detect..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6   DOS 3.x...........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7   Perstor Controllers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8   IBM PS/2 Model 50Z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9   Brain Damaged UARTS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9.1  Everex Internal Modems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0  Weird Iron.......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1  PKARC 3.6........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2  Will the real YMODEM please stand up?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3  286 and 386 Extended Memory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4  Disk Caches............................................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ASSOCIATED DOCUMENTS..........................................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FILES..........................................................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Other Omen Technology Products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1   Professional-YAM COMMS TOOLS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2   ZCOMM: Industrial Strength COMMS Shareware.............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3   ZMODEM Developer's Collection...........................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FAIR PLAY...............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1   Sharing GSZ Files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2   REGISTRATION........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3   Files on Registration Disk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4   Bulletin Board Registration.............................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CHANGES........................................................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ACKNOWLEDGEMENTS...............................................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-90(TM) - Not just another XMODEM 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one of many available programs that implement the ZMOD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.  GSZ features the ZMODEM-90(TM) extension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ompression and MobyTurbo(TM) accel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ZMODEM provides advanced file management features includ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Intelligent Crash Recovery(TM), and flexible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file transfer protocol provides reliable file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complete END-TO-END data integrity betwee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GSZ's 32 bit CRC protects against errors that sneak by "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" modems and even the most advanc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afeguards all data and supervisory information with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tection.  (XMODEM and many recently introduced protocol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vital supervisor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rapidly transfers files, particularly with modern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haring systems, satellite relays, and packet switched net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's streaming operation eliminates delay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/XMODEM/YMODEM/JMODEM block acknowledgements.  ZMODEM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protocols' PACKET LENGTH compromises between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 and error recovery; ZMODEM's packet length i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riendliness is an important ZMODEM feature. 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(TM) (Automatic file Download without user interven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level of convenience unimaginable to users of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SZ - a ZMODEM-90(TM), True YMODEM(TM), XMODEM File Transf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ZMODEM Features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eature              | ProCm | RZSZ | DSZ  | GSZ | ZCOMM | Pro-Y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Verification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ybnertic Data Recovery | no    | no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mmand Download        | no    | YES 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pdate Directory Tree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ate Directories  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er files Only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tect files          | ? 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mon files Only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llision Avoidance     | ?     | no  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rash Recoverey         | YES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erified Accuracy      | no    | SZ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MODEM-90(TM)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ion 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byTurbo(TM)          | no    | YES*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7-bit Paths OK         | no    | YES*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PERATING SYSTEMS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ext Translation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rd Format Support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S Shared Files       | ?     | -    | YES  | YES | no    | n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S/2                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S       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ix/Xenix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ue YMODEM(TM)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mand Upgrade(TM)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Transfer Display   | YES   | no   | no 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File Xfer Data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m =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 available on all flavors or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2  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SZ registration is spec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st programs, registration only applies only to today'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S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egistration bypasses the shareware announcement and un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in all future versions of GSZ.  You don't have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again for new GSZ versions.  Omen's Demand Upgrade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llows you to download and activate future G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urther registra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pgrade!!  Include your PAID REGISTRATION DSZ SNP CARD and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00 off the registration fee!!  (The card must be mail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) (Be sure to copy your DSZ SNP for safe keep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3  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USTOMIZING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COLORS program customizes GSZ for your environment.  G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Customize GSZ's color complement (registration not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ave and fetch the color selection separately to allow "coloriz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opies of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sert your GSZ serial number and activ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itialize GSZ with your default communications port (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)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itialize GSZ with your default download directory.  (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 is menu driven and is mostly self explanatory.  First G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for the file name to modify; answer G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ht impaired users can disable the blinking selection point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"gcolors -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menu provides several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colors       Modify the GSZ file transfer display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ed saved colors Fetch the color scheme stored in GCOLORS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for Monochrome display Adjust the color scheme for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sibility on monochrom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           Accept your GSZ activation key and insert it in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hanges        Save the color scheme in GSZ and GCOLORS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of GSZ is registered, two additional choice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own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default port may be up to 7 characters, so portx definition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.  The validity of the port specification is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Pg 4  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efaul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lor Selection menu choices are not shown on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   increment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select the nex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   decrement foreground color (f incr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decrement background color (b incr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 requires the file GREGDAT.$$$ to serialize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Setting the GSZ Scree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BS programs display status information such a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at the bottom of the screen.  Normally GSZ clears all 25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 but this can be modified with the GSZWINDOW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4    protects the 25th line and disables the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3    protects the 24th and 25th lines and disabl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ame and frame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1    Protects lines 22-25, disables the frame,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dow, and the static data GSZ normally show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22 and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     Starts the window at line 2.  This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ing program to protect information on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  GSZWINDOW values of 3 and 4 also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GSZWINDOW does not affect the GSZ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Speeding up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s a V numeric parameter that can be set to 1 to use direct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for the status display.  This speeds up displays but may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s when CGA 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pV1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5  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UTORI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just starting out with GSZ, or if you have difficulty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to work, please follow the procedu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any TSR or other COMM program.  This includes LA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a clean DO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following command given directly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sz port 1 speed 2400 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 exactly as it appears above; do NOT us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the port number and speed as necessary.  Use only COM1 or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nects you to the modem.  Dial a bulletin board by typ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("ATDP621-3746 &lt;enter&gt;")[1] to make it di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Log in as usual.  Then, request a ZMODEM download of a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lready have.  The file will download automatically,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anything.  This procedure verifies the correct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ight try calling the BBS using a higher "baud rate"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etting a higher speed with the "speed" command.  A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" command may be necessary along with commands to the modem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handshaking in the CTS and RTS l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 got some error messages before or during the downlo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RROR MESSAGES" chapter explains all the commonly seen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s solutions to the underly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your modem has a non standard setting the ATDT621-3746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to the modem may not echo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6  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ALLING GSZ FROM COM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necessary to add the DOS command: 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as needed) to your AUTOEXEC.BAT file to allow programs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USE AN INTERFAC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third party programs have been develope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enial interface to DSZ if you have enough memory to sp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, POE, PCALL, DSZ_ZAP, and PROZ programs have been popul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DSZ to ProComm's editor gateway.  Many of these suppo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  These programs are available on many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with these programs requires more memory than call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Ms-Kermit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ush" command (^[p) in MS-Kermit 3.00 sends an XOFF charac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before calli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to activate GSZ's term mode with a "gsz t" command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emote hosts to stop.  The remote host can be un-wedg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ing XON (Ctrl-Q) from GSZ's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se macros to your MSKERMIT.INI file.  Courtesy Keith Peter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8SD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x run gsz F port 2 sx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rz run gsz F ha on port 2 pY129 rz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z run gsz F ha bo port 2 pY129 pB4096 sz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 run gsz F ha on port 2 pY129 t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easy to add GSZ to ProComm Plu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has not licensed ZMODEM-90(TM) technology despite alle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SZ is now "built in" to ProComm Plus version 2.  Many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version 2.x use GSZ to get MobyTurbo(TM), Intelligent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(TM), and other ZMODEM-90(TM)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7  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GSZ program is in your search path.  If you don't see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 itself when called from ProComm, GSZ is not in you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handy settings for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may need to set the DOS environment before running Pro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se commands to DOS before running ProComm Plus.  (The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dded to your AUTOEXEC.B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2                   (Only needed for COM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GSZ.LOG      (Only if you wish a 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ProComm's external protocol strings.  From terminal mode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, then select the PROTOCOL OPTION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menu select EXTERNAL PROTOCOL OPTIONS.  Then set Pr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string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 External protocol 1 upload filename:  ZMOD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 External protocol 1 download filename: ZMODE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 External protocol 2 download filename: ZMODEM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are included in the GSZ zip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(contains:  GSZ sz %1 %2 %3 %4 %5 %6 %7 %8 %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.BAT (contains:   GSZ r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R.BAT (contains:   GSZ rz -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MD.BAT (contains:   GSZ rz -m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AD.BAT (contains: GSZ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ZMODEM PROTOCOL OPTIONS menu and turn off Auto download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(uploading) files with ZMODEMU.BAT give the ProCom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 (c:/foo/bar/file.ext) for *each* file not resid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ing files with one of the other batch files shown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will also prompt for parameters; just hit ENTER.  O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s such as "-mr" if they are't included i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got the hang of things the "ProComm way", try the "g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bed above to give you automatic ZMODEM-90(TM)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ok Ma, no keystrokes!!!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8  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the editor hot key (ALT-A) or view program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V) by using the ALT-S "FILE/PATH OPTIONS" menu.  The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long enough to store an entire GSZ command lin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COM4 on Procomm Plus are non standard; in case of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1 or COM2, or use the port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may not operate properly when called from ProComm if ProCom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e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reports have been received of problems running GSZ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because of insufficient memory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apter on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under ProComm's Host mode, failure to use the GSZ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cause ProComm to interfere with file transfers or lo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CON sz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the Qmodem interface (arguments passed to the batch file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changes in the batch files shown below, depending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Q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fine a protocol with 'Z' as its letter, the latest Qmod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utomatic ZMODEM downloads.  Defining an external 'Z'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Qmodem's internal ZMODEM, allowing GSZ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based on a message from Mike Cody, sysop of Home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-385-9969 3/12/24/96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Qinstall and go to frame 3 Directories. Then select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#3 I think. Now you will see a definition area to tell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,batchfile combo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ut Z in the letter definition, Zup.bat in the u/l batch zdow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/l batch, and Y in the batch protocol. Now save it a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10 an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DOS and create the following batch files in your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9  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: GSZ port %2 speed %1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.bat: GSZ port %2 speed %1 rz -mrr      ((FOR MOBYTURBO!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2.bat: GSZ port %2 speed %1 est 0 %3 rz -m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: G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atch files that will be called by Qmodem.  If you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right when you hit PGDN or PGUP you will se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called Z) Zmodem in the box. For an easier time do a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ternal.arc or maybe the string "Qmodem" in the file databa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ile with several external protocols a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Mahoney file section (EXEC-PC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for Qmodem are included in the GSZ zip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 contains:     GSZ port %2 speed %1 rz -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 contains:       G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receiv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slow est 0 %3 rz -m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send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cts est 0 %3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Qmodem says "unable to allocate swap space": QMODEM 4.2 will swa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rox. 5K to memory or disk when you shell out to GSZ.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STALL and make sure that /O /R Optimum Shell and Disk Shell ar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lder Qmodem versions (before 4.2) change the %4 in upload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internal ZMODEM, but some users prefer to use G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d/or reliability reasons.  Mat Fisher has publish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cript to call GSZ for automatic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use GSZ with Telix, here is a sampl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use instead of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Protocol salt file for Telix's external protocols by Matt F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Last edited (02/24/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used for the GSZ ZMODEM protocol.  (for u/ling &amp; d/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0 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upload[80]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pB4096 ha off s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download[80]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pB4096 ha off r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_ext_filespec == "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download,_down_dir); dos(download,0);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upload,_up_dir); strcat(upload,_ext_filespec); dos(upload,0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 THE END 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but effectiv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TAGMAIL v2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CRIMP/John Galt [Node 1] (1:120/14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att.Fisher@f144.n120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SZ command strings given above are quite unusual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pW1  pB4096 ha off" one would be more likely to use "ha on" or "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" depending on the modem's flow contro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: Bill Lo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: Help With Gsz For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est and use a variety of terminal programs for individu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which is telix.  I found the script language to b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user friendly and installed GSZ via batch files and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.  Here are the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peed %1 sz -m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peed %1 rz -mr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ALT O in Telix and insert those batch names in 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orked fine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1 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PCConsultingAgencyII {=Telecom Node=} (1:300/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elix ALT-O screen to disable Telix's automatic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2 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BULLETIN BOARD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how and WHY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GSZ on a bulletin board or host system, be sur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when the caller hangs up while a file is being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ulletin boards do not call GSZ to send a file until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d the file's presence by actually opening the file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done in DOS's default exclusive open mode, gsz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ll be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a FOSSIL driver, you may need to call DSZ thru a batch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 should call XU to disable X00 before running DSZ and re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0 afterwards. Failure to take this precaution may cause FOSS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 the COM port from GSZ before file transfers a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3 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a "protocol driver" that uses ZMODEM-90(TM), True YMODEM(TM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to transfer files over a serial port with a variet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s two main commands for ZMODEM transfers: "sz" sends file(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z" recei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bulletin boards to download files with ZMODEM you can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er of starting GSZ for each transfer by GSZ's terminal emu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sking the BBS fo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sz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command allows you to keyboard the file request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(The "t" stands for "terminal emulation".) Just give the "g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DOS or your comms program's DOS GATEWAY.  GSZ's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 then receives the file automatically, using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BBS, without any wasted keystrokes or delay.  Try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like it!  (The "t" command is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ownloads are almost as easy.  Use the "t" command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nd hit the F3 key after telling the board to down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nd True YMODEM(TM) transfers preserve exact file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upports XMODEM-1k (XMODEM with 1024 byte blocks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labeled as ymodem) and CRC-16 with the sx -k and r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usually called from a communications or bulletin boar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its own modem I/O.  The original interrupt vector, UART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rupt configuration are restored on exit.  The original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259 interrupt mask bit for this vector is also restor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DOS standard output (stdout) for messages.  GSZ never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screen.  GSZ expects its standard output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a logging file, or NUL, but never the modem port.  If gsz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 is redirected to the modem (as with ProComm's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), the combination will lock up the computer.  When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standard output can be redirected back to the console devi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GSZ automatically support 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 when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oorway.  RZ.BAT allows calling programs that emit an "r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matically start GSZ from the DOS command prompt.  SZ.BA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command interface that complements RZ.BAT.  You may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4 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.BAT and RZ.BAT with your 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5 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as noted, all commands and options must be typed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NOT USE UPPER CASE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is significan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mmands or arguments are shown in square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(in any combination), the A, CON, port, speed, handsh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, and d commands must be used in exactly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[CON] [F] [port N] [speed S] [handshake XX] [pxN... ] [z pxN...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 [d] [restrict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program DOORWAY 2.2 interfaces well with DSZ, and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same functions, including the ability to run direc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applications remotely.  DSZ and GSZ automatically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 Redirect message output to the DOS "CON" (console) dev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ing any previous redirections.  This is necessary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ProComm host mode.  Most programs do not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Leave the 16550A UART FIFO enabled on exit.  Since GSZ has no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ad the 16550A DMA mode and trigger level bits, thes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 select port N (n = 1,2,3,4,5,6,7,8, 10,11,12,13,14,15,16,17,1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1 (COM1) or whatever is read from the DOS DSZPORT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.  COM11 to COM18 refer to the COM1 to COM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s on the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OM1 and COM2 are standard on all PC compatible compu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standards exist for COM3 and above, so use only COM1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2 when first installing GS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COM3 uses 3E8 and IRQ4.  GSZ COM4 uses 2E8 and IR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COM7 uses 2E8 and IRQ5.  GSZ COM8 uses 3E8 and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use COM3 or COM4 and your computer is not wir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6 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above, you MUST use the "portx" command to spec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base address and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o use COM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ultitasking operation, accessing a port used by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ogram will ha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x base,irq To select an arbitrary port address and interrupt vect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rtx command must be used instead of the port comman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x command replaces the portcommand in the same place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.  Please refer to GSZBG.DOC (provid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Diskette) or the Professional-YAM or Z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ZCOMMDOC.ZIP) manuals for 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x 2e8,5 speed 19200 handshake on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 Set the specified speed.  This command is rarely needed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reads the port's current speed by default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W CONTROL, MAIN COMMANDS and SOFTWARE COEXISTENCE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SZBG.ZOO or the ZCOMM or Pro-YAM manual for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the sp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tudy all the chapters of this document when using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supports a maximum speed of 115200.  Not all hardware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that speed witho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XX Enable one of several choices of hardware handshake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XOFF/XON software handshake)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the ZCOMM or Pro-YAM manual, and in DSZBG.DOC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manual is available on all bulletin boards register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or GSZ as ZCOMMDOC.ZIP.) On GSZ the "handshake" comman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ed to "h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the modem (drops Data Terminal Ready, DTR) if carri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  This may be used to prevent spurious events (phone ring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terfering with the calling bulletin board's recover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carrier dropout monitoring, for modems that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drive the "Carrier Detect" input on the PC.  If you se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rrier Detect message, you need to give the d command.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d command, make sure you have the proper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7 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length [speed] Use the specified length and/or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effective transfer speed to estimate transfer ti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file to be sent or received.  The length argume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ly used with XMODEM downloads; YMODEM and ZMODEM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the file length in the filename packet.  The est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ust come after any port, speed, or handsha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timate command does not affect actual throughput.  I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s GSZ's prediction of how much time a file transf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akes GSZ calculate file transfer times based on 2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er second throughput.  Some error correcting 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 can attain this throughput when MobyTurbo(TM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peed 9600 estimate 0 29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peed 9600 estimate 0 2900 sz bigmam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xN   Set numeric parameter x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has two sets of numeric parameters, a base set and a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Parameters in the base control such things as date stam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iles, error exit value, etc.  The "zmodem" numeric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imeouts, window sizes, and other ZMODEM, YMODE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protoco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arameters are mostly a subset of the Pro-YAM/ZCOMM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and are listed below.  They assume their default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GSZ is called.  Without an argument, p displays the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pxN Set zmodem numeric parameter x to N.  All further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commands are taken as zmodem parameters.  The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rameters correspond to the Pro-YAM or ZCOMM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rarely need changing.  These parameters as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defaults each time GSZ is called.  Without an argument, z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zmodem numeric 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Restrict incoming pathnames (YMODEM/ZMODEM) to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rectory tree, and disallow modification or overwri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.  This command is vital fo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ing files.  The restrict command causes partially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8 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deleted.  When GSZ is restricted, it will ref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iles containing the string autoexec.bat and 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or lower case.  This provides some defense from malic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restrict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[-T] [-8g] [-h] [-H] Talk with ZMODEM Auto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T forces GSZ to exit after it has recogniz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8g (available on registered copies only) en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ption of "BBS (ANSI) graphics" displays.  (A video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such as ANSI.SYS must be loaded to support some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h enables local echo of keyboarded characters ("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ex").  In addition, -H makes the Enter key perform a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mall subset of ZCOMM/Pro-YAM term function sub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1 or ALT-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receives file(s) with True YMODEM(TM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toggles parity between the 8n default and 8g (enables AN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aphic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toggles two local echo ("Half Duplex") modes;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newline (CR/LF) when Enter is keybo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ed ASCII characters ar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sends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from the modem print on the screen.  A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ANSI.SYS may be used to recognize escape sequ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ANSI.SYS is limited to a small subset of ANSI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's ZMODEM AutoDownload(TM) detects the start of a ZMODE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nd accepts the file(s)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EmMnpPrt+YZy] [dir] [file ...]     (ZMODEM-90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9 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nprt+Yy] [dir] [file ...]          (Z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   [-abt+y] [dir] [file ...]     (Y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-g [-abt+y] [dir] [file ...]     (Y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   [-abt+y] file1                (XMODEM/CRC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    [-abt+y] file1                (XMODEM OverThruster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   [-abt+y] file1                (X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-g [-abt+y] file1                (Q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Download directory specification and -g ignored w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fnprtFYQS+yZ] [-w[N]]  [PREFIX=p | ONAME=n] file ...(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EfmMnpPrtFYQS+yZ] [-w[N]]  [PREFIX=p | ONAME=n]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(ZMODEM-90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are separated by spaces.  Wildcard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/tmp/file1 /tmp/file3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z" and "sb" commands exploit DOS's tree structure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A directory or disk specifier expands to all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C:sr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PREFIX= or ONAME= with the "sb" or "sz" commands,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must be entered in lower case unless the underly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supports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ONAME=newsrc.c tem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   [-ft] [PREFIX=p | ONAME=n] file ...     (YMODEM or Y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-k [-ft] [PREFIX=p | ONAME=n] file ...     (YMODEM-1k or YMODEM-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   [-t] file1                    (XMODEM, XMODEM/CRC, Q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0 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-k [-t] file1                    (XMODEM-1k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Verify the serial number by writing a log entry (see DSZ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1     0 bps    0 cps   0 errors     0  128 s/n 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v" indicates a verification entry.  The first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1 if YMODEM-g is supported.  The last field is the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Unregistered copies show a s/n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Turn off Data Terminal Ready (DTR), terminating ("offing"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f the modem responds to DTR.  Useful with the "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disconnec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  Convert ARG to lower case, then parse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s of optional arguments to the file transf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SZBG.DOC and the ZCOMM/Pro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(SlugBait) option prevents a receiver from receiv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ccounting for it.  Attempts to do so are flagged with a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n the log file.  This option can cause a transf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ly fails near the end of the file to be repor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 rather than ERROR.  SlugBait causes GSZ to return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les may be specified indire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sz sz @C:file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files in C:files.lst.  This provides another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the DOS command line limit.  The first letter must be "@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etter must be ":" to distinguish this from an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.  Pathnames in the indirection file may be separat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space(s), tab(s), CR and/or LF.  No spaces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pathname; "FOO     .BAR"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to send may be built up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ir *.zip &gt; 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can be edited to remove unwanted files.  Then you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m @c: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1 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Interrup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Terminates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Abruptly terminates (NUKES)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Typing a dozen Ctrl-X characters to another ZMODEM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s ZMODEM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Skips the current file in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Cancels the current ZMODE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2 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the following main numeric parameters, settable with the px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pQ0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rameter setting commands such as "pd0" cannot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, they must be includ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GSZ uses the Pro-YAM/ZCOMM zmodem numeric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Pro-YAM/ZCOMM reference manual (ZCOMMDOC.ZIP)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Set the size of buffer used for disk reads and writes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024, 4096 maximum (16384 max on GSZ and DSZ.EXE).  If you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GSZ is running on a floppy disk system or a very slow turkey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 larger value may give better results.  Too large a valu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haust memory, induce receiver timeouts, cause disconnects(!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spurious CRC errors.  If performance logging doesn't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B4096 sz A:flopp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buffer size may lock out the performance log, DSZ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indirect pathname list in G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N'T BLOODY SURE YOU NEED A BIGGER BUFFER, DON'T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nderstand that the B parameter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've heard about 128, 1024 or 8192 byte XMODEM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  Normally, ZMODEM's block size is the entir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This parameter controls the number of bytes loaded into the 1655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FIFO (First In First Out) storage register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ximum efficiency, GSZ fills the 16 byte transmit FIFO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 generates a FIFO Empty interrupt.  Once loaded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from the transmit FIFO cannot be stopped, so many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ent after the modem sends XOFF or asserts hard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aint.  Good engineering practice requires that modems accep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number of bytes after asserting flow control restrain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dems and operating systems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effective only with PCDOS machines using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ed UART devices.  To optimize gsz's responsiveness to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3 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aint, set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p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This parameter controls XMODEM OverThruster(TM).  It i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After a "speed" command, if you give a p command (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, the P parameter value will indicate the type of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UART chip detected.  GSZ automatically detects and enab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n the NS16550A, NS16550AFN, Goldstar GM82C550, and Intel 82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1 speed 192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Indicates a standard 8250 or 16450 UART with no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Indicates an NS16550AN or NS16550AFN with 16 deep receive FIF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preferre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Indicates an Intel 82510 with 3 deep receive FI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ort 1 pP1 speed 19200" bypasses GSZ's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normally performed on the FIFO configuration and may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FIFO logic on certain chips to be used.  This inca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 for the NS16550AN or NS16550A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P-1 speed 2400" should be used with the Wes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WD16550 chip to disable the brain damaged FIFO on that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D16550 FIFO has been observed to lose data when transmitt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ps and slower speeds.  The minimum speed for normal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peration with the WD16C550 may vary with differen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Error code returned to DOS (default 1).  (Success always returns 0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toss cookies when confronted with certain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Q-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reports an error if no files have been transferred, ev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used wasn't supposed to transfer any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If set to 1, causes partially received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R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4 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Timeout in seconds (default 15) waiting for restraint release (X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(DSZ.COM and GSZ only) Set this to 1 to use direct to screen vide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eds up displays but may cause serial input errors when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Wait for Enter key before exiting after an error. 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GSZ from DESQview, allows the window to close unless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rror message that should remain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W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Control byte for the NS16550AN/NS16550AFN FCR regist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 what the FCR does, don't mess with this parameter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suggested that a different value (129) may im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 under DESQview when multiple copies of GSZ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Calibrates certain protocol timeouts used with XMODEM and Y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(Cybernetic Data Recovery(TM)).  This paramet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numeric parameter is automatically set to 2000 for a 4.77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or XT, 4000 for a PS2/30, 6000 for an 8 mHz 1ws AT, and 12000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S2/80.  If your computer has a speedup card or otherwise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ly fast (or slow!) for its type, you may set the a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to a value that reflects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2 pa4000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tting this parameter does not suppress the "Unknown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" message which is displayed before the command line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A non zero value (the default) causes incoming files recei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and full YMODEM transfers to have their Date set to that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header.  ZMODEM's file management features depe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f each file's modification date.  Files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reation date, even if the two machines are in differe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.  When transferring files to/from a Unix system,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are interpreted according to GMT or Universal Coord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File dating may be disabled with a pd0 command, which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assume the date and time they were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ackdating file creation times may confuse som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5 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Verbose level (debugging output) Negative values inhibi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messages.  Setting v to 1 or greater causes ser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2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Timezone in minutes behind GMT, used for ZMODEM and True YMODE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to coordinate the actual date of the file with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time zones.  PDT or MST corresponds to 420.  Thi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t with the ZONE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6 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S environment variables may be set to modify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DOS environment variables are set by giving a command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GSZ.  You can add these commands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 may be used for arbitrary address/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3e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S "set" commands may be placed in your AUTOEXEC.BA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just before you run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Do not add spaces to these commands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  =  2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RX (Registered copies only.) Specifies the directory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iles.  If the sting in DIRRX ends with "/",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disk designators in the incoming pathname are stripp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stem (name and extension) is used.  Otherwise,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file has an absolute pathname, the incoming path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C:/modem/download/gsz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rz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files to the /modem/download/gsz directory on the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with ZMODEM Crash Recove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B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"set" command defining the receive directory may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.  Make certain there is enough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to hold this value.  Confirm this by typing "set" 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verifying the DIRRX value is lis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FILES May contain a list of up to 9999 pathnames to transmit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separated by spaces.  If present, DSZFILES is used i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ormal command line list of files to send with the sb and 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FILES=file1 file2 file3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port 2 handshake on s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7 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actice, this string would be built up by a calling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GSZ with a "spawnvpe", "execvpe", or similar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athname list specification @C: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 file to receive entries for files sent and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 null).  Samp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46532 38400 bps 3324 cps   0 errors    66 1024 GSZ.COM 1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124087 19200 bps 1880 cps   0 errors     6 1024 MXY.TMP 1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imes are based on the DOS time of day clock and hav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econds' uncertainty.  As with all protocol throughpu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Omen Technology programs (and contrary to the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s of some critics), GSZ's throughput figures for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, and True YMODEM(TM) transfers do not take "credit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and/or protocol overhead characters.  GSZ's through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do not include the time required to send the pathna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tes the true time required to transfer files, but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send the pathname often depends on the alacr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, and thus does not always reflect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measuring less than one second are reported as having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secon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labeled numeric field after the error (retry) cou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low control stoppages encountered sending the file. 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ictions are normal when the interface speed excee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speed (DTE &gt; DCE).  This number gives an ind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low control restrictions (overloaded networks, etc.) encou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umeric field before the file name is the YMODEM block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subpacket length used for the last block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ield is the serial number of the other program, or -1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not available.  When sending fil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program's serial number is not normally available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letter indicates the type of transfer, Z (ZMODEM),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/YMODEM), R (X/YMODEM), E (error), or L (transfer termi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f data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If GSZ encounters a loss of carrier or other fat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before a file COMMENCES transmission, a log entry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8 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LOG=C:/yam/gs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 (Registered copies only) String containing default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file transfers.  Legal option letters for DSZOPT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modifiers to the GSZ sz, rz, sx, rx, sb, r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 may be appended to the string to force GSZ to exit after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 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8g may be appended to the string to make BBS (ANSI) graphic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r GSZ's t command.  The ability to preset these op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helpful for controlling ZMODEM automatic downloa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's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OPT=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GSZ's Intelligent Crash Recovery(TM)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wish ZMODEM crash recovery, and BBS "graphics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term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downloading files from GEnie with an MNP mode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ill speed up your downloads with Genie's ZMODEM-90T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recognize ZMODEM-90 on GEnie two ways: 1) MobyTurboT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peed ZIP and ARC downloads, 2) "sz 4.xx" is display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ransfer.  As of this writing, ZMODEM-90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all libraries.) Note that (as usual with GSZ) ca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: the "r" must be lower case, the "W" upp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W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Do NOT include "ena" or any other commands in the DSZ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With the exception of the "8g" mode, only **options**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in the DSZOPT string!  (Options are the let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z, rz, sb, etc. commands.  In "rz -r", "r"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can not be set in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YTES Maximum number of bytes allowed for transfer.  If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ceeded, GSZ skips the offending files (ZMODEM) or ab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files in the batch (Y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PORT Default communications port override, defaul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9 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sets the z numeric parameter to the number of minut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lags GMT time.  PDT or MST corresponds to 420.  P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48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ZONE=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30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exits with 0 status for successful transfers or the value of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(default 1) if a file transfer failed, or if 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.  Many languages and "door" programs do not re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the calling program.  Some languages and "door"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k out (hang) on certain non-zero ex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that calls GSZ directly may be used to detect the GSZ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th the DOS "errorlevel" construct.  Please refer to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log file entries may also be examined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commands are an improper subset of Pro-YAM/PowerCom/ZCOMM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commands are fully described in ZCOMMDOC.ZI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User's Manual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the ZCOMM User's Manual are also provided in DSZBG.ZOO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fer to one of those documents for details o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1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c:foo.zip              (send 1 file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m c:*.zip             (send all .ZIP files with MobyTurbo(TM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f1.c f2.c f3.c         (send 3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c:foo.* b:*.c          (send multiple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Z *.lst               (send text files with ZMODEM 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r bigone.zip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-r           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-rr                    (CRASH RECOVERY with file compari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ndshake both sz yamdemo.zip       (Hardware+Software handsh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n *.*                 (send files that are newer or rx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Yn *.*                (Only send files that are ne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send files that do not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C:/UPLOADS             (receive files to specified director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ort 2 speed 38400 handshake both restrict r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estrict provides protection for BBS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 -y prog.zip           (ZMODEM, single file pathname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z pr1 rx foo.dat          (XMODEM receive, remove file if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O60 ro foo.dat           (XMODEM/OverThruster receive, GEnie MN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LRC L-Y NEWPROG.ZIP       (generate lower case "rc -y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foo &gt;debug.dmp         (Debugging data d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@C:/bbs/files.lst      (Indirect fil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u *.lst               (Unlink (Delete) files as they are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gistered copi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2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BACKGROU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ESQview description files are provided to demonstrat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modest (66 kb window) memory requirements.  DSZ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ht C/ASM code, table driven CRC generators, and buffered re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for good performance in the background without hogging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.  On a QIC Labs 8 mHz PC-AT clone, DSZ can download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(3 background clock ticks, 9 foreground clock ticks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 better than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perates under DESQview with 12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make sure "Separate Shift State" is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   Prompts for file name(s) and sends them with ZMODEM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2S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T   Talks to the modem and allows manual YMODEM (F3) 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wnloads.  File: 2T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   Like 2T, but using Quarterdeck's dvansi.com memory residen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 device driver to process ANSI screen codes.  File: 2A-PIF.DV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.BAT is the batch file used by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written for a port 2 local connection and \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but may be modified to suit your requirement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CP command.  The W numeric allows DESQview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SZ finishes, providing a pleasant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VPs, Scripts, and Batch files are available on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the Sound of Music as DVDSZ20Z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DESQview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for the DV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t high speed (above 9600 bps) may require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mize communications" performance Advanced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versions of DESQview may require more "common memory"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-8 k bytes) to operate with DSZ.  Some versions of DESQview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properly with DSZ; DESQview 2.0 is known to work, and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5 is reported to have fixed bugs in intermediat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286 and 386 machines, some DESQview operations involve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tents with buffers in extended memory.  As with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amdisks and disk caches, this causes errors with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 The considerations discussed in the "286 and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" subchapter apply here.  Since this DESQview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ping is asynchronous with respect to DSZ's file transf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doesn't help here.  The solution is to force DESQvie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s to use smaller blocks (with interrupts allowed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3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) and/or use NS16550AN or NS16550AFN or Goldstar GM82C550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ria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funny characters on the screen while a program is lo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onflict between the display adapter and QEMM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cause lockups.  If so you must explicitly exclud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's memory with an EXCLUDE clause in QEMM's config.sy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GSZ under a multi tasking system such as DESQview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programs to access the same comm port at the same tim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, such actions will disrupt communications.  At worst,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open a subspace channel to V'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DESQview to use the SPECIFIC port number you are using, and not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question: "Uses serial Ports (Y, N, 1, 2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 comm program under DESQview or any related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, GSZ must be called directly from the comm program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indow.  DO NOT open a separate window for DSZ unless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power down the comput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communications programs, you can make the call, log 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 (closing the window) without disconnecting the modem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an fire up DSZ with the "t" command to allow YMODEM or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in a smal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: 2A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start DSZ from the DOS prompt, then type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to call the bulletin board.  DESQview's "lea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may be help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 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s do not operate well under Windows 3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es not have true 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  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Marshall Sutherland, Be sure to set IOPL3 mode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4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send files over Telenet (PC-Pursuit), you must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-YAM or ZCOMM Reference manual (in ZCOMMDOC.ZIP)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r vital information on flow control consideration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ZMODEM and other streaming protocols.  (ZCOM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featured shareware communications program with autodi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5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1200 bps Carrier Detect enabled Handshake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(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ormal message displayed to help resol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.  The port number, speed,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enabled" or "DISABLED") and "handshake" indicate the selected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FINISHED! exit cod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GSZ's normal exit when at least one file has been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unrecoverable errors have been detected.  If an error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file transfer had been detected, the exit code would be 1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et in the Q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essage implies, GSZ has done all of its processing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communications port and vector to its original valu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is message.  If the computer locks up after this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there's something wrong with the program that called GSZ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GSZ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Machine Type XX, 'a' parameter preset to 6000 indicates a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that does not follow the IBM specification for ident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ype.  If your computer causes GSZ to display this messag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t the a numeric parameter described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generated before any commands are read, so d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ed when you "discover" that setting the a parameter does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go away.  The a parameter does not 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postcard or letter indicating the reported hex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chine Type, name of the computer, and its speed so we ca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chine typ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memory to run GSZ or Abnormal program termin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urboC startup routine if GSZ is run in too small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  If you see this message, use a larger memory part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r remove some memory resident programs.  This message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f the calling program fails to free memory before calling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is displayed when GSZ recognizes a lack of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from the modem.  Most support calls concerning "No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" are caused by the user failing to tell GSZ to us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GSZ does not magically divine the COM port number; i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is incorrect, GSZ must be told what port to use with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the DPOR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also be caused by a line disconn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 cable, or incorrect modem strapping.  Sometimes this is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B parameter to too large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be disabled with the d command.  Th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6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ust be given after any port or spe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unt Exceeded Indicates ZMODEM has not detected a vali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ader in a reasonable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SZ becomes "stuck" on emitting this messages, it is possi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program may not be able to recognize and act up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(ZROPS headers).  The sending program should be corr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time, setting a ZMODEM packet length with the "zmodem pl409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l" is the small letter l) command will force the sender to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rs'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denied comes from the Microsoft C Library.  This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modify a read only file or directory, or to create a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exist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of XOFF or FLOW during ZMODEM or YMODEM-g file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es GSZ is responding to flow control restraint.  This is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hen error correcting modems or packet switched networ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ZMODEM's robustness and reliability allow creative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iles over unusual multiple computer lash-ups, causing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lights and computer status displays to dance in unfamiliar rhy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Low Control Restraint RELEASED Indcates GSZ has not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flow control signal (XON and/or CTS 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command) within the timeout specified by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message may appear as the result of line nois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ften, it may indicate improper flow control settings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d/or cable, or (rarely) too small a value for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A TSR program that monitors ring detect has also caus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overwrite %s By default, GSZ will not overwri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  Use the -y or -n or -r option to overwrite/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  Got Z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ZRPOS indicates the receiving program has detected a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has requested retransmission.  In other words, ZMODEM i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job of detecting and correcting missing and garbl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 with error correcting modems, or more often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line noise would suggest, the receiver's error messag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ied.  "Line Status Register 01" messages indicate a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"Line Status Register 02" messages suggest a receive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sender may have a flow control problem in one of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7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program and its modem.  If using an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higher than the transmission speed, or modem to modem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(MNP, LAPB, PEP, etc.), check that the mode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program are configured for the same flow control meth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en Technology's software is faster than most other program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pose flow control problems not seen with sl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modem and the network.  Correcting this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ndshake both" to allow the sending program to honor bo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S) flow control from the modem and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ON/XOFF)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parts of the network, or between the host computer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server(s).  We have received a number of repo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with Cisco termina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receiving modem and the receiving program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at high transmission speeds when the receiver has specifi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I/O buffer size with the B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ive interrupt latency from extended memory ramdisks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s, and poorly written hard disk drivers also wreak havo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ing protocols but do not affect start-stop protocols (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.  Problems with extended memory disk caches may caus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egular intervals; check the receiver'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around these problems, give the "handshake slow"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2  Subpacket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3  Bad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4  Garbled Data Sub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NNNN retry M: &lt;error message&gt; These messages 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has detected an error and is attempting to retrans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led data.  These are norm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8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5  Serial Input Error: Line Status Register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: Line Status Register HH indicates a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slow device driver, TSR program, or other software is dis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too long for the program to accept incoming data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lost.  A slow response to folow control also trig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line status register is displayed in HEX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rror conditions are OR'ed into the Line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The Interrupt level circular buffer has been overru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flow control problem.  The remote did not 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Z's XOFF or hardware flow control signal, and continue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fter being told not to.  This problem is allevi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flow control between the sending computer, modem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computer.  Usually, the mismatch exist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computer and i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An 02 value for the LSR indicates Data Overrun.  "Data Overru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e computer was not able to respond to an incoming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ART (modem) in time to make room for the next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Data Overruns are caused by poorly designe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ROM BIOS "firmware") locking out interrupts for exce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.  These lockouts prevent the communications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ing to the incoming characters quickly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auses of excessively long interrupt lockouts ("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regions") are disk drivers (BIOS), window managers (Window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errible), disk cache programs, TSR programs, and EGA/VGA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the CPU to allow games and other time dependent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can generate excessive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IOS programs are written without regard to their effe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.  Better versions of the offending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ay be made available if enough users complain about p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GA/VGA board auto-select can b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disabling the board's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 and TSRs loaded in high memory sometimes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problems that can be corrected by mov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written disk caches and disk drivers cause interrupt lat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ffects streaming protocols (ZMODEM) but not start-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9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such as XMODEM, YMODEM, JMODEM, Lynx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Data Overruns, you must correct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(s) to allow the communications program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hake slow command can be used to stop reception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s.  However, handshake slow is not always an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to correcting the rea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pters in this document give suggestions for work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ive interrupt latency by using the NS16550AN UART ch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"Brain Damaged UARTS" 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all the suggestions mentioned here before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n Technology about data 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  Framing Error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  Most protocols requir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no parity (-8n) for proper operation.  Thi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Omen Technology programs, but other progra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o 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Break Interrupt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Framing Error and Break Interrupt (see above)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also be caused by defective 8250 UART chip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cards have slow 8250 chips that do not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ith computers faster than 4.77 mHz.  Replacing the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S16550AN is recommended.  Please refer to the "B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UARTS" sub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In Case of Difficulty chapter of this docu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ommonly encountered GSZ error messages are explained in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0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6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g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7  Port %d (%X) de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GSZ selects a serial port, it performs a quick hardware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presence and minimal functionality of the 8250 family U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usually means a nonexistent port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have been received of functional but nonstandard UART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8  COMMAN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this message, make sure GSZ is in the DOS PATH.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caused by having too many environment variab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9  Out of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re is not enough room in the program environment to accep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s this message when it cannot allocate more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a "set" command, such as "set dirrx=c:/downloads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moving the "set" commands to the batch file that calls your com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environment, use the /E switch. The default is 1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or your CONFIG.SIS file: SHELL=C:COMMAND.COM/E: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arge environments may cause GSZ.COM to lockup.  This is les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G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1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SLOW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report slower than expected file transfers even when f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are reported.  Some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handshake slow" is used, throughput may suffer.  Tr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lutions to the "Line Status Register = 02" error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When using "handshake slow" it may be possible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's interface speed to 19200 bps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hone lines will silently slow MNP modems, sometimes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dications.  If the modems disconnect fairly oft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 marginal phone line conditions that are being hidden by M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ograms may have set a parameter or option that acts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2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 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1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complains when it detects insufficient memory to operat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GSZ from another program, there may be ALMOST enough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, but GSZ locks up during a transfer or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eezes after GSZ displays the "GSZ Finish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re is a message about insufficient memory, sometimes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up and no message.  To verify this problem, call CHKDSK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s program (not from DOS!) by defining it as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If you use an interface program (Hotkeyz, Prodoor, etc.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all CHKDSK from that program, as those programs als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to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should report at least 64k free memory.  If less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reduce the size of the COMMS program's capture buff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system with fewer/smaller device drivers and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GSZ directly from the comms program instead of from an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av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2  Environment TOO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environment may cause GSZ.COM to lockup. 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(the amount of text you get when you give the DOS "s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is subtracted from the data space available to 8086 C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problem with GSZ.COM, whose 8086 tiny model limits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stack, and environment to 64 kb TOTAL.  Use GSZ.EXE (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small model) to allevi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3  Bad COM Por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fastidious about which interrupt vectors it takes over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, GSZ uses only the correct interrupt vector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service routine.  (This allows multitas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btains and releases this vector with standard DOS function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multi line operation under DESQview and other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configured serial ports that work with programs that pi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RQ3 and IRQ4 will lock up with GSZ.  If GSZ locks up th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it tries to send or receive data, this is usually th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comm port is strapped correctly; COM1 uses IRQ4, COM2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3.  GSZ will lock up if the comm port is not properl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GSZ will not work properly if two devices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RQ line, even when some other programs (that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as intensively) do work normally on the sam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3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above are not widely standardized. 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, chances are your "COM3" is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4  LAN Manager Confl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l Area Network (LAN) managers take over comm ports us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rferes with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hint is from Tom Louvaris, LANtastic Sales/Support -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.  Other LAN managers may require similar incantations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manager from messing with GSZ's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When the lan is running, GSZ intermittently fails.  GSZ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by displaying "Ready to send pathname".  The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es noting.  Eventually, GSZ exits with code 1, and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ease one or more Com Ports with LANtastic 3.x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Queue Halt \Sever-name Co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ust be logged on to "Server-name" with Queue privileg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4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e oper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2  Incorrect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 are the number one source of problems using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s and downloads.  Bulletin board programs with convol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mechanisms exacerb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command line echo was added to assist in correcting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You should see a displa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rz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port 2 speed 9600 sz foo.baz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add a "pause" command at the end of the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GSZ's messages to be seen.  Another possibility is to tur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^P before running GSZ, so GSZ's message can be sav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Command line display should look lik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n this document or those displayed by GSZ itself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display does not include the name of the GSZ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running GSZ by itself, without any batch files or TS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t directly from DO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3  Cheap Intern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trouble reports have been received lately caused by c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odems causing errors on ZMODEM transfers but not XMODEM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problem was experienced in the mid 80's during beta te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2400 bps modems.  Perhaps defective LSI chips left over from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were cloned or recovered from the trash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4  Commands Entered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GSZ commands and options must be entered in lower case (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not big letters).  Where the documentation or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"rz", you must use "rz" and not "R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5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5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g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6  DO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x systems may need to have a "STACKS = 8,256" line in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antisocial behavior. This is required on the NEC Multi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certain TSR'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7  Perstor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reports have been received indicating Perstor disk contro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data communications.  Perstor is reportedly work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8  IBM PS/2 Model 50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amples of this machine have a design error on the mother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uses comms programs to lock up the machine.  Re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with a correctly functioning unit from current 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the problem.  The part number of the replacement PS2/50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is 35F5928.  (Information provided by John M. C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047,3566) U.S. IBM stonewalled on this issue, but in December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d to replace 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9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software.  Replacing the buggy chip with a newer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S16550AF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.  The old model has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dentify an old chip by inspecting the serial interfac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8250 or UM82450 type devices.  A service technician or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can help if you are not familiar with reading c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rs can identify old chips with the following softwa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 1 speed 24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users can look at the printout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command;  old UART chips register as TY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6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Semiconductor NS16550AFN is a pin compatible plu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for 8250 and 16450 serial chips.  Omen Technology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nables the FIFO buffer in the NS16550AFN to prevents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poorly written device drivers, 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lso using the Goldstar GM82C550 chip with a 9025 dat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oldstar chip is plug compatible with the National chips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have been discovered with 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16550AFN has better electrical characteristics than the older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  386 and fast 286 machines should use the NS16550AFN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Omen Technology software has been written to allow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UART chips to operate. However, there is a limit to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robbing wait loops.  Some other software is not as for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ask for the NS16550AFN.  It is VITAL to get the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nductor "AFN" or "AN" chip.  Other vendors' chips not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won't do.  Current Western Digital WD16C550 chips do no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at low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is writing, the Goldstar GM82C550, National Semicondu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N and NS16550AFN are the only plug compatible chip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yes ESP board comes with two serial ports with NS16550AFN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P definitions for COM3 and COM4 agree with the industry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used by Omen Technology.  All option switches on the E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hould be OFF except those used to select the port number (CO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comes from a number of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have located a small dealer in New York who has the cards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16550.  I believe the price is around $50.00. 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JK Consulting and the number is 718-968-9167. The gentleman to sp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 a Mr. RJ Kulman. ...  I got this information off the "Interlin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." Fm: Nick Braak [TRICON] 75156,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y's - 415-770-FRYS.  This is a Silicon Valley electronic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co Electronics at 415-592-8097 800-538-5000 sells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FN chips mail order (credit card) in small quant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e received a number of reports (none recently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erial i/o card was supplied with the defective WD16C550 sol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even when ordered with specific instructions to include 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D Systems advertise a 2 serial/parallel/game card with one 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-AFN chips.  800-331-9130(voice) 407-331-813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7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cessors Unlimited, 24000 South Peoria, Beggs, OK. (918) 26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61. The price for the chip is $13.50 plus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idated Computers 4 Shoppers Lane Suite 121 Turnersville, NJ  080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09)751-9595(voice) (609)751-3843(bbs) (609)751-384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Electronics at 800-932-7769 (516-467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es Computer Software Company: 800/835-48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B.: Current Western Digital WD16C550 chips do not function proper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peeds.  This has been confirmed with samples received direc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.  WD is aware of this problem, but has not informe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rrec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9.1  Everex Internal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reports have been received concerning difficulties with Ever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rds.  Some of these cards contain buggy 8250 chip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demands of full duplex streaming protocols such as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buggy 8250 chip with NS16550AN chip correct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0  Weird I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achines, some with V20 CPUs, reportedly don't like DSZ.COM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been able to repeat this; TeleGodzilla (using a V20)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without a hitch.  Switching to DSZ.EXE has cleared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n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1  PKARC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reported that PK36 grabs some interrupts and doesn't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exit in an attempt to prevent hacks of the program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at particular version and cleaning up memory,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even with 8250 UARTS work proper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PK 3.6 appears to be most severe if a BBS operat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re, etc that accesses the PK programs from a shell of some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 may be helpful to users who are having otherwise inex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 Katz has written me that this problem has been corr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8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2  Will the real YMODEM please stan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XMODEM programs claiming to support YMODEM neither send nor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MODEM pathname block.  1024 byte XMODEM is XMODEM-1k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efined by Ward Christensen in 1985 when he invente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  1987 and later versions of YMODEM.DOC remind the rea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YMODEM definition, which has not changed since YMODEM's coi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3  286 and 386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disk caches and ramdisks using 80286 or 80386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 a kludge hardware reset of the CPU chip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"real mode" after accessing extended memory.  This inter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terrupt response time causes lost characters on comm por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inimized by specifying shorter memory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Goldstar GM82C550, National NS16550AN or NS16550AFN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 helps tremendously, allowing transfers at 115200 bp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bps with a standard 8250.  Please refer to the subchapter on "B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UARTs".  The G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4  Disk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programs often interfere with ZMODEM transfers.  In one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Microsoft's SMARTDRV.SYS with Multisoft's SUPERPCK.EXE hel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 NCACHE and and Multisoft PCQWIK have also caus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che programs can be turned on and off; try turning it off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National NS16550AN or NS16550AFN UART chip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ly, allowing transfers at 115200 bps instead of 9600 bp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8250.  Please refer to the subchapter on "Brain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s".  The G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9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ASSOCI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Professional-YAM, PowerCom, or ZCOMM manual chapter "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 TRANSFERS" for descriptions of the file transfe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 The "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BASICS" chapter explains the relative merits of XMODEM, Y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, and other protocols and gives tips on their use.  The "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" chapter describes the rb, rx, rc, rz, sb, and sz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ODEM INTERFACING" and "FLOW CONTROL" chapters contain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use of buffered modems with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ZMODEM Inter Application File Transfer Protoc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Omen Technology's "ZMODEM DEVELOPER's COLLECTION" ($89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/Xenix C Source code for XMODEM, YMODEM, and ZMODEM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/from Omen Technology Products is included in RZSZ.ZOO.[1]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Pro-YAM/ZCOMM script to upload a bootstrap file to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compile it, and (if the compilation is successful) up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/sz source files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0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batch files mentioned in this document are not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.  Those that are needed can be readily creat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, DSZ.DOC, 2A-PIF.DVP, 2S-PIF.DVP, 2T-PIF.DVP, BBS_REG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.BAT, FIX.BAT, MAILER, ZMODEMAD.BAT, ZMODEMD.BAT, ZMODEMDR.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constitute Omen Technology's DSZ.ZIP.  These sam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OO on the distribution diskette mailed to registered user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-PIF.DVP, 2A-PIF.DVP, DS.BAT, and 2T-PIF.DVP are used with Quarter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Systems' DESQview multitasking executive for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eir use is described in a previous chapt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is distributed to GSZ registrants.  It contains GSZ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.EXE in addition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(manual), ZCOMMEXE.ZIP (programs), ZCOMMHLP.ZIP (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database), make up the ZCOMM communications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.  The ZCOMM files are available on fin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  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ZOO contains ZMODEM "C" source code for COMPLETE Unix/Xe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censed for use transferring files to/from licensed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product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TLB The ZMODEM rz/sz programs are available in native VMS flav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ild cards, record format support, etc..  Pre compiled VAX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contained in the RZSZ.TLB compressed text library,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leGodzilla (503-621-3746) upgrade/vms subdirectory,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FORUM, GEnie, and othe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compiled with the Xenix to DOS XC may give moderately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hroughput noticeable on slower machines.  Sending from a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o an 8 MHz IBM AT with 16550AFN, using 115200 bps and "sz -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typi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SZ.ZOO is supplied to registrants instead of DSZ.ZIP becau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rants have copies of unarchiving program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isk includes a copy of BOOZ, a simple dearchiv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1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         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                      12735 c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                7164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+2.0                   5928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are these speeds to those listed on Page 159 of the April 30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of PC Magazine.  Results are even better with the compr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ed in the PC Magazine te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supports ZMODEM over 7 bit paths (E and P option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control character quoting (-Q&lt;string&gt; option).  The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omewhat more memory than DSZ.COM.  The maximum DSZ.EXE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ize available with the B numeric parameter is 16384.  DSZ.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DSZEXE.ZIP and DSZEXE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-YAM also run faster than DSZ.COM.  (ZCOMM is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shareware communications program with autodialing, auto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ZOO contains DSZBG.DOC.  Part of the GSZ registration disk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vides background information on the ZCOMM/Pro-YA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 and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 archive format is a machine independent improvement on the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pecific .ARC format. The ZOO format has been precisely defin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le ZOO archivers/dearchivers are available on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unpacks .ZOO archives.  BOOZ.DOC describes 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2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Other Omen Technology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  Professional-YAM COMM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makes Professional-YAM, a comprehensive comm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nmatched power.  (Professional-YAM is a full featured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 with autodialing, autolearn script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emulation.) Flavors are available for PC-DOS, Unix, Xenix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Protected mode.  Unix source code is available und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2  ZCOMM: Industrial Strength COMM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is a full featured shareware version with a $40.00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Registered GSZ users upgrading to ZCOMM get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3  ZMODEM Developer'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sells the "ZMODEM Developer's Collection" for $89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ette includes the most recent public domain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DOC, ZMODEM.DOC and the Unix/VMS rz/sz C source code for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MODEM.  Porting to the intended application is the 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of the purchaser.  For many developers, this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s a significant labor savings in obtaining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3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FAIR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nazzy menu interfaces, reliable high speed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any hours of testing, often over expensive phone connection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.  Two decades of communications experience and protocol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tilled in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a user supported program developed and supported by Ch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berg, owner of Omen Technology.  Countless hours of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$ive resources went to develop and support GSZ for the myri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users use it in.  The fact that most of the problems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with GSZ are caused by other software, hardware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read the supplied documentation, or pirating has not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rom seeking and getting help, even if it means call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 of his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is, the world of communications is constantly evolving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significant ongoing effort to keep GSZ and it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 with the current state of the art.  Individuals with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the dynamic nature of telecommunications (or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s) have misrepresented the frequency of enhancements to GSZ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that GSZ is "unstable" and unworthy of "serious consideration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ink such sniping is fair play, you are more than welcom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ny other protocol programs available, each of which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ffer speed and reliability comparable to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registered users are welcome to use GSZ for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"Reasonable" means "until you've decided wheth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$30.00." It does not mean "until some competing program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o adding ZMODEM or True Ymodem(TM)".  Once you've evaluated G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ical use of GSZ requires registering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Public Domain.  Every version of GSZ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opyright Notice and a prohibition against sa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There is no usage counter or other Trojan Horse in G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use this program, you have a moral and ethical oblig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enables t -8g, DIRRX, DSZOPT, OverThruster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, and other advanced features that are present in GSZ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orm.  The registration package serializes and deco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and future versions of GSZ.COM and GSZ.EXE.  You can get a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upgrade of GSZ simply by downloading a newer ver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 (503-621-3746), BIX, GEnie (IBM Roundtable), CompuSer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usted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4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1  Sharing GS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share unmodified copies of GSZ.ZIP or GSZ.ZO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associates for their evaluation. 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MAILER file must be provided with all copies of GSZ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ior written permission from Omen Technology Inc.  Because of pir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Omen Technology must INSIST that GSZ be distributed on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GSZ.ZIP file EXACTLY as provided by Omen Technology Inc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rchive which displays a CRC value for GSZ.COM equal to that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anges chapter.  If GSZ.ZIP is repacked, no files may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 remov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n improperly packed or otherwise modified GSZ arch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thereof in a bulletin board, please ask the board's ope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such files with GSZ.ZIP exactly as provided by Omen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 Flame them until they behave et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copies of Omen Technology shareware and demo fil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ZIP, DSZ.ZIP and DSZBG.ZIP may be distributed by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" provided 1) the files are clearly ident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shareware, 2) the cost of the distribution is no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ise, no version of GSZ may be sold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Copy Protected.  "G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r use of programs or procedures that modify, p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decompile, or otherwise reverse engineer GSZ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permission by Omen Technology Inc is a blood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ectual property and services and is a violation of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.  The same applies to debug scripts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or the same purposes.  These perform the same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 satellite and/or cable descramblers, to obtain benef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communications without proper payment.  Pirac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ed by the FBI and prosecuted under federal stat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law provides for damages and recovery of attorney's f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G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  So far, none of the slime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bilge have seen fit to sign their real name and addres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tinous attempts at ego gra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GSZ in any medium without this documentation fil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modification to GSZ that deprives the rightful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venues.  That is a theft of intellectual property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amages the author by forcing the user and author to w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phone bills scrounging for the documentation, and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are fully cover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5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version of GSZ is distributed with any other product,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, the product documentation must clearly and prominently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stomer's continued use of GSZ requires registratio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men Technology or its duly authorized agent(s).  When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GSZ are distributed on disk, a contemporary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should be included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pgrade!!  Include your PAID REGISTRATION DSZ SNP card and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00 off the registration fee!!  (The card must be mail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) (Be sure to copy your DSZ SNP for safe keeping.)  After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, ethical users must register their copy of GSZ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$30.00 in U.S. funds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land, OR 97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on your check is sufficient, no need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ISA/MC Registrations, you can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VOICE: 503-621-3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gister online: 503-621-3746  300-1200-2400-9600 b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AX the INSTANT MAILER to: 503-621-37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other scrounging for an envelope, just print the INSTANT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registrations are sent out International Air Mail. 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hose overseas, may choose to register their copy of G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5.00 U.S.  by providing their VISA or Mastercard card numb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and their name as it appears on thei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for less than $150 must be prepaid.  Omen Technology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ID #: 930858776 Oregon TAX ID #: 5365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s Recht zur Benutzung von DSZ in Deutschland, Oesterreich und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weiz erwerben Sie durch Bezahlung der Lizenzgebuehr von DM 57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. Mwst) an R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s Koep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zenstr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5464 As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02683-4547, FAX 49 2683 4537, Telex 86 3705 rzk d, C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6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0126,1660]. Sie erhalten dann von dort sowohl die neueste Version,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Ihren individuellen Software-Key, mit dem Sie auch kuenft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Versionen "aufschliessen", also die in der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zugnglichen Programmfunktionen nutzbar machen koennen, per P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enutzung nicht registrierter Versionen stellt einen Vers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tenden Rechts dar und wird strafrechtlich verfolg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registration package includes a printed serial numb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P) card.  The registration "care package" diskett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the GSZ programs, additional user document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hich uses your personal SNP to enabl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bypass the opening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package unlocks the extra value in all past and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GSZ.COM and G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que serial number on the registration card is registe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and is acceptable proof of registration to corporat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 inserts your unique DSZ Serial Number Password (SN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 copy of DSZ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np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 prompts for your SNP and asks appropriate question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the SNP to enable the 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serialized with the GCOLORS program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SR programs and device deivers interfere with putsnp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kup running putsnp, run it without any device drivers o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boot a plain DOS from floppy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directory entry for GSZ will show the date and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your copy of GSZ.  This does not affect the revision date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s when GSZ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egitimate way to disable the opening advertisement in GS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n authorized serial number and activation key obtain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to GSZ with the gcolors program. 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ion or modification of the opening screen is an illeg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thical theft of services.  Omen Technology has received repor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ous problems caused by unauthorized patches to GSZ, and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cy i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7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3  Files on Registr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currently included on the Registration Disk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id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      Program to unpack .ZOO archives.  BOOZ.DOC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EXE.ZOO     Contain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"booz" without arguments to see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ZOO        Contains DSZ.COM, DSZ.DOC, DESQview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      Contains GSZ, DSZ, GSZ.DOC, and DESQview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ZSZ.ZOO contains ZMODEM "C" source code for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x/Xenix programs licensed for use transferr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/from licensed Omen Technology product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RZSZ with booz: booz x rz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.EXE     Installs your unique registered serial number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ra value in DSZ.  (GCOLORS is used for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      (in DSZBG.ZOO) Background information for GSZ and DS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ing of relevant parts of the ZCOM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8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4  Bulletin Bo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G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/or copying of GSZ by bulletin board sysops and/or sys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ccording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feature the ZCOMM files (ZCOMMEXE.ZIP, ZCOMMDOC.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HLP.ZIP) for downloading, and to announce the avail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ZCOMM in any bulletins, help displays, or other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tion communications programs.  It is my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reasonably current versions of the ZCOMM files on the BB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I am welcome to use GSZ on my bulletin board(s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 sign and mail this document as long as I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bove, including featuring the above mentioned ZCOM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distribute GSZ.COM only as part of the GSZ.ZIP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Omen Technology Inc, or "zipped" without any file add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, or modifications.  If I distribute GSZEXE.ZOO, I sha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GSZ.ZIP in the same directory since GSZEXE.ZOO reference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SZ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see a modified GSZ archive or parts thereof in a file or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(e.g., archive) on a bulletin board, I shall replace su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e members with the contents of GSZ.ZIP exactly a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c.  I shall report instances of noncompliance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not allow any version of gsz to be sold, modified, pat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d, disassembled, decompiled, or otherwise reverse engine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prior written 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GSZ is not and never has been Copy Protected.  I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"GSZ unprotect" files have no function whatsoever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and encourage the theft of Omen Technology's Intelle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this BBS registration, a multi node bulletin board operat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, common file system counts as one mach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bulletin board registrations is to support and pro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by popularizing the ZMODEM protoc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ing the ZCOMM shareware file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must be submitted on the bbs_reg form with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, and must accompany a new paid GSZ or ZCOMM registr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that must accompany your BBS registration can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by one of your board's users.  Most boards have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9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GSZ users, so getting one of them to register their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ose no difficulty.  Since the paid registration may be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oard's users, you can get your BBS registered for fre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one of your users to register his/her GSZ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0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ave your serial number/password (SNP) card and the puts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received from Omen Technology to use with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you may download!  (Use GCOLORS to serialize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SZ and DSZ versions are maintained on EXEC-PC BBS, BIX, GEn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BM Roundtable), CompuServe (IBMCOM and CONSULT SIGs) as well as Ome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 (503-621-374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popular program which has been the object of virus att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d/hacked versions of DSZ have cost users and DSZ's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dollars in lost time and other expenses,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juring of Omen Technology's re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and Trojan code hidden in hacked/pirated copies of DSZ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laiming to "register DSZ" have caused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--r--   1 caf      omen       32864 Apr 26  1992 gcolor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--r--   1 caf      omen       70528 May 03 05:41 g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CE6D3CF7   70528  g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E83AEFB2   32864  gcolor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f GSZ should show the same CRC values.  ZIP uses a 32 bit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the Professional-YAM and ZCOMM "crc"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v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-YAM/ZCOMM command gives the 32 bit CRC for GSZ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&gt;&gt;&gt;c: crc g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shows a different CRC or file length, insi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 copy and report the source of the bogus/pirated copy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nc.  Omen Technology has received reports of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caused by unauthorized patches to DSZ, and cannot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news for tired frog stompers!  The ZMODEM rz/sz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native VMS flavors with wild cards, record format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  Pre compiled VAX/VMS files are contained in the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text library, available in the TeleGodzilla (503-621-374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/vms subdirectory, Compuserve VAXFORUM, GEnie, and oth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SZ and GSZ "t" command uses the DOS console driver fo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  Standard ANSI.SYS is limited to a small subset of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1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users: make sure "Separate Shift State" is set to "N".  (Tn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 Trott for this inf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3: SlugBait should now work for XMODEM and YMODEM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file transfers over 7-bit paths were fixed (DSZ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9 1992: Unwanted registration info message removed from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.  Enhancements to accomodate non standard XMODEM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spurious automatic recognition of hardware 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2: Recompiled to correct bad file size/CRC values in DSZ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SZNEW, pruned some unused code.  No functional changes from Apr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v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7 1992: The GSZWINDOW environment variable can be set to 1, 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to leave the top 1, 2 or 3 lines unmolested.  DSZ.EXE is compil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compiler and now supports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gus/hacked/infected files with early 1992 revision dat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3 1991: DSZ and GSZ automatically support Doorway 2.2 without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.  RZ.B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s that emit an "rz" command to automatically sta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prompt.  SZ.BAT is a convenient command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plements RZ.BAT.  You may modify SZ.BAT and RZ.BA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transfer display now shows a distinct col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where error retries occurred.  This gives a visual i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ion of error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15 1991:  To accommodate other vendors' programs which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convenient way to control crash recovery, the "restric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curity check is not performed if the destination fil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8 1991: Some versions of putsnp were confused by a data patter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ct 7 dsz.com, misplacing the installed serial number.  Oct 7 199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(talk) command now accepts -h and -H to enable local echo.  O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991: Fixed an interaction between FIFO uarts and YMODEM-g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files have been sent.  Fixed problem of some option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on XMODEM and YMODEM downloads.  Fixed graphics display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2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ing more than 40 MB of files.  Sep 4 1991: GCOLORS now sa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cheme in a separate file GCOLORS.T.  Many small improv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xfer display.  GCOLORS adds a "m" menu choice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from the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lict between crash recovery and user specified short packet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and GSZ now accept the "c" option to force incoming fil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ged file name when a file with the same name exis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program must support this new ZMODEM option 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ition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7 1991: Serial I/O modifications have solved a Wedge-O-Matic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one hardware configuration (antique 2400 bp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).  Hopefully this will solve similar non-replicatable probl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display fixes/enhancements to GSZ, including the ad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WINDOW environment variable enabling BBS sysops to protec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9 1991: Corrections to gcolors regist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8 1991: Some changes to GSZ and CGOLORS to improve huma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COLORS -q" disables the flashing reminder of which field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This was added to help users with certain visual impair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users have reported hung transfers wither certain hardwar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igurations.  We have not been able to repl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but have added code that recovers from los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1 1991: Preview release of GSZ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2 Pg 63      GSZ Reference Rev May-01-93         Typeset 5-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bit CRC code courtesy Gary S.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, MobyTurbo(TM), The High Reliability Software(TM), De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(TM), TurboLearn Script Writer(TM), Cybernetic Data Recovery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utoDownload(TM), Intelligent Crash Recovery(TM),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ment(TM), Full Time Capture(TM), True YMODEM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hruster(TM), Password Guardian(TM), CryptoScript(T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Dial(TM) are Omen Technology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Com was trademarked in 1985 by POLYTRON Corporation, Hillsbo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YMODEM(TM) is an Omen Technology Trademark signifying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upport that meets the full Y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and this documentation are Copyright 1991 by Omen Technology In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 GSZ is not and never has been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version of DSZ has included a Copyright Notice and a prohib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sale or modification.  This prohibition applies to an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ectual property and trade secrets contained in GSZ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ation, disassembly, or any other form of revers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profiling, tracing, data analys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the operation of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copyright applies to its expression of the enco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ideas expressed as code and byte stream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Copy Protected.  "G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505-V Northwest Sauvie Islan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: 503-621-3746 Speed 1200,2400,V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:70007,2304  GEnie:CAF   BIX:c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