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ShareWare Ordre Formular                                    Dans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il:   Goldware International             BBS Tlf:          +45 45 82 13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                    FidoNet Node:            2:231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Kajerd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60 Birk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...........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...........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anavn......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........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/Tlf.... _____________________________ /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r GoldED til:   ( ) Navn    ( ) Firmana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                                                         Antal      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, ingen disk(e), key sendt pr. netmail, 250,- .........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, med disk(e), 280,- ..................................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sourcekode (kun sammen med alm. reg.) 280,- ..........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stra diske (per update), 30,- ............................. 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lt vedlagt: ........................................................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rto etc. er inkluderet i prisen, nr der bestilles en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trrelse, afkryds 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3.5"    ( ) 5.25"    ( ) Inge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ingsmetode, afkryds 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Bank check vedl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Girobon vedl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 ) Sendt til Giro 4 51 50 05. (Ved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n kopi af giro-kvitt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urtigere eksp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ngivne priser er i danske kroner og incl.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