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Order Form                                         U.K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Mick Spice                         BBS Phone:         +44-732-87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Kingfisher Road                FidoNet Node:             2:44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yle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t ME20 6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                          Site Currency: Pounds Sterling, G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Phone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ldED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no disk(s), key sent by netmail, 25 GBP 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ith disk(s), 30 GBP 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only with regular order) 30 GBP 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s (per update), 5 GBP 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if not Site Currency), 5 GBP 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ces in ()'s are for commercial environ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s are included when ordering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c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uroCheque enclosed. (Please write amount in G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as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to UK GiroBank a/c no. 55 167 9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