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      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Goldware International             BBS Phone:        +45 45 82 1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inn Sorensen                     FidoNet Node:            2:231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jerod Vaen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K-3460 Birk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, Europe.                   Site Currency: Danish Kroner, D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DKK 250,- 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DKK 280,- 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DKK 280,- 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DKK 30,- 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DKK 30,- 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uroCheque enclosed. (Please write amount in Danish Kr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as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to Giro 4 51 50 05. (GiroBank Acc# 1199-451-5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a copy of your receipt for quick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KK  30,- translates to US  $5)      (DKK 280,- translates to US 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KK 250,- translates to US 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