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E    F O R M U L I E R                 G O L D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DUTCH REGISTRATION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t formulier uit, vul het in en stuur het in een enveloppe (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op een bij voorkeur bijzondere postzegel :-)  op n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van der Nagel,             Soort valuta: DFL - Hollandse g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mare *,                   2:500/133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1086,                  Telefoon 01720-43983 [Data/BBS Lijn]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B  Alphen a/d Rij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kruisen wat van toepassing 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ed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GoldED registratie....................................... f  7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Source versie 2.40 (wordt verzonden vanuit Denemarken)... f  7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Disk/porto kosten (bij bestelling van disk).............. f   9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al........................................................f ___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Ik heb het verschuldigde bedrag overgeschreven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Ik heb het verschuldigde bedrag via GIROtel overgemaakt n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orekening nummer 12 40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name van A.N.P. van der Nagel te Alphen aan den R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GIRObetaalkaart is bijgesloten (bedrag in Hollandse guld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EUROcheque is bijgesloten (bedrag in Hollandse guld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s in dit blok zijn alleen van toepassing als je e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st te ontv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bestel het volgende op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De laatst verspreide publiek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De laatst verspreid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De eerstvolgende publiek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De eerstvolgend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enst diskette forma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5.25" (36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3.5"  (72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j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m    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   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kode 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nplaat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GoldED key bevat alleen jouw naam en een kode, verder niets (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al de engelstalige register.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m voor in jouw ke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key zal, indien mogelijk, rechtstreeks aan jouw netmail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opgestuurd na ontvangst van je betaling. Vermeld hier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w (bij voorkeur Fido-) net adres(sen). Als je niet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vermeld dan het telefoonnummer en de openingstijden van jou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MAILER of, als je een point bent, die van j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res/Telefoonnr.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res/Telefoonnr.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res/Telefoonnr.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