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Shareware Order Form                                       U.S.A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:  Michael Ernst                      BBS Phone:        +1-409-265-0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 Brazoswood Dr. #928            FidoNet Node:          1:3812/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ute, TX 77531-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A.                             Site Currency:    US Dollars,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...........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.......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.......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/Phone..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GoldED to:   ( ) Name    ( )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                                     Qty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, no disk(s), key sent by netmail, $40 ................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, with disk(s), $45 ...................................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sourcecode (only with regular order) $45 .............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isks (per update), $5 ................................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conversion (if not Site Currency), $5 ..............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: .......................................................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pping charges are included when ordering with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, ti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3.5"    ( ) 5.25"    ( ) N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, ti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Bank check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Sent as International Post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cards: Please inquire - at the time of writing, we are working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