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German/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Stefan Rubner                      BBS Phone:         +49-89-813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schingerstra�e 9                FidoNet Node:          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(West) 8000 M�nchen 50           IntlNet Node:         57:498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, Europe                    Site Currency:  Deutsche Mark,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65,- DM 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75,- DM 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75,- DM 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10,- DM 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10,- DM 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enclosed. (Please write amount in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lectronically transferred to:  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ypobank-M�nchen (BLZ 700 200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nto-Nr. 6130 411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 node in either FidoNet or IntlNet and wish your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electronically, please specify a session passwor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(8 chars max)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cheme of the keys has been changed due to the 'loss'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recent past. Now it will go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either in fidonet or intlnet you will get your key cra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of an alternative (fido compatible) net or a point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you have to specify a session password to use with 2:246/10.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ointnumber with that system. Using that numb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 your keyfile after your payment was receiv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receive their keys on the disk, no tranfer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por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