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Bestellformular                           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: Stefan Rubner                      BBS Telefon :    +49-89-813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schingerstra�e 9                FidoNet Node:         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(West) 8000 M�nchen 50           IntlNet Node:       57:498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, Europe                    Waehrung    : Deutsche Mark,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Tel. 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Net/Tel. 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ll registriert werden auf:        ( ) Name    ( ) Fi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                                                           Mge   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keine Disks, key put on hold, 65,- DM 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mit Disketten, 75,- DM, 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nur mit notmaler Best.), 75,- DM 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etten (pro Update) 10,- DM 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gebuehren (falls Zahlung nicht in DM), 10,- DM 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 ........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andgebuehren sind enthalten, falls Diskbe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format, nur eine Wahl moegli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K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weise, nur eine Wahl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Verrechnungsscheck beili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scheck beiliegend (Bitte Betrag in DM a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Internationale Postanweisu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lektronischer Geldtransfer an: 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ypobank-M�nchen (BLZ 700 200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nto-Nr. 6130 411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reditkarten koennen momentan nicht akzepti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einer Key-Uebertragung per DFUE an Pointsysteme oder Systeme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ido- oder Intl.Net angeho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s Session-Passwort (max. 8 Zeichen)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 Netmail-Versendung der Keys in Lauf der letzten Zeit vermehrt Keys ab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kommen sind, wurde die Vertriebsmethode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 oder IntlNet Nodes erhalten den Key weiterhin per Crashmail zuge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ies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ysteme werden gebeten, dem Sysop von 2:246/10 ein Session-Passwort m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. Im Gegenzug erhalten sie eine Pointnummer unter welcher der Key gep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, sobald der Zahlungseingang regist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ellung einer Diskette wird der Key nicht mehr auf dem Weg der Daten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 versandt, er wird nur noch auf der Diskette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