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Shareware Order Form                                   Australia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:  Adrian Collings                    BBS Phone:         +61-7-080-8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Magnolia St                      FidoNet Node:           3:640/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isy Hill  Qld  4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STRALIA                          Site Currency: Australian Doll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...........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..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.......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.......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/Phone..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GoldED to:   ( ) Name    ( )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                                                    Qty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D, no disk(s), key sent by netmail, $55 ................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, with disk(s), $60 ...................................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sourcecode (only with regular order) $60 .............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isks (per update), $5 ................................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conversion (if not Site Currency), $5 ..............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: .......................................................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ipping charges are included when ordering with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, tick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3.5"    ( ) 5.25"    ( ) N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, tick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Bank check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Sent as International Post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rry, No Credit Cards Acce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