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  Canad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Robert Marcoux                     BBS Phone:        +1-514-376-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03 Iberville                     FidoNet Node:           1: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real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2E 2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                       Site Currency:  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$50 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$55 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$55 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$5 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$5 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