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d' Ordine GoldED Shareware                             Versione It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re a:  GIALLI Paolo Giulio           N� Telefono BBS:       +39 11 662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/c Goldware International    Nodo FidoNet:             2:334/3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Bardonecchia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-10139  Torin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alia  EU                    Unit� Monetaria:   Lira Italiana, 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..........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e...........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a..........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o......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/Telef..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zione  GoldED relativa a:   ( ) Nome    ( ) Di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otto                                                      Quantit�  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senza disco/i, key inviata via NETMAIL,  Lit.50000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con disco/i, Lit. 57000 ............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codice-sorgente (solo in aggiunta ad una registraz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regolare) Lit. 57.000 ............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i Extra (per aggiornamenti), Lit. 7000 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e Monetaria (qualora non in Lire), Lt. 7000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e accluso: ......................................................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 spese di spedizione devono essere calcolate per ordini con dis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o Disco, barrare una case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3.5"    [ ] 5.25"    [ ] Senza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odo di pagamento, barrare una case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Versamento o Giroconto sul c/c postale n� 3495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ludere attestazione di pagamento (bollettino a 4 se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re dati dell' ordine nella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Vagli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re nel destinatario il n� di C/c/p sopra indicato al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agevolarne l'incasso mediante versamento dir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ssegno Bancario "NON TRASFERIBILE" accl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stato a: Paolo Giulio GIALLI, T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zate la barratura trasversale [ //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nifico Bancario sul C/c 71312 della Banca d'America e d'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e di Torino, Cod.Banca/C.A.B. 3104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uroCheque accluso (Indicare l' importo in L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 sono Accettate Carte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E' preferito per economicita' di spesa il Versamento in C/C post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