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NOTES.DOC                                 Version history of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complete collection of release notes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oldED 2.30. The notes are arranged with the newest not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often very technical in nature and may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if you have not been participating in the beta t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year. However, the notes are worth reading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they can give valuable insights into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 Far from everything is *really* documented in GOLDED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writing is definitely not my favorite and there are s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end to forget half of them as I sit down to writ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0, public release 31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have a betakey, it will not work with 2.40 (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one) - but keep it in case you want to test the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monstration menued setup on Alt-F1 has been remov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the XXXXgotoconfig keybo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deleting a msg, it just did, without asking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A0328, final alpha release 28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QUISHUSERNO &lt;number&gt;". This sets the lastrea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 Squish *.SQL lastread files. If used, thi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USER.BBS to find the index number, and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op GoldED from creating USER.BBS or any new ent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a single-user point system). If a Squish msg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, each user must have a unique SQUISHUSERN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GOLDARE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keyword was mainly designed for user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, which practically all had various exotic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the lastread index thoroughly confused :-) 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dex number firmly where they want it. No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ny more problems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leaned up a minor problem when deleting an unmarked msg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re are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gh... The TIMESLICE keyword did not work at all. Fix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be a significant system performance improv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oldED under the supported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astreads are now saved before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adding user number two to a Squish USER.BBS, GoldED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astread to the first persons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-V(erbose) commandline option can now be even more verb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-VV (double V), GoldED now also displays all the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. Currently only works with GOLDED.CFG and any INCLU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find the exact spot, if GoldED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while compil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st of the AREAFILE types had an uninitialized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GoldED to crash if you didn't give an explicit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ILE l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low on XMS memory, GoldNODE could try to allocate an X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il to notice that the allocation failed. This produc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saying "error copying to/from XMS, code A3/A5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A0324, alpha release 24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are using Squish areas with GoldED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 least FILES=30 in your CONFIG.SYS. In a net/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you should have even more (like 40-50)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in at least one case, it may actual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ew FILES (20) that gave the infamous "Another user..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QUISHUSERPATH &lt;path to USER.BBS&gt;"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you can give the path to your Squish USER.BB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ever be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FILE Squish, GoldED would attempt to fi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BBS file in the Squish directory. If you had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n different directories, and didn't have an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*after* the AREAFILE Squish, you would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BBS, and might begin using another persons lastread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new SQUISHUSERPATH, if given, 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for AREAFILE Maximus or AREAFILE Squish (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, or use the MAXIMUS or SQUISH environment vari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are given, the AREAPATH or GOLD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OOOPS!!! Looks like I did a nasty one again.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Squish USER.BBS, GoldED would first of all r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and depending on how "clean" the memory was, use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garbage as the basis for the new USER.BBS... Ver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more safeguards against area descriptions, echo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s that might be longer than the internal Gol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imits. Too long strings will now be chopped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length, and not overwrite unauthorized data. This is n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but should take care of most sit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d Timeslice performance a bit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d both q-areas and Squish areas, some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ive the "Gotcha" test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did not set the default zone correctly, i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nual AREA definitions could only accept AKA numbers up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y can take any value (including invalid ones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n AREAFILE where AREAS.BBS is the primary are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sort those areas by echoid. Now it will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y are found. The price is that it is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REAS.BBS (had to change a binary search into a lin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 Squish area, if you had DISPREALMSGNO enabled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otcha" test error if you tried to go directly to a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t's numb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mi-cosmetic bug: The Alt-S scanning menu in the area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he last menu item, which w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SWAPPATH didn't exist, and you were swapp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crash. Now it will check if the dir exists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PATH or GOLDPA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B0316, beta release 16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AAAARRRRGHHH!!!  Why me? :-(  Some of the fixes in the q-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urned into ugly bugs.. The lastreads got sho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USERS.BBS got bombed. You are recommen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part of your USERS.BB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B0315, beta release 15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beta contains a large number of minor/major bug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o new features, releative to B0212 (please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since that version!). A lot of code has bee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, due to the nescessary implementation of 32 bi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Please note that changes were made everywhere,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crept into previously working non-Squis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mysterious bug what made the hour of the *first*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a GoldED session be adjusted by 5 hours.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imezone that was not proper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was in some circumstances several seconds slow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an in B0212. I think this has been fixed now.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still slow. If so, I need to know which msgsbas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(QBBS/Squish/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in the freq-func, which wrongly took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ilename chars at the beginning of a filename as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ports unknown keywords in GOLDRA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NOS Yes (where the QBBS board numb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ftmost column), the current board number in the li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ed up temporarily when you entered a new ms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GEcho support broke the old support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quish problem that appeared when new msgs arri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ile you were in it (net/multi environment).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update an internal index, resulting in "Another us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hen you changed version, and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. If there were changes in the langua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go wrong because the old .GED would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use the Alt-S search/mark function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/msgtxt in Squish areas, GoldED would always say "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A0310, alpha release 10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menu item: Sometimes when deleting marked msg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number of "unsent" msgs. This was often a p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to confirm the deletion of every single one...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tra menu item on the "delete this?" menu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don't want to be asked. When selected, this wor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is finished - so it is not a permanent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nguage keyword for this is: MI_DELETENO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lemented the new structures for GEcho 08-Mar-92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myself, and am not even running GEcho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on't know if A) the new implementation works, B)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till works. Please let me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minor fixes related to the recoded 16/32 bit msg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ere some problems when marking msgs manually with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 have eliminated them now. Tell me if I'm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"Another user ..." screen in Squish areas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press Escape to get ou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will now never touch the timestamp of a *.MSG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ctually physically changed (msg text 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t would always touch the *.MSG files in netmai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problems with utils that look at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did not work properly. Fixed (and test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A0309, alpha release 09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ajor bug/code fix: GoldED now properly handles Squish 32 bi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!  In the B0212 version, I had rewritte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so that it would handle absolute msg numb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lative numbers like B1204 did. In B1204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ometimes caused msg numbers to "slide". 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S for the first Squish implementation (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123), Squish uses absolute 32 bit msgnumbers, while Gold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ndle 16 bit numbers. In B0212, I simply chopped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s, and hoped it would not be a problem... B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self included, after a while) found out, this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run... When the numbers ran over the 16 bits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went crazy and said "Another user is accessing.."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ulti/net setups, and the area might be broken. Arghh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no longer be a problem. At this point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roken areas. You should check all you areas with SQ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QFIX the broken ones. Hopefully there are not too many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ly sorry about this bug/bad implementation.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 longer tries to "mixcase" area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USERS.BBS lookup in QBBS areas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ut garbage into the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ode for handling the QBBS msgbase has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, to use the simple filehandle function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versions. Since I no longer regularly use a QBBS msg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QBBS-related bug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filerequest function, forwarding, copy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ing in a different area, GoldED would forge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Kludge/ViewHidden/TwitMode/Output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ven if no AREALISTSORT was given, GoldED would sort all ech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. This was an unforseen side-effect of the scann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d just that before scanning. Now it will so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ed AREALISTSORT instead - and thus it will not s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Squish area is "busy", GoldED will now only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1/2 second intervals. This allows the 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quicker without being bothered constantly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econd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n the message lister, the names in the header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Maximus &lt;path/file&gt; did not accept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&lt;path/file&gt;. It now properly accepts a path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ackslash ;-) or the actual path/filename of AREA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it is named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LoadLanguage" feature in the template and the Rando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ops up a window saying what and where the error is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language keyword was found. Previously it only b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elp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ka matching feature now also works when entering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not just when replying. The aka matching is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nished editing the header - when GoldED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are writing to. An exception is if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ddress in the header manually. Then no matc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p for sharing GOLDED.EXE in a network/multitask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t as read-only using the DOS command "ATTRIB +R GOLDED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vent errors like "Access denied" or "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", when more than one person tries to run Gol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 BTW: This is the normal approach for any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an be accessed by more than one us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s in the official distribution archive,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rked read-only, so you may no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tried to move marked messages, GoldED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ly and often fatally confused. FIXED!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ucky enough to try the move, you should check/reinde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, or the areas you tried to move from/to (especially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- use SQINFO to check and SQFIX to fix it if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SQUISHSCAN was set to "API", and you tried to scan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reas in the arealist, the list w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e (but non-fatal) dat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creenblanker and timeout functions didn't work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 (because the autosave function kept "press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ternally before the blanker got a chance to blan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ilerequest function currently only supports freq'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can fit in a single subject. It is als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with "dynamic" mailers such as FrontDo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ic" mailers such as Binkley, the message might not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request itself, unless the Crash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 on the message. A final note is that it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a single file per ms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request function failed to recognize valid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ituations. Various other minor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EDITREPLYRE was set to "Yes", and you used the new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the subject still got a "RE: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(s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QUOTESPACING was set to "No", GoldED would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n the editor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astEcho set the area aka's to the uplink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ddress. This was a misunderstanding on my part of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should be read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GEcho now checks if the GECHO.SYS file ha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and skips it if not. It would appear that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changed since I reverse-engineered the structur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caused garbage AKA'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screen modes with a column width wider than 80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44) resulted in garbage in the area screen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behavior. A string buffer for the statusline h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scure reason been reduced back from 200 to 81 by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reating a Maximus/Squish USER.BBS, GoldED woul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astread index to 1 instead of 0, resulting in 8-byte 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files instead of the normal 4-bytes.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areas before, and didn't have a USER.BBS, thi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your lastread suddenly appearing to be reset (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set was started). Fixed. Please note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8-byte .SQL files, they will stay that way.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ndard single-user 4-byte .SQL, delete all your 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 USER.BBS file (probably found in your AREA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f course reset all your lastreads ;-)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USER.BBS, the lastreads will also be reset (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have been before), but the files will stay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should now properly accept a single zon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/USER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GoldNODE XMS support was still a bit buggy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the behavior of the TIMESLICE feature. Previously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ttempt to detect if the multitasker was actu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use it. It will now use the timeslic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*without* trying to detect it first. Dete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ttempted if "Detect" is specified. I have added "OS/2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IMESLICE option. It uses the same method as the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GOLDED.DOC at the TIMESLICE keyword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solve the timeslicing problem in the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automatically adding new names to a Maximus USER.BBS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ts the priviledge level to TWIT, so that the risk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created a new USER.BBS in the AREAPATH, even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quish area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were highbit chars in the initials in the quot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not recognize the line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the SCREENMAXCOL and SCREENMAXROW keywords, GoldED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meaningful values (columns &gt;= 80 and rows &gt; 7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 for the detect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answered "yes" to "delete original msg" after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GoldED would reset the current msg number to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Ra-Echo did not work, because of a spelling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pelling was AREAFILE RaEcho (without the '-').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, but only "RaEcho"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extended keys, such as F12, could not be used as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networks (like Novell NetWare Lite) could not handl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tried to open the PRN device, resulting in no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This is now completely fixed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fully with CAPTURE on NetWare Lite 1.0, USE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ai and regular DO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PRINTDEVICE &lt;devicename&gt;". This specifi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print to. The default is PRN, but LPTx can also be us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if a printer (or other device) on COMx will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one (if you have one, please tell me if it works!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specify a filename as devicename! The devic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in "Write-Onl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o make the new filerequest function work, remember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  READfilerequest to your GOLDKE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ot clear from the notes of the 021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B0212, released 12 februar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tried to lookup with an empty name, GoldED could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oo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.B0210, pre-released 10 februar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ormat of GOLDRAND.CFG has been changed!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cryptic -*#$=+ etc. syntax, you can (must) now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yntax, which is the beginning of a lot more flexib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n addition, it is now possible to use wildc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echos to groups! So instead of a whole bunch of DK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ssignments, you just use DK_*. Check ou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 for the new syntax. BEWARE! This and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ldED can NOT use the old syntax! Also beware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GoldED will choke and lock up if they are f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FILEGROUPS &lt;yes,no&gt;". If enabl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roup-id letter (A-Z) found (if any) in the AREA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echoid, when gathering data in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OLDRAND.CFG you must then setup matching GROUP lin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Danish Ori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International Ori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PEED!!!  I have tinkered a bit with the Squish MSGAPI to find wa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lly speed up the Squish'ing, and finally found a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PI has a bad habit of constantly reloading data from the *.S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reby slowing down access significantl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by using the API msgbase lock, but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everyone else from getting at the msgbase... So w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 a "softlock" method inside the API (good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! Thanks, Scott!), which enables me to constantly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base data (to prevent the reloading)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lock any disk file. The softlock is turned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/writing to the msgbase, so that the normal lock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ritical situation. To the best of my knowledg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ersion of the API is still 100% Squish compatibl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doubts you can try switching the SQUISHSCAN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, which will make it use the standard API code (sloooo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various AREAFILE's did not all accept an explic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and most would take the path from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a direct spec. This should now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a few AREAFILE types require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r more files (typically AREAS.BBS's), and for tho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give a path to the actual are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EAFILE does not appear to work, please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PATH is pointing at the area setup files, and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(is any) for the program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EMAPHORE NETSCAN file is now only updated immed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G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peed of the message lister in Squish are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typed a number larger than 32767 in the 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elect field, GoldED could crash horri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AREAFILE GEcho, GoldED didn't set the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d/dup areas. The aka would instead be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/AKA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Ctrl-L userlist export has now (at long last) been fix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not put duplicate names in the list.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name list, GoldED collects CRC-16 values of th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crc's to see if the name has already been exp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fairly safe, but in rare cases there may b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's even for different names, which GoldED will then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ct. In a future version, I may add extra secur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but right now it doesn't seem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bug in the charset support. If you ha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CHARSET in GOLDED.CFG or used the corresponding "+ L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Random System, and a message was encou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kludge you didn't have a match for, GoldED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nto garbage when trying to translat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timestamp checking. If GOLDHELP/KEYS/LANG/RAND.CF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nd thereby recompiled, the timestamp info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FastEcho 1.01 mail processor by To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chhardt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FastEcho [path to FASTECHO.CFG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Window Mail (WMail) 2.2 mail proces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n Calarco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WMail [path to WMAIL.PRM and AREAS.PRM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WAPPATH &lt;path&gt;". Sets the path where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f disk 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ail support fixed. It didn't set the correct aka'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arealist quick-select field was filled to the limi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backspace it down aga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sort the arealist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and decending order. Simply put a '-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pec that should be sorted descending, or a '+' for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is the defaul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ORT  T-U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ort the arealist ascending by type (net/echo/lo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by unread and ascending by ech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twit" modes were not all working as well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ildcards (*,?) are now allowed in TWITNAM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ddress macros now accepts a special format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address messages to UUCP and 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the same as that supported in FrontDoor 2.0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at is indicated with a '@' character a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&lt;name&gt; fiel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,@INTERNET/david@csource.oz.au,2:241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lace "INTERNET" in the message header's TO: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message to 2:241/999. O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it would put "TO: david@csource.oz.a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orward slash (/) is found in the user name fiel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ET" is above), GoldED defaults to putting "UUC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's TO: fiel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,@fallesen@diku.dk,2:31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lace "UUCP" in the TO: field and "TO: fallesen@diku.d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ms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urrently does not work properly with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DDRESSMACRO &lt;macro&gt;,&lt;name&gt;,&lt;address&gt;[,subject]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ment/supplement to the NAMESFILE (like NAMES.F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systems). The syntax is exactly the same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SFILE are added *after* the ADDRESSMACRO lis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!  If you see a couple of files in the NEW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, you can now just press &lt;Ctrl-F&gt;, and GoldED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he files contained in the current msg. If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omatic announcements with Ticket, RFD, Ra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utils, GoldED will also display the file descrip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just mark the wanted file(s) with &lt;Space&gt; or &lt;Ins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generate a netmail messag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(s). You will be prompted for the destination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: name will be the FROM: name of the original m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f course change that in the usual way.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 empty message, or you can write a message t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The filenames you request will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e put in a FILES.BBS in the INBOUND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f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BOUNDPATH &lt;path&gt;". This should point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placed when doing a file reques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moving marked msgs, the previous version first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, then deleted them (in backward order). If you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with ESC, GoldED would proceed to delete all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- even those not copied... Ouch.. Fixed! And th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s now history - it was a result of a silly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Squish support (which also caus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- see later in thi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etmail areas in *.MSG format are now always rescan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. This is done to make sure we are always up-to-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tasking/network environment. Unless you hav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reas in *.MSG format, you will probably not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extr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trl-R *.MSG area renumber function will now resca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the actual renumber. And a neat change: If a 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ame number after renumbering, it will not be touc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peed up most renumbering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order msgs are las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tried to save a msg with only a tearline and/or an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ould 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The Alt-S message marking menu has been exp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tem. You can now toggle all marks in the area -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msgs will be unmarked and vice versa. The new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defined in GOLDLANG.CFG with the new MI_MARKS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wo new tokens added for use primarily in tearlines: "@ver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base version (x.yy), and "@rev" - giv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(zmmdd). With a tearline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RLINE GoldED @ver.@rev   ; This is the new default, bt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GoldED 2.32.B02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earline is still a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TEMPLATE keyword syntax has been expanded,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description after the template file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GOLDED.TPL "Default 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 "Dansk skabel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is displayed in the templat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from the "EditMenu" or on the Ctrl-T key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You can now use the character '~' (tilde) instead of '^' 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stacking ctrl-keys, if your command process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t for special purposes (like 4DOS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GoldED with an origin, but no tear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CFGREF.DOC for details about the new CTRLINFOxxxx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OVERLAY &lt;EMS,EXT,DISK&gt;". This keywor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ld OVERLAYEMS and OVERLAYEXT keywords. The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- it specifies where to swap overlay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but if you have EMS or EXT memory (sorry,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XMS, and Borland won't tell..), use that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commandline option: "-D". If used, it disab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-style configuration keywords. This will aid you i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, because GoldED will then report all the ol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report to a file and edit your .CFG'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onfiguration breaking time!  In my work on the menued set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that the configuration keywords were for a lar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quite inconsistently, thereby adding to the confu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 and advanced alike. I have now renamed most of th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keywords to a fairly consistent set. To avoi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-breaking, the old keywords will still work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but they not be documented except in a conver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OLDCFG.DOC for a complete reference of all the key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emaphore files (SIGNALFILES) we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quish API does not contain methods to determin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damaged or otherwise unopenable, or just busy (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chomail processor for example). This could cau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oldED would exit with an "open error" if it trie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, but busy/locked area. Very annoying... Now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go into a loop, trying repeatedly to acces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ccess will be gained quickly, but if something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, the only way will be pressing ESC to exit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quish areas, there could be problems when delet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, and when replying in a "full" area,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s set incorrectly (one msg too far)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 These problems are 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QUISHSCAN &lt;Api/Quick&gt;".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the Squish areas could take quite a whil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due to the fact that *three* files *per area*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read and closed, taking an awful lot of time. Even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sufficiently annoyed with the wait, and as a resul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bypass the API code and directly access the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ed in bringing file-opening down to just two per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 faster scanning method. My tests show tha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can can take as little as half the time compared to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(depending on disk-cacheing and the GoldED overlay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Quick is now the defaul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echoids of Squish areas are now displayed as they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up, just like for Fido areas.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QBBS areas (ye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stop the area scanning prematurel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area menu, by hitting ESC when (or befor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scanning. This is useful if you just want a quick pee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rea or two. If you later want a full or partial sca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S scanning menu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lt-S scanning menu can now scan Squish areas as well as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etmail areas are no longer automatically scanned on star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want this functionality, add the netmail area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ASCAN &lt;echoid&gt;" lines in GOLDED.CFG or GOLDAREA.CF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ll areas scanned always, just add one "AREASCAN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MATCHAKA keyword has been replaced with three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MATCHNET, AKAMATCHECHO and AKAMATCHLOCAL. Their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FILE RemoteAccess, GoldED wrongly marked board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+101 as echomail, 76+108 as local and 78+110 as net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their actual setting was in MESSAGES.R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more than 16383 nodes in the nodelist index, Gold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o behave oddly or even hang, when trying to lookup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nasty bug that only occurs when reading are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REAS.BBS, using AREAFILE AreasBBS, ME2 or Squish.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ut into some uninitialized pointers..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to crash or freeze sometime during config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ot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will no longer ask you about zonegating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(DIR) attribute and are using ZONEGATING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ome cases (like always ;-), it wa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keys like Alt-Left/Righ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Maximus can now take a full filena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\MAX\AREA.DAT). Previously it would only accep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will now automatically add your name to USER.BB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ready there), when using Squish areas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r more persons can safely share a Squish msg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ng with each others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y method of searching the Maximus USER.BBS was defec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ver use the first lastr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minor cosmetic fix in connection with the SPACEQUOTE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ut to have annoying consequences (@Position tok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xt) when it was set to N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locked msg could not be deleted or moved without first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Now it will be deleted without war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FILE Squish and from there reading an AREA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store the opposite of the -NOCHK option - tha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would *not* check it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stead of showing "Scn" all the time in Squish areas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"Uns" when the Scn attribute is not set - the exac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and more like the normal behavoir for the other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GoldED will now never show "Scn" anymore,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quish "Scanned" attribute in the attributes menu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toggle the display of "Uns"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ecause of the new userlist lookup with wildcards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the * as the first character when using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This was never needed in GoldED anyway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If nodelist lookup is turned off for an area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try to find the name in the QBBS/RA USERS.BBS 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BBS files (depending on the msgbase type for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only try to find the name if you specifi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'*' and/or '?'. The wildcards follow the 4DOS-sty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match is used, it is current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next match, sorry. It is also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browse the userlist, but this is of course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wo separate betas of GoldNODE was released since GoldED B1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features stated below. There have been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XMS support (a code A7), but I have *not*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roduce the problems. For this reason, EMS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followed by XMS. If you still have problems with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please let me know, and send m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version, your memory manager software and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NODE now supports XMS and EMS! If detected, GoldN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se XMS or EMS if the index canno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in DOS memory. On my 486/33 using QEMM 6.00,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faster than EMS. The difference becomes great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/EMS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set of GoldNODE commandline option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*disable* GoldNODE's usage of XMS and/or 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NE disables EMS, -NX disables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 new commandline option was added to GoldN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 that can only use disk. By specifying -S10,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to store a maximum of 10 characters p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This will reduce the amount of memory needed for th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thus remove or reduce the disk sort buffer. *BE WARN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at this also reduces the accuracy of the index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w values are used, the lookup mechanism in Gold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1204, released 04 dec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GOLDED.CFM file wa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were deleted msgs in a Squish area, the lastread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s and always dump you at the end of msg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problem when trying to copy or move marked ms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 between Squish area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deleting marked msgs, the msgs are now dele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(last to first) instead of forward as previ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scessary because GoldED currently cannot handle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msg numbers in Squish areas. This also affects *mov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msgs. I had to split the moving into two passes,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s are copied in the normal forward direction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to delete in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language keyword: "MS_HexdumpSq". Sets the Squish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quish msgs can now also be hexdumped. The dum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split in two parts, because Squish stores the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 (kludges) in a separate block apart from the ms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quish "Scanned" attribute is now shown in th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"Scn"), and can be toggled from the attrib-menu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you want to set Scanned as a default attribute, then "S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MAXMSGSIZE &lt;bytes&gt;". This sets the limi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sgs GoldED will load. The default limit is 65500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sg is found that is bigger than the limit set, Gol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s much as the limit allows. No warning is give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attempt to set the limit hig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because there is a lot of code that depends on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mposed by the Intel 80x86 segmented memory model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long-standing minor cosmetic bug has been fixed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QUOTES feature. With SPACEQUOTES YES, GoldED would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lank line if the template contained a @Position tok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@Quot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ports if the current limit (physical, not un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) on some of the keywords such as RENAREA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new F10 Remote Lookup function was so popular that demands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if not others :-) quickly came for it to be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IE. So be it - The old READlookup key command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laced with no less than FIVE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lookupdest    Looks up the destination nod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lookuporig    Looks up the origination nod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lookupdest    Looks up the destination nod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lookuporig    Looks up the origination nod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lookupcursor  Looks up the node at the I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? :-)  Check out GOLDKEYS.CFG for defaul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*experimental* feature: I am currently experimen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which allows the user to specify the recor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ile. This will eliminate or ease the problem of are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ten change structure, such as the D'Bridge mailer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AREAFILE is currently used internal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nd D'Bridge (.ADF) area files. Exter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yourself: "AREAFILE UserDef &lt;specs&gt; [options]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example GOLDAREA.CFG for details of &lt;specs&gt;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&lt;specs&gt; are currently not guaranteed to b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lease, but don't hesitate to use it anyway -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atest D'Bridge beta is (once again..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old structs, so there is a good te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"Zapping" or "Heating" the highwater 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G echomail areas. AREAheat (Alt-H) and AREAzap (Alt-Z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signed to two new menus in the area list, a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keywords goes with them. Zapping a highwater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the first msg, and Heating it sets it to the last 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. As an extra feature, it is now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/heat/zap just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ell, the removal of the share-test was not a great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d SHARE YES in their GOLDED.CFG, and tha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if sharing was not possible on the msgbase drive :-(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returns, but this time it tests if a temp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the msgbase drive, and not the current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est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re are minor adjustments to the following languag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_ReadingEcholist, IL_ReadingAddrMacros and IL_Checking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just been stripped of their leading and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text is now shown in the statusline instead o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you specify an address with a SYSOP name, GoldE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AKA matching this address, when changing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trl-U READchangeusername command. Example: "SYSOP Od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ensen 2:231/77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LEALIAS &lt;alias&gt; &lt;filename&gt;". This fe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) with the Alt-W/F7 (READwritemsg) command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hort and easy-to-remember aliases for filenam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. The alias name can be max 8 chars lo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ile with the same name as an alias, just put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in fron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t is no longer possible to have duplicate areas - that i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ath (*.MSG or Squish) or board number (QBB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ow used if a dup area is found i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used - this way it is possible to overrid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by redefining them manually. NOTE: No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up area i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you set COLOR BACKGROUND BORDER to Black on Black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change border color will no long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the DOS function to switch to/from intens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lled unless intense color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w correctly identifies echo/netmail area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2.00 AREA.D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REATOSSCAN/AREATOSSCANQ and QSYSPATH keywor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Use AREAPATH instead of QSY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"Change origin" options and pressing ES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 one, the origin would still get changed t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 in the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 have started on a built-in menued setup, but I did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ish anything useful yet. If you want to have a p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til now, press Alt-F1 (if you are using the GOLD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with this beta). The key commands are XXXXgoto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X is AREA, READ and so on, all assigned to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 are no changes to GoldNODE, except a recomp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 is faster,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1124, released 24 nov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ghh!!! When will I ever learn to test everything! 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handle an AREAS.BBS in the QBBS forma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GNALFILE keyword did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imestamps of INCLUDE'd file we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MPTYTEARLINE Yes didn't work if you only had a b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1123, released 23 nov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Maximus 2.00 and Squish are now supported!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ider in connection with Squish in Go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quish uses long integer (32-bit) msg numbers, whil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only supports short integers (16-bit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not be a problem, unless you have real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ases. The limitation cannot be remo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2.xx series. The GoldED 3.xx series (still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stage) will fully support long numb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looks in the Maximus USER.BBS file to fi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lastreads. You must have your name in USER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GoldED will by default use the first last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will *not* automatically add you to 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option to see the "real" message numbers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areas (well it works, but just shows the sam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GoldED only supports the Squish-part of the Maximus 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*.MSG areas are supported using my ow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rmally you would get your squish areas from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DAT file, but you can also manually add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keyword in GOLDED.CFG/GOLDAREA.CFG. The &lt;msg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'M' for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EA MUFFIN "Maximus talks" ME C:\MAX\MSG\MU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GoldED will automatically try to create a Squish area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rea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"Squish" and "Maximus"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AREAS.BBS files, you can now put a '$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to indicate that the area is Squ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Squish mail processor (version 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). Use: "AREAFILE Squish [path to SQUISH.CFG]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get areas from AREAS.BBS if it's defin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tmail, bad, dup and echomail areas you may have. Gol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keyword "LOCALMAIL" for local areas in SQUIS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e that this is not supported by Squish itself (yet)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Ra-Echo 1.00/1.01+ by Roger Kirchhoff &amp;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. Use: "AREAFILE Ra-Echo [path to AREAS.RAE]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commandline parameter: "-V" (for Verbose)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ell you which files it is compiling, if it i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a lot of charset/escset file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ll be longer than the screen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"-Q" (for Quiet) commandline parameter now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utput if "-V" was used. Since Quiet is the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ful if you have a "-V" in the GED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want to turn off verbose for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keyword GOLDEDNAM has been changed to NAMESFILE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can still be used, but it will b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defaults to no timeslicing at all, and you can now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 completely by using TIMESLICE NO.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use "DOS" timeslicing, which is do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 interrupt (2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entering a msg, and using the nodelist lookup, GoldE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ka. Now it correctly uses the orig-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s base address for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"COLORSET &lt;Detect,Normal,Intense,Mono&gt;"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you can select one of three different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. The "Normal" type is the one in GEDCOL10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nse" type is the one in GEDCOL11.CFG and the "Mono"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n GEDMON01.CFG. The "Detect" type lets GoldED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Mono depending on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setting "INTENSECOLORS Yes", GoldED now automatic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tense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automatically turns on intense colors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per" color with an inten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there is a '%' in the orig-name of a reply, GoldE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re when finding th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will now correctly set the Pvt and Readonly b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RemoteAccess and QuickBB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q-format areas (any type), GoldED always set the de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s when reading a msg (luckily not when writing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FILE with an AREAS.BBS, GoldED forgo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of the AREAS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touches the SIGNAL NETSCAN file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. It is usually the FDRESCAN.NOW or DBRIDGE.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0930 beta I added a small test which tri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was loaded, before opening the QBBS-styl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I misunderstood the concept of sharing - net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ared automatically by the networking software, bu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can be unshared at the same time... So if you h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 on a network drive and started GoldED from a lo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get sharing violations :-(  Anyway, the te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, and I will trust that your setting of SHA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hange to 36 chars in the header has been changed back to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like all the header data jumping around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lution will be found at some undefined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Starting with this beta release, I am now restric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or unregistered users. GoldED will still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, but some things will be more limi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restriction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oldED will pause for a random period on startup.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bypass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tearline can only be redefined (with TEAR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ystem) in one area, specified with the FRE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random system is restricted to only 10 of each i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(This one will hu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following keywords are restricted to only 1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/AKA, EDITCOMMENT, EXCLAREA, INCLAREA,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NAME, SCANAREA, SYSOP, TEMPLATE, TWITNAME, TWIT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RENAREA keywor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@LoadLanguage (template) and + M&lt;lng&gt; (random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template @Random toke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OT13 encrypt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oldED will not give your original screen bac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strictions will go away when you register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1116, released 16 nov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 fix release - needed because of the 0/0 ak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AB key did not work as it should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entering a name in the header, GoldED now allows all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be entered (previously it was only 28)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orrespondingly 8 characters shorter, bu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many of the AREAFILE setups, the aka always got set to 0/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notice, because I used one of those that did work :-(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, the default behaviour is now back to what it w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f no specific aka exists, the first ADDRESS/AK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 is used. Sorry for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uses the RA 1.10 msgbase unlocking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NLOCK.NOW semaphore file is created/touched if GoldE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anguage string ST_AccessRetry was missing a lette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it if you are using your own setup or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tring is "Access retry (%lu)" (the 'u' wa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1111, released 11 nov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color setup in GEDCOL10.CFG is now the internal defau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get nasty grey colors if you somehow forge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 have fixed a couple of bugs in the Carbon Copy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is very likely to have caused the dreaded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. I was never able to reproduce the reported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can't be sure they are really gone. Please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lems are gone, or still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"maxnodes" limit in GoldNODE has been rais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6000 to the currently absolute maximum 3276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mmandline parameter -M&lt;maxnodes&gt;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marking a msg as received (Rcv) in echomail q-msg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ddress was set to 0:0/0. Not really impor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QuickBBS should now be using the correct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ATETIMEFMT, DATEFMT and TIMEFMT keywords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LANG.CFG file and will no longer work in GOLDED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using the new LoadLangua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se language keywords are no longer used: IL_Compiling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_UnknownLang, IL_CompilingHelp, IL_CompilingKeys, IL_Invali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_InvalidKeyCmd, IL_CompilingRand. A new languag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keyword MS_TemplateMsg has been replaced with MS_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ecause the default template in MS_TemplateMs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perly support forwarding. Remember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used if GoldED cannot find any other specifi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main configuration files (including language, keys,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) are now read/compiled before the screen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key name in GOLDKEYS.CFG was not recognized, GoldE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r symbol in the name instead instead of re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You will probably get a few errors when GoldE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LDKEYS.CFG. Just remove the lin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the 'S' type for *.MSG netmail areas did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d. It was supposed to use zone/point fields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s defined in FTS-0001, but instead the Opus/Fid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. This w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you were using the TZ environment variable t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, GoldED used that information to change the date in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w disabled the TZ functionality, so GoldED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LOCALHIGHLIGHT &lt;yes,no&gt;". If enabl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FROM name if a msg has the Local attribut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highlighted in both the header an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s: You can now load a complete or part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definitions from the templates or the random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ce the new template token "@LoadLanguage &lt;file&gt;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GoldED will load the language definitions in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you would just load language specific weekdays/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perfectly possible to load a complete set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ANSK/INTER.TPL and GEDLNGDK/US.CFG for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You can also load a language file using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using the new + M&lt;file&gt; random item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OLDRAND.CFG for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language keywords: You can now define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s and months used in the DATETIMEFMT, DATEFMT and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 The new language keywords are lis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It is now possible to check the nodelist inf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by simply pressing a key. The new key command READ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key F10) pops up the nodelist brows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This feature was so easy to make that I'm ashame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before.. I find myself using it all the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mporting a file into the internal editor, GoldED can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 To prevent the loss of your msg, the unfinished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d (as GOLDED.MSG)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everal other multitaskers are now supported: Vali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SLICE keyword are now: DesqView, Windows, Mult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View, PC-MOS, DoubleDOS, Detect and None. If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GoldED attempts to detect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 NOTE!!! Most of the code for this comes from pee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kley 2.50 source, and I have not tested an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will no longer make a new 1.MSG in echo or local area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make a 1.MSG during a renumber unles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. This is done to prevent conflicts with "highwater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re named 1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zero or negative values for QUOTEMARGIN or RIGHTMARG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and a various display widths were used, they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uck" with the wrong wid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will now exit with an error if it can't op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s (GOLDKEYS.CFG and .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You can now specify a negative value for RIGHTMARGI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 is specified, then the right margin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lDisplayMargin+RIGHTMARGIN (for example 132+(-2) = 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EDITCOMMENT keyword now requires that if a semicol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must be enclosed in quotes (""). See ADVANCED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 net/multitasking environment, if new msgs arriv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ading, GoldED forgot to update the Last/New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moving msgs in q-format, NET/ECHOMAIL.BBS was upd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d msgs were *not* for export. This made echomail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NET/ECHOMAIL.BBS was invalid and re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 Fixed. This seems to have been a long-stand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FILE DBridge config reader now supports DB1047.A27+.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fun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HARE keyword now also accepts a numerical value.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it is used for the open share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64 (deny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has now been recoded a bit, so that it will no long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unless things are *really* tight. The pric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ompile time :-(  The GoldNODE -X commandline o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 The screen output has been touched up to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least I think s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general bug that made it impossible for GoldED/Gold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only shared files, such as the nodelist. This bu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been ther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plying two times in the same area, GoldED wrong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@moved" template 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have semicolons (;) inside quo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, like this: ORIGIN "I want a semicolon here -&gt; 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option to AREAFILE: By adding the new option "-NOCH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volved will not be checked on startup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TosScan, GEcho and other programs which 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eafiles everytime they run. NOTE: If you use it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have to manually force (-F) GoldED to comp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hen you make changes in the area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essing TAB in the internal editor with insert mod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in spaces being written over the tabbed area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ove over it without destro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language keyword: "WT_NEW". Sets the text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_LAST when the AREALISTTYPE option is set to "Total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setting the Frq (file request) attribute, the end o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got filled with garba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re was a problem with using domains, when the combin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domain exceeded the size of the addres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dit display. This has now been fixed by l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 to cover the space used to show the msg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in effect while editing the header. When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, the domain is *not* shown in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0908 beta, I changed the second parameter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LIST keywords from a zone number to a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some did not find that out until they got zon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ointlists etc. Now both situations will be hand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DDRESS/AKA will (again) be the default if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/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CLUDE keyword is back - to stay. GoldNODE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NCLUDE, so you have to put the node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"FREETEAR &lt;echoid&gt;". This keyword is back agai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removed earlier. In betas it doesn'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the next public release, it will allow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ir own tearlines in just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OOKUPECHO/LOCAL keywords worked, but I forgo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dit so it wouldn't go to the address field when loo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'm not entirely sure, but according to my code, i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/Windows timeslicing didn't work at all. It does now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lthough the tearline length limit was remov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, I forgot to increase the tearlin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If your TEARLINE definition in GOLDED.CFG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haracters, it would overlap into the WHOTO field.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GOLDRAND.CFG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Registered users now get a '+' in the standard tearlin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s. Non-registered beta testers get no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0930, released 30 Sept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should now no longer write double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n't ever seen this myself,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ckups while using the Alt-S marking search has been fixed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... Because I don't know exactly what I did to fix it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rossposting with hidden echoid's (# in front of the i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to hide the current area. To do it n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current area echoid with a # in fron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TEST area, and want to crosspost to TEST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YYY while hiding all the crosspost lines, you must write "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EST, #TEST.XXX, #TEST.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rea list is now automatically sorted after entering/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sg. This is useful when using the Unread so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posting or reply-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inally! There were a bunch of text strings, which I had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make configurable in GOLDLANG.CFG. Well they a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beginning of the sample GOLDLANG.CFG,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While I was at it, I removed a few strings which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ite some time. When compiling the language file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about unknown definitions so you can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changed the PID to a smaller version. In beta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 "^aPID: GED Bmmdd serial", and in non-bet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aPID: GED version serial". In the tearline, "GED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as well as "Gol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fully supports wide screen modes, such as 132x44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tretched to look better. If you specify RIGHTMARG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ero), it automatically uses the current screen width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 The syntax of SCREENSIZE has been extended, so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: "SCREENSIZE Mode 22". This will make GoldE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to 22h (hex) for the session. This mea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some nasty util to change screen mode firs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video adaper manual before experimenting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CHOOSING THE WRONG ONE CAN POTENTIALLY DAMAGE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ay I didn't warn you! This is low-leve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pressed PgDn in a multi-page help screen, it scro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the last page :-(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Unread" area sorting mode has now been fixed back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omain is now also 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ne handling has generally been improved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-zone GoldED now assumes that the dest-zon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-zone (which can normally always be found),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This prevents much of the strange behaviou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orted when changing msgs with a different ak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has improved handling of *.MSG areas where ms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be generated in another task (or on a network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is running. If a msg disappears (such as Kill/Sent ms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sg is found after the last in the area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scan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oint 2D/3D/4D support was severely buggy in 0908 :-(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 now: If you specify a pointnet after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/AKA definition, then a 2D/3D compatible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message header. If not, a pure 4D method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/3D method consists of using POINTNET/POINT in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MPT kludge. The 4D method will use NET/NODE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MPT kludge. The MSGID will contain the full 4D/5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forgot to document how the new syntax for ADDRESS/AK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etas: "ADDRESS/AKA &lt;address&gt;[, pointnet]"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 is specified, a 2D/3D compatible metho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, otherwise a 4D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ookup now works correctly again with different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NODE now again uses GOLDED.CFG instead of GOLDNODE.CFG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this changing aroun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EMPPATH can now be any path, not only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wapper has again been replaced by a new one. This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swapper from the Binkley 2.50 source. The new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XMS, EMS and disk, so now everybody sh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ere are a few new options for the swap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 "Hide" - Hides the swapfile, if disk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Net" - For some reason, disk swapping is slowe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(Novell) network without this. "NoPreAlloc" -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running on a network (instead of enabling Check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template token: "@SpellChecker &lt;commandline&gt;". With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template, you can in define a different spellche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mplate - such as a danish spellchecker for danish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nglish checker for international areas etc.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something you define for each area i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but the random system is stretched too much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... NOTE: The spellchecker definition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definition (if any) in GOLDED.CFG, and st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efinition is found in a template. The original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returns each time you start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tra long echoid's are now handled properly. An echoid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LOCALNOISE &lt;yes,no&gt;". If set, this makes GoldED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ise when it encounters a msg which was entered locall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 attribute set). An interesting noise is consequent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sg is both local and to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asures have been taken against garbage data in D'Brid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ions, which could make previous versions of GoldE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*not* been tested! If you have a set of DBRIDGE.AA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ill makes GoldED choke, please send them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GoldED to handle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omain support should now work everywhe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ype the orig-domain directly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quote an imported text file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If you want to quote a file, you just add a '&gt;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name, like this: "&gt;MYFILE.TXT". The file will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 &gt; " in front of all lines. The quotestrin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current AKA is now displayed in () after the area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reader display. The handling of AKA's and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the menu has been improv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DITCOMMENT &lt;word&gt; &lt;comment&gt;". 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words that will generate a user-defined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when you type them in the internal editor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GOLDED.CFG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andom system would behave strangely, if you us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item definitions. This appears to be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could well explain some of the strang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e ou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re will no longer be a domain in the originlin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will only be put in the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a change to GOLDED.CFG or an areafile is made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iled, including language, help etc. This is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cessary or even smart, but for now it is the easies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NOISEFACTOR &lt;number&gt;". Here you can specif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EEPYOURMAIL" noise should be, and thereby how it sou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achines, low values like 0 should be used, but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, values like 100 may be mo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specified a path ending with a backslash (\)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, GoldED wouldn't take it as *.*. It wi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is now possible to attach a non-existing file,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ven if you were running a clean *.MSG based system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nerate sets of QBBS-style msgbases (MSG*.BBS)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internally uses WORD instead of INT for addres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has been fixed, where any address part larger than 327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0 got replaced with -3. Please note, however,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arts outside the range 0-32767 is asking fo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can't rely on all software to support anyth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nge. For example, GoldED uses 65533-65535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(the ALL address macro is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anguage definition was lost after each session,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uch the GOLDLANG.CFG every time, to make sur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ion was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random and help system compile time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doing a quick exit (Ctrl-Q) from the internal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is reached, GoldED no longer drops the messag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but saves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REASORT option: 'O'. This sorts the areas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y were found in AREAS.BBS or whatever you re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Fuzzy Logic" implemented in the area list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functionality, you can now type any part of the ech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the first part, to jump to a specific are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.B", the selection bar will now move to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.B" in the echoid. If you were trying to go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LDED.BETA", your would have to type "GOLDED.B"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d BOARDNOS YES, you could not type the board numb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cified board - it would go to the area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no longer care how long you make your tearline, so the 35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hereforth removed. Please note, however,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n echopol or similar restrictions in forc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your NEC, REC or ZEC if you are in doub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our tearline may be according to current policy.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ECHOPOL1 is still in force in FidoNet Z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FILE &lt;programname&gt; [options]". This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ld "AREA -FILE &lt;programname&gt; [options]",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but will be removed from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lemented the RAUNLOCK.NOW msgbase sharing file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1.10. GoldED creates/touches this file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base locked by another program. The other program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.10 compatible), will then unlock the msgbase for a wh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GoldED to write it's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deleting msgs in a *.MSG-style area, GoldED would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t's internal msgno index, which would cause it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:-)  This was the cause for most of the ex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You now (again) have to use set the environment variabl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G=TEST" to enable the memory dump list at exi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allocated memory was found. NOTE: You have most like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veral times, but do not worry too much about it -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 is a screen long, or the allocation sizes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that something might be seriously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netmail msg "disappeared" while you were reading it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it with an Open Error. Now it will gracefully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ree new keywords: "LOOKUPECHO &lt;yes,no&gt;", "LOOKUPLOCAL &lt;yes,no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LOOKUPNET &lt;yes,no&gt;". These keywords control wheth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will be used in echomail, local and netmail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to lookup in netmail, but not in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the SHARE option set (the default), and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(or similar sharing mechanism) loaded, GoldED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A 1.01 msgbase locking, and naturally fail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st if sharing is possible (by locking a tem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), and disable sharing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GoldED found new msgs and scanned them (MULTIQBBS Ye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it for a keypress from the user. This has annoy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, so now it will just wait 0.5 seconds before continui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e popup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will now add your username (the first in the 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(QBBS-style setups), if you aren't already 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.BBS and DBRIDGE.LRQ files (if found) are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eded up loading time, and added a message fo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0908, released 8 Sept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GoldNODE now has it's own configuration file, GOLDNODE.CF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ing the nodelist, GoldNODE now makes a third file, .L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tains the exact filenames of the compiled nodelis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n used by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nodelist browser, you had to type names as "last,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rrect lookup. Unfortunately this was the opposit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type in the header. For consistency, you now typ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rowser just like in the header - that is "first 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If there were crossrefs in a help page, you had to press ESC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ut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Added support for the D'Bridge 1047.A22 format of DBRIDGE.AD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s were kindly provided by Stefan Rubner. I hope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change structures on us too so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LISTTYPE &lt;TotalLast|TotalNew&gt;".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next-to-last column in the area list show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"TotalLast" is the same as used in all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TotalNew" setting puts in the number of "new" (unread) m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ea. This is now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Added support for the Opus 1.7x SYSMSG.DAT area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it, add "AREA -FILE Opus" to your GOLDAREA.CFG. G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etects if the .PRM file is a compatib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have the OPUS environment variable set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pus file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Pointnet handling improved. GoldED will no longer put an F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in the msg, if a pointnet is used with the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Mail 1.20 support picked the wrong AKA for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Choosing "Quit" in the "Write msg" menu acted like you had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:-(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HANGEPROMPT &lt;yes,no&gt;". You can now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ompt message in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If GoldED found a message with a peculiar combination of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-CR characters, it would lock up and di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REA definition line only accepted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New commandline switch: "-N". If used, GoldED will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w default) sharing of all files. If the config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ward, the SHARE keyword will decide the share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I have now enabled nodelist lookup in echo/local area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etmail. To prevent GoldED from looking up names like "A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your NAMES.FD/GOLDED.NAM file with a 0/0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GoldED now ignores an area in AREAS.BBS files, if the line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 "PASSTH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If SWAPALL was set to Disk, or not enough EMS wa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ED failed to swap to disk unless TEMPPATH was set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Now it will swap to the GOLDPATH, if TEMP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If the destination area of a reply-moved msg was empty (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), GoldED wouldn't create the reply. It w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Changed most of the configuration filenames. See the UPGRAD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or a description and how to update your configur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When using the EDITexporttext (Alt-W) command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, GoldED now exports the whole message instead of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line down. As before, if there is anything in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or an anchor is set, then that block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Fixed a few things in the Carbon Copy code, which migh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use of the reported crashes (which I have still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reproduce). Please report if the problem still exis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 and if it's go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can now use a shorter name in for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ED=&lt;dir with the .CFG&gt;, or SET GOLDED=&lt;.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reading areas with AREA -FILE GEcho, GoldED now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ointed to by the GE environment variable.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access the FD.SYS/SETUP.FD file, but instead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CHO.SYS for netmail area(s), badecho, dup etc areas.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GECHO.SYS has been tested with GEcho 25-Jul-91, but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out the structs manually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supports the new filenames in FrontDoor 2.01,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DER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ddress macros (NAMES.FD, GOLDED.NAM) did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derlines '_' changed to spaces ' '. They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 -FILE Imail did not work with versions older than 1.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nerate "Runtime overlay errors". Fixed, plus it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ids in as descriptions, if the description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ould be the case if you imported an AREAS.BBS in I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GoldNODE had a change that meant that in som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would produce zero length index files, which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ked violently on. GoldNODE has not been changed, but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die if it finds zero length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memory allocation checks at the exit of GoldE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ware of problems, if errors were found.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en present almost since the dawn of time,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"SET GBUG=TEST". Now it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 output, if any, is not logged - only display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selecting "Continue writing" after exiting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GoldED now puts you at the line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The intense colors should now work with any screen typ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monocromes I guess. Please report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*.MSG disappeared, and you did a renumber, GoldED c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"open error"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-Q ("quiet") commandline switch has been removed aga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 longer has any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INCLUDE keyword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ajor change: The GoldCFG program is now obsolet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It has been built into the main GoldED progra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is a saving of approx 60k compared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GOLDED.EXE and GOLDCFG.EXE of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0804, released 4 Aug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you try to write a msg to a file, and the file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GoldED now tells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ere reports of GOLDED.RAN being case-sensitive. Wel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 sure, but I've added extra code to make sure the ec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uppercas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REA -FILE Maximus now attempts to use the file AREAS.D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DA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ng-standing bug fixed: For AREA -FILE's, you can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S.BBS without a path, and GoldCFG won't cras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HECKCFG &lt;Ignore|Warn|Auto&gt;". This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behave when it detect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needs recompiling. The Auto sett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utomatically run Gol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switches for GoldED and GoldCFG: "-F"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of *all* configuration files. "-Q", runs Gold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et" mode, with no screen output. NOTE: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if any)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evious beta could not be successfully exe-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. This one can (or at least it didn't say "ab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" when I last tried :-). Lesson: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2.0 compiler, don't use the "pre-compiled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... This should also fix the problem o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a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sort option for AREASORT and AREA -FILE &lt;type&gt; -S&lt;sor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commandline switch: 'B'. This sorts by board number (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). Since all *.MSG areas have board number 0 (zero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keyword "USEREPLY" is obsolete and is now ignored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kludge is enabled by enabling MSGID with "USEMSGID 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mportant change: When using "normal" nodelists with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hat change every week, you must now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999" for those nodelists in GOLDED.CFG: "NODELIST Z2-LIST.9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extension tells GoldED/NODE to use the exa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handling of "suddenly missing" (like Kill/Sent)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multitasking or similar environments. Previously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, in some situations, exit with a "no such file"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liminated, and GoldED will instead rescan the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ka matching is now limited to net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rossposting in echos with different AKA's than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's AKA would be put in the origin. 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K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crossposting, you can now use "XP:" instead of "XC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rosspost list. For the "Verbose" list, you can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#' character in front of the echoid, and the ech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crosspost list, like this: "XP: #HIDE.ME, SHOW.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XPLIST &lt;None|Verbose|Raw&gt;". This def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echos in a crosspost should look. If set to "Non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removed from the msg. If set to "Verbose", eac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a line for itself like this: " * Crossposted in 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Raw", the list stays like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warding could cause a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ail 1.20 is now supported. Simply use "AREA -FILE I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nally fixed the SEEN-BY quoting problem. Permanently, I hop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wapper has been replaced with a hopefully better on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only handles EMS or disk, not XMS. Unless you set SWA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the swapper will first try EMS, then disk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SWAPALL are now: "YES, NO, DISK, EMS".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and YES/EMS are identical. As a nice extra bonu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modified prompt when shelling to DOS, to remind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. I think I have eliminated the dreaded "shell blink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!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spellchecker or loadfile command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the screen would not get updated afterwar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 one-second pause has been added after the "Confi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" window is opened, so it is possible to see it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again use the ^A to ^Z keys for macros in GOLDED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the READgotonextarea and READgotoprevarea command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area selection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CFG did not correctly detect changes in the *.CHS and 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ich would not ge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set to "REPLYRE No", GoldED now strips leading "Re:"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se of highbit characters in the header/input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as accidentally disa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GoldED encountered a "locked" message (with the Rea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set) and the SHARE keyword was set, GoldED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inite loop saying "scanning &lt;area&gt;"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LISTWRAP &lt;yes|no&gt;". If set, the sele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list and other lists wraps round from top to botto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, the wrap was disabled, now it'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HWMARKS &lt;yes|no&gt;". If set, GoldE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water marks" in echomail areas to show the 'UNS'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Some echomail processors (such as ConfMail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update the highwater mark - in those cases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to "NO" (the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you have set REBUILD YES and GoldED fail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ction, it now errorexits instead of proceed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ent okay. The rebuilding function has been re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now rebuilds MSGIDX and MSGTOIDX simultaneousl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files are now opened for exclusive access (no sh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SGHDR.BBS is opened in *read only* mode, and MSG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IDX and MSGINFO is opened in create/write mode. MSGT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 All in all this method is now as safe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*no chance* of GoldED causing permanent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 while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CFG now recompiles *all* config files, including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language, if the config version was wrong.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 the previous beta caused some problems and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 forgot to document the new "COLOR BACKGROUND BORDER"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previous beta, and used in COLOR11.COL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was set to LGREY instead of BLACK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)... You should add "COLOR BACKGROUND BORDER Black on Bla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nice black border. Some color setups may loo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or other col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OS shells and the external editor, the border remain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verting to blac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copying/moving marked messages, the echoid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was miss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2/B0714, released July 14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release since 2.29f. The version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x.yy/Bmmdd, where "mm" is the month and "dd"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MULTIQBBS &lt;yes|no&gt;". If enabled, GoldE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msgbase each time a msg is read or written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new msgs in the area list if there are any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running GoldED concurrently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de to attempt a rebuild of MSGINFO.BBS, if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 areas failed. This makes GoldED less touch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d MSG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used the READgotonextarea command to go to anoth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ed a new msg, GoldED would wrongly think you ha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from another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ocessed Crosspost echoid's are now alway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ar- and Originline invalidation now also works in quo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set INVALIDATE SEENBY "" "", GoldED would hang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ote a msg. That is not really a bug, because the 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ion was never designed to used that way. You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remove the line completely as with the tear/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changed header data in a msg, entered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ed without changing the msg text, GoldED would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he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de to detect NULL pointers in connection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acros in echomail. If you get one of these err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forgot to set the Frq attribute, and tried to ad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and chose Save, GoldED would forget to save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help system can now have both links and multiple p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This w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rinting msgs with the READwritemsg command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d close the PRN device several times, causing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running spooling or similar. Now it opens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N device only once for each READwritems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, while reading marked msgs, you unmarked all msgs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bit confused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code to make GoldED work better with netmail process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rackM. Previously GoldED would not touch the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timestamp at all - now it touches the timestam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message is marked Received, and never after tha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ext is changed of course). Another compatibilit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hen GoldED updates a msg's Rcv bit, it now wri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/FROM/SUBJ fields as they were found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den" behind the string nul-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is now compatible with the RA 1.01 msgbase sha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tested by running RA 1.01 in a DesqView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ing GoldED in another, and vice versa. It look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kay, but if you have any trouble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(invisible) cursor position now follows the selection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windows. This helps when running GoldED in a non-fu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CFG now checks the file timestamps of the variou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only compiles those that needs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NSECOLORS &lt;yes|no&gt;". If set, GoldE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ink" attribute. This makes it possible to use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both "ink" and "paper". See COLOR11.COL for a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here high-intensity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SEEN-BY (without the ^a kludge char)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riginline, it could get marked as an origin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rea reading: "AREA -FILE GECHO". This reads the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.GE area definition file. NOTE: It must b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osScan's AREAFILE.F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write output file is now remembered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nd/mark search had a bug sometimes made it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uldn't always find a string even if it was the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In the marking search, you can now prece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th a '!', to make it mark all the messages that *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* match the string. Example: "!odin" - marks all ms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tring "odin". The '!' will be called the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in future Gol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browser windows, you can no longer move beyond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, that is, you can't press Down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e at the top. Please tell me if this should be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imeslicing did not work as intended when doing marked copy/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even unintentionally turned off timesli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*** Major change ***: The .CFG and area reader cod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GoldCFG program, which replaces GoldLANG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CFG manually each time you make changes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ell you if GOLDED.CFG or INCLUDE'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d, but will *not* tell you about changes in the AREA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TIMESLICE &lt;DesqView,Windows,None&gt;"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old TIMESLICE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of the AREA -FILE's did not automatically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PATH, and you had to giv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ading areas from an AREAS.BBS file, the areas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origin if the AREAS.BBS contained no origi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thod used for sorting names in the nodelis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ed in the nodelist browser were different. Thi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 results when trying to lookup Dutch names with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such as Someone van.der.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"BEEPYOURMAIL No" worked unintentionally just lik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CLAREA &lt;echoid&gt;". This is the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REA. If defined, it will include an area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with EXCLAREA. Wildcards are recognized as in EXC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s: "DATEFMT &lt;string&gt;" and "TIMEFMT &lt;string&gt;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the same format as for the DATETIMEFMT keywor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eyword define how the @*date and @*time tokens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 Defaults are "%d %b %y" and "%H:%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ATETIMEFMT &lt;string&gt;". This keywor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ate displayed in the header. You defin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ecial control sequences. The default string is "%d %b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:%M:%S", giving dates like "04 May 91  18:43:47"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Character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 Abbreviated weekd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 Full weekd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  Abbreviated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 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 Date and time (formatted as "Sat May 04 18:43:47 199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Two-digit day of the month (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  Two-digit hour (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 Two-digit hour (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j  Three-digit day of the year (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Two-digit month (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Two-digit minute (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Two-digit second (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 Two-digit week number where Sunday is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(00 to 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  Weekday where 0 is Sunday (0 to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  Two-digit week number where Monday is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(00 to 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  Date (formatted as "Sat May 04, 199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  Time (formatted as "18:43:47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  Two-digit year without century (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  Year wi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  Time zone name, or no characters if no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C programmers will recognize that it is the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is used he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starting an echomail message and selecting "Save Msg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the tearline would be preceed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deleting the last message in an area, so the there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, GoldED would exit with "open error" if you enter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la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highwater mark" feature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oints could not use their 4D address in echomail area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, this very annoying bug was fixed with a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1, released 28 april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primarily a maintenance bugfix release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gs reported for version 2.30. There are also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GOLD231U.ARJ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EXE      The bugfixed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EXE    The bugfixed Gold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.EXE    The bugfixed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IBM.CHS     A modified CHARSET table which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ing of LATIN-1 and IBM charact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Useful in local areas where Amiga and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*      Updated versions of the registratio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new Australian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, configuration examples etc., pleas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2.30 release archive (GOLD23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, changes and fix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HANGEDATE &lt;yes,no&gt;". If set, GoldED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e to the current, when you change messag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&lt;No&gt; - do not change the messa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removed the restrictions on most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Only the restriction on tearline definition 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specify a full node address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instead of just the zone - like this: "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999 2:231/77". The address, if specified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nodelist. If no address is specifi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AKA is used instead. This feature was ad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D'Bridge-style pointlists, which (I'm told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point's nodelist lines, without any Ho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could hang while "Sorting by name". This bug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rtially fixed, by rearranging som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s. This means that there may be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makes an error-exit after reading the nodelist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consistenly, you can specify a new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ldNODE, "-X", which will pre-allocate memory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* run out of memory and error-exit. Please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slow down compiling (or rather sorting) quite a b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big nodelist or running in a tight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opying or moving very big messages, GoldED could go d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em to, at least. This has been fixed. An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-effect is that it takes slightly longer to load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BS messagebase (the old load-method was quick'n'dirty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de-effect is that copying or moving generall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you are a point, and the POINTNET keyword is defined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lways use the "fakenet" 2D addres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Previously this method would only be used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ss. This should fix up problems with points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Du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value of SAVETIME (the internal editor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) is now 0 (zero), so that you can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st commenting out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file selection menu, the FILEselect &lt;Enter&gt;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utomatically select the current file, if no other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The subject line is now updated as soon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s done. The parsing of the file specific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 -FILE Dutchie is now fixed so that CR/LF at the e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garb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TCHAKA feature now works a bit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31a, released 21 april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eleting or moving marked messages, GoldED now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nd asks for advice, if you were deleting/moving an u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hanging a message without text, GoldED would hang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d other sideeffects, which are now fix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DITMENU &lt;yes,no&gt;". Enables or disables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" that pops up right after head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AVEMENU &lt;yes,no&gt;". Enables or disables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" that pops up right after exiting the editor (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UNDELETELINES &lt;lines&gt;". Specifies how man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the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xpanded syntax of the BEEPYOURMAIL keyword: You ca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Always" to make GoldED beep every time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you, even if it was alread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also recognizes the environment variable "DBRIDG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the "DB" environment var. From what I h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name is the offi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tination (TO:) address is no longer checked i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s when determining if a message is to you.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checked. In netmail areas, full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LANG produced badly indexed Random System files if an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more than once. This is a long-standing bug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Random System: New special item "L&lt;localcharset&gt;"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haracter set for each area. This is useful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reas where computers like Mac or Amiga ar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you would define L&lt;MAC&gt; or L&lt;LATIN-1&gt;). This one'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change the subject in forwarded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forward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essagebase sharing now implemented (again)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un GoldED concurrently with a multitas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RemoteAccess (or another compatible BBS),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ine. For the messagebase sharing to work,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 keyword in the GoldED configuration, and run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to install file sharing. In RA, please set the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YES. NOTE: I have implemented thi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given by Andrew Milner (RA author) an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RA reactions, NOT by testing it in practice. I a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works, but I haven't got multitasking/network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very much like response on how well it work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bug in the SHARE keyword, which could ca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"sharing violation" messages. GoldED will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) give the S-O-S beeping concert and exit with an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. This *could* be handled more gracefully, I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no destination address is specified, your own add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address will be used (ie. if your address is 2:231/77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ddress would be 2:231/7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arbon Copies no longer gets a 0/0 orig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new menu item for the READwritemsg menu.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llows you to re-enter the filename if the file ex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orked in 2.30 if you presse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R/LF at exit for unregistered setups, so that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mess up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defined macros for the keys &lt;Alt-A&gt; to &lt;Alt-Z&gt;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once (until the attribute menu showed).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uto macro didn't work at all -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help system now works in the attribute menu an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is only one (new) msg in a previously empty area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s "1 msg, 1 unread" in the statusline.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is would give "1 msg, 0 unr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 FMPT kludges are no longe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ID is now only inserted if the tearline *does not*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GoldED" (case-insensitive) *and*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.Y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tting EMPTYTEARLINE now works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message attributes are now set correctly,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RTECHO or the equivalent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NAREA now also works with IMail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sabling AREASORT will no longer cause mysterious area sw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O: address is no longer displayed in local an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it would usually show your own address, which is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is no longer fatal to enter an area with no messag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"0.MSG" bug. You can safely remove the dummy 0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Address Macros in echomail will no longer make GoldE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rib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Grey Enter" should now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n extra line of diagnostics to the log. It sho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sued by the internal DOS or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The message is not alway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default filenames of the SIGNALFILE QNET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SCAN were switched. This was only a problem if you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ose configuration keyword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OBOTNAME &lt;name&gt;". There are 4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bot" names - AreaFix, AreaMgr, AreaLink and FileFix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word you can define 6 more. The example advanced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s "Raid" and "Imla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