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dor/Agenda Telef�nica (c) 1990-92, Pablo Ezequiel Untro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C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cumplen dos a�os aproximadamente desde que programe la primera vers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dor, y me dije que ya es tiempo de que emprolije la documentacion,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gregado muchas opciones nuevas y realmente se hace complicado en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opciones en la forma que estuvieron presentadas hasta ah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esquema basico de funcionamiento es el mismo que tiene y tendra (supon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ecir, todas las funciones estan en pantalla, bien a la v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tambien sigue siendo gratis, pero me reservo todos los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utor sobre el mismo. Algo que me encantaria recibir son sugerenci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s del discador, pues fue (y sera) de esa manera que mas y m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n agregando, al final del archivo se encuentran mi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ha sido dise�ado para andar tanto en monitores color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romat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ntablemente y por limitaciones del compilador con el que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Basic 1.1) el programa funciona unicamente en COM1 o COM2. Esper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se solucione al conseguir otro compil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la version 2.75, el archivo de distribucion (d_xxx.zip)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on de autenti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descomprimir debe aparecer el siguiente mensaje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1.1    03-15-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All Rights Reserved. PKUNZIP/h for he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_279.ZIP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DLIST.TEL     -AV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D.DOC         -AV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AUTOEXEC.ADD  -AV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: D.EXE         -AV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rinking: D.DIZ         -AV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RMJ846   Pablo Ezequiel Untroib - Argentina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mportante avisar que la version 1.93 del PKunzip no dara este resul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onsiguiente recomiendo que se descomprima con la version 1.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C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para trabajar correctamente tiene 2 requisitos bas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 archivo de telefonos con una determinada estru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gregar un par de lineas al archiv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archivo en que se distribuye la agenda, hay un par de archiv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 de como realizar un archivo de datos y un ejemplo de line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gar al autoexec.bat. (archivos autoexec.add y dlist.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ER=C:\DOCS\DLIST.TEL   &lt;=- Linea a agregar a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DISCO Y SUBDIRECTORIO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BICA EL ARCHIVO DLIST.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COM=1,45               &lt;=- Linea a agregar a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</w:t>
      </w:r>
      <w:r>
        <w:rPr/>
        <w:t>NUMERO DEL PORT EN EL CUAL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ENCHUFADO EL MODEM 1 PAR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2 PARA COM2. SI NO TEN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PONE SIMPLEMEN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TIEMPO UTILIZADO PARA REDI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: No tiene que haber espacios en blanco despues del '=' porque 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no se configura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O DE DATO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de datos puede ser creado con cualquier procesador/editor de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z de generar un archivo de texto puro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e una solo condicion para que el programa lo interprete correct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elefono se tiene que encontrar en las ultimas 15 posiciones de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orque de esta regla es simple de entender, el programa interpreta est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posiciones como el telefono a discar, haya o no numeros en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ciones, y no discrimina cual numero corresponde al telefono y cua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siguientes ejemplos creo que son ilustrat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Calabrune Conessa 854           82-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Manfreni  A.thomas 233                 541-7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os son correc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o veamos los mismos datos ingresados incorrect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Calabrune Conessa 854   82-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Manfreni  A.thomas 233  541-7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ncorrecto porque el programa interpretara los numeros de la direccio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elef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archivo de distribucion del programa hay un archivo ejemplo (dlist.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s practico que el archivo de datos tenga un minimo de orden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IONAMIENT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acepta que se le ingresen datos por la linea de coman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rar la tarea de busqueda o el discado. Las opciones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 puede ingresar un numero para discar direct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 432-5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iscador comenzara a discar el numero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e pueden ingresar las primeras letras del nombre a dis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se posicionara en el primer nombre que comience con 'CAR'.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 las letras, se posicionara en el primer nombre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ara los usuarios de Modem externo (mi caso) sucede que hay veces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iender la computadora no significa encender el modem, para evitar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envie un mensaje de error diciendo que no encuentra al modem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go esta opcion para anular el uso de la funcion di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unto como parametro en linea de comandos le indica al programa que trab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i hubiera un modem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NTRO DEL PROGRAM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unica pantalla del programa es l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saco la ultima columna para que entre en pantal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nda telef�nica / Discador   Ver.2.80 - (c) 1990,92 Pablo Ezequiel Untro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BERTO COLONESI                                                   787-52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RNANDO GARCILETI                                                 639-12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DACION COLISEO                                                  511-69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TIN LEON                                                        947-55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ARDO ALLEGREIT                                                   97-76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   &gt; Mover  &lt;HOME/END&gt; Principio/Final  &lt;PAGE UP/DOWN&gt; Sube/Baja una P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SPACIO&gt; Marca/Desmarca  &lt;+&gt; Marca Todos  &lt;-&gt; Desmarca Todos  &lt;ENTER&gt; Dis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LETRA&gt; B�squeda   &lt;/&gt; Discado Manual   &lt;.&gt; Ordena Lista  &lt;ESC&gt; Fin Prog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r (Flechas)  : Utiliza las flechas ARRIBA Y ABAJO para moverse a trav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os los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    : Va al principio/final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 : Sube/baja de a cinco no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A ESPACIADORA: Marca/Desmarca alternativamente el nombre para cre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a de numeros a di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: Marca todos los numeros de la lista para ser dis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: Desmarca todos los numeros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: Disca el numero seleccionado o la lista de 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cio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RA (a-z)      : Salta al primer nombre que tenga como primera let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la apre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: Permite ingresar un numero manual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: Ordena EN MEMORIA el archivo de datos, no modifi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o fisico de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: Sal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marcar un nombre para generar una lista de numeros, aparecera marcado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a del nombre seleccionado con el simbolo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nda telef�nica / Discador   Ver.2.80 - (c) 1990,92 Pablo Ezequiel Untro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BERTO COLONESI                                                   787-52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RNANDO GARCILETI                                                 639-12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FUNDACION COLISEO                                                  511-69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MARTIN LEON                                                        947-55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ARDO ALLEGREIT                                                   97-76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   &gt; Mover  &lt;HOME/END&gt; Principio/Final  &lt;PAGE UP/DOWN&gt; Sube/Baja una P�g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SPACIO&gt; Marca/Desmarca  &lt;+&gt; Marca Todos  &lt;-&gt; Desmarca Todos  &lt;ENTER&gt; Dis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LETRA&gt; B�squeda   &lt;/&gt; Discado Manual   &lt;.&gt; Ordena Lista  &lt;ESC&gt; Fin Prog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pantalla que se muestra hay dos nombres seleccionados, pudiendo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(mas arriba o abaj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ANDO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pretar ENTER el programa mostrara la siguiente pant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nda telef�nica / Discador   Ver.2.80 - (c) 1990,92 Pablo Ezequiel Untro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mbre    : FUNDACION COLISEO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�fono  : 511-6981               �����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eraci�n : Discar                 � &lt;Enter&gt;   Para Continuar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iempo    : 40 segundos            � &lt;Espacio&gt; Rediscar &lt;Esc&gt; Cancela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nto N�: 1                      ��������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siguiente priori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hay una lista de nombres: Comenzando por el primero discara a interval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s tiempo (el indicado en set dialcom=x,xx) los nombres seleccion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a ciclicamente cinco veces con cada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o hay lista discara el numero seleccionado (resaltado). Intentara ci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s a intervalos de equis tiempo (el indicado en set dialcom=x,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ingreso un numero manualmente lo discara sin importar si hay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dos a intervalos de equis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el programa esta discando solo hay tres teclas activ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A ESPACIADORA: Redisca in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: Cancela el rediscado y permite levantar el tubo de telef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logro comunicarse levante el tubo del telefono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iete ENTER, de lo contrario se perdera la comunic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: Sale de la pantalla de dis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esta discando una lista y se apreta ENTER volvera a la lista de nombr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marcara el nombre con el cual se consiguio comunic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OS DEL AUT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sugerencia y/o consu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ca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lo Ezequiel Untr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mento 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31)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4:900/136.99 (Turbo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501,1244 (cuando me la habilitaran ??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ACO     qap: vhf 145.400    uhf: 434.100 (REPETID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S DEL PROGRAM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50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dido de nadie (obviamente se me ocurrio a mi...) he agregado un p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s que considero u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 ordenamiento rapido (quick-sort) de la lista de telefonos. asi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n pueden usar su lista desordenada o mas bien ordenada a sus gusto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r algun motivo desean ordenarla no tienen mas que apretar '.' es dec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o. Vale la pena aclarar que la lista es modificada en memoria,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 modifica en abso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no me queda mas que decir: Para todos los que no me pidiero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ion, aqui la tienen para disfrutarl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mplie la lista de deteccion de errores, ahora avisa si la lista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a por si nunca lo mencione el tope de lineas del archivo ronda las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51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una rutina que utilizaba para medir el tiempo de ordenami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l utilizar el comando '.' el reloj se ponia en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el problema esta solu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53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tas menores solucionados, descartar versione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60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dido de mucha gente y luego de mucha esp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o la rutina de redisca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chequea que el modem responda. (si fue instalado con dialcom=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70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tra�os designios de la naturaleza el programa al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do con PowerBasic no funcionaba correctamente. El problema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cionado. Sigo usando Turbo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eleccionar la opcion de discado manual, los colores se alter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ndo en blanco y negro. Ahora queda todo como corresp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o en la pantalla de rediscado el nombre asignado al telefono ele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cambio la tecla de rediscado, ahora para rediscar hay que apretar &lt;Espac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mbio fue realizado a pedido de varios usuarios acostumbrados a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bajar del procomm+ que usa justamente esta tecla para redi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o al archivo zip la verificacion de autenti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75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o un nuevo parametro a la variable del environment DIALCOM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desea cambiar el tiempo de rediscado hay que agregarlo despues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.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com=1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com1 y redisca cada 45 segundos, si no se agrego esta opcion tom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o 40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o la posibilidad de que apretando varias veces la inicial d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car vaya cambiando entre todos los que comparten esa in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cambios hay que agradecercelos a Don Alberto Otero, quien me los sugir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78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y pensando en rehacer este documento, con suerte la proxi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es menores corre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aron las marcas de campo telefono y campo d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79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o una nueva opcion, util, creo yo, solo a los usuarios d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os: Sucede que a veces estoy trabajando con la computadora 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ido de encender el modem, entonces al llamar al discador, me mand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nsaje de error diciendome que el modem no responde, esto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cionado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l llamar al programa lo hacemos 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.        &lt;-- solo un punto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iscador ignora el seteo del COM y trabaja solo como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ersion 2.80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lan vientos de cambio, como se habran dado cuenta la documentacion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da al fin, creo yo para me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hizo un gran agregado: LISTAS DE NOMBRES !!! ahora es posible indic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cualquier cantidad de nombres, y el programa se ocupara de di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amente a todos los nombres de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consecuencia de esto se agregaron mas opciones 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esto hay que agradecermelo a mi (a quien mas...), que disponie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mpo extra merced a una operacion quirurgica menor, meti manos a la o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rsiones anteriores se incluia un archivo llamado d1.exe, que era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d.exe solo que compilado con PowerBasic. La ventaja: funcionaba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OM's . La desventaja: Se colgaba rotundame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a no tener otro compilador, el programa se compilara en Turbo Basic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