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BAUD version 1.0 - PROCOMM PLUS v1.1B variable baud 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BAUD program can be used to overwrite an existi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with *any* baud rate supported by the 8250 UAR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600 baud but never use 300 baud, you can change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00.  Several places in the program may still display the ol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rather than the new replacement baud rate.  Also,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 BAUD will require the old baud rat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given above you would include the command SET BAU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to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AU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AUD [d:][path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enu-driven and fairly self-explanatory.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the appropriate choices.  Program may be abor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:][path] specifies the directory whe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OMM PLUS v1.1B is to be alte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UD C: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/B to force a black and white displa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UD /B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BAUD C:\PCPLU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odify backup cop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anently removes a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y places in program will still show original baud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 rate you have changed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