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Dev-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6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nsored by DataWork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5) 507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upport and technical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scaloosa, Alabama 3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5) 345-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05) 345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 is a software integration/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based in Tuscaloosa, Alabama. We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RDBMS's, process-control, an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ny started in August, 1989, and went cor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, 1991. Currently we have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/knowledgable programmers whose experienc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-interfaces (graphical or t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-control/on-line time monitoring systems tha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machinery in factories/plants. Additional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siness personnel (one a major in tax accoun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 specialist in marketting and bus. admin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have one Novell technical servic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st, and one Netware/NetBIOS developer who specia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IPX/NetBIOS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arted DataWorks BBS! in late September, 1989. We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p to support our clients, and to become a centr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exchange for many other (fellow)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(2) years now, we have done well in attracting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following. By this we mean that we have perso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ntacts with many technical support staff in la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, and in corporations. When a user ask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umps everyone, a DataWorks rep.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from the source - whether it be Borland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, or whoever - we get answers that provid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0, a total of $12,000 (approximately) wa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 BBS! toward this end. We are serious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nd our board, and we are now trying to provid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ervice to all developers/programm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many conferences on many existing n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day that have programmer's interest areas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a purely technical net. I'm sure there are n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t this point that are aiming for this goal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any. We would like to see Dev-Ne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technical network, and ideally, bring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areas to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support on CompuServe &lt;TM&gt; for many of our clien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ut CompuServe &lt;TM) is not an easy board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, and it cost a fair amount of money!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the many interest areas already found on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martNet and U'NI-Net. However, the interest area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do not seem as active as we believe they could b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understand, we believe these nets to be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available, and the activity on them is nearly un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ur feable opinions). However, we want to targ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where we can start purely technical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included some interest area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as encompass PC users and Mainframe users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we're really going to get a good following o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target as much of the programmer's/developer'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day,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primary interest from our standpoint, i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, is that we can set up a wide-area net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and not have to pay online costs f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us because we feel that getting goo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either by voice or by computer, is hard to f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fairly expensive when it can be found.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goes up between cooperative boards around the wor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 is obsorbed by the Sysops, and not the user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users are much more likely to become active in th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nets and bulletin boards that are very successful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provide a valid and well maintained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rs. We believe that a participation in Dev-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, professional Sysops and users nation-wid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e what can become one of the most popular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ed nets available to developers/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 BBS! is the Host of the network.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, or strict requirements to meet to become a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nformation form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needs to be completed and either mailed, fax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DataWorks BB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 BBS! will only allow regional hubs to echo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All local hubs for each region will have to ech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some large cities literally have thousands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in them, we will still be careful in monitor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als get started in any given area, so as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non-technical or unprofessional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, and to protect the territory of any particular reg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ideal if all regionals on the net used high-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 or Hayes v.32 modems, but this is not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. DataWorks BBS! started out with a USR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odem. We know that there are still thousands (?)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re still using 2400. However, the time on-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an be expensive at 2400 baud, and this can easi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ragement, and the possible loss of a regional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making this statement because we want Sysop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regionals to be aware that if they are using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modems, that it can become quite an investment to ech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every day of the week, every month of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ataWorks, Inc. is an Authorized Dealer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ics, and we keep on-line a current information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's Deals that US Robotics offers all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time bulletin boards. As a Dealer, we cannot even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that US Robotics directly offers sysops,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, you will find their direct pricing deal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ive and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al requirements for regionals ar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use at least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echo at least once every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oderate their hub/region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provide quick response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there really aren't any other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completing the information sheet attach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ument, and sending it in to DataWorks BB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cal hubs that regionals will be sponsoring,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ponsible for the local hub sysop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heet at the end of this document, and th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formation sheet in to DataWorks BBS!. Also, 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harge a fee of any sort for the local hub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regional for echoing. We realize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ly oriented boards out there today that do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ee/membership fee for users to participa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However, we are not charging the regional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it would be fair for them to charge their local hu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al is a "fee charging" board, perhaps that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 some way set up an account for local hub sysops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them to pay a fee for access to the regional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o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-Net will be a .QWK compatible mail system.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Host to echo with RoseMail. DataWorks BBS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losely with RoseMedia (Toronto, Canada)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network with the best NetMail software availab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/all Sysops that join Dev-Net and become a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itled to a complimentary copy or RoseMail and Rose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-of-the-art mail and offline reader/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DataWorks BBS! operates on an 80386/3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eg. of RAM running at 60ns. and over 315 me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space available. Our modems are Courie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's. Our system performs smoothly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hree nodes available, all off of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             Description                     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-   Windows    ----- Windows general discussions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-   ExcelWin   ----- Excel for Windows - Programmers/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-   WordWin    ----- Word for Windows - Programmers/Help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-   WordBasic  ----- WordBasic Programmers/Help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-   VisWin     ----- Visual Basic Programmers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-   ObjVis     ----- Borland's Object Vision - Programmer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-   SQL        ----- Oracle's (&amp; general) SQL Programmers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-   Paradox    ----- Borland's Paradox - Programmers/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-   DBase      ----- dBase Programmers/Help  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-   Clipper    ----- Clipper Programmers/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-   dB2        ----- IBM's Mainframe DB2 RDBMS Programmer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-   FoxBase    ----- FoxBase Programmers/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-   RBase      ----- RBase/RBase for DOS - Programmers/Help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-   Cobol      ----- Cobol Programmers - General - Help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-   Fortran    ----- Fortran Programmers - Help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-   Assembly   ----- .ASM Programmers - All - General - Help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-   Basic      ----- BASIC Programmers - General - Help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-   Pascal     ----- All Pascal Programmers - General - Help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-   C          ----- All "C" Programmers - General - 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-   Ada        ----- Ada Programmers - General - Help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-   Lisp       ----- LISP Programmers - General - Help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-   Forth      ----- Forth Programmers - 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-   Modula-2   ----- Modula-2 Programmers - Help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-   Prolog     ----- Prolog Programmers - Help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  Ops-DV     ----- Operating Systems - General Discussion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  Nets-DV    ----- Local/Wide-Area Networks - Discussion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  MTS-DV     ----- Multitasking Systems (DV, etc.) - Help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  DV-News    ----- Dev-Net Sysop's Private News Conference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  Updates    ----- General Updates/Patches Discussions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  ShareDev   ----- Dev-Net Shareware Developer's Talk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  MSDev-DV   ----- Microsoft Developer's General Talk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-   Borland-DV ----- Borland Developer's General Talk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  Lotus-DV   ----- Lotus Programmer's General Talk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  WordPer-DV ----- WordPerfect Support - Talk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  XWin-DV    ----- XWindows Developers / General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  Geo-DV     ----- GeoWorks/GEM Environments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  Graph-DV   ----- Higher Level/Visual Graphics Developers 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  DVPoint    ----- Closed Conference for RoseMail MAPping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  RoseMedia  ----- RoseMedia Technical Discussions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  DVAdmin    ----- Private DevNet Administrative Conference 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  RoseSysop  ----- Sysop's Support for RoseMail/RoseReader 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  DVComm     ----- Communications Developer's Support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  Expert-DV  ----- Expert Systems/AI/Rule Based Programming 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  DW-Prods   ----- DataWorks Support for all DW Product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-   OOP-DV     ----- Object Oriented Discussions - General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ppearing to the left of the Confs. is that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 DataWorks BBS! (this is to help you set up your end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packet name will be DWBBS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alize that there are many more interest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and developers. We will gladly post/carry the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(DataWorks BBS) if you have users that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a conference area does not show an activ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rticipation after a period of 60 days, w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from the Host, and recommend that regional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Information Worksheet for Regional and Local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#: _____________________  Office Phone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___________________  Occupa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imary Interes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Public Domain, Programmers, Graphics, Hobb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Hours of Your BBS: __________ Phone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: __________________ Speeds Supporte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oard Only? (Yes/No)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you currently echo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NetMail, U'NI-Net, SmartNet, PCRela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ill use on DataWorks when calling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 Passwor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be a "Regional" or "Local" Hub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 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caloosa, Alabama 3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5) 345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to DataWorks BBS!:   (205) 507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f you upload it, please leave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indicating the name of the file upload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Notice For Regional Hub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pplying for a Regional Hub statu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you should submit your application as instruc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Work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pplying for a Regional Hub status from any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Province, you should submit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eMedia (416) 733-2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Media is the Host for Dev-Net for the entir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, including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pplying for a Regional Hub status in Fr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ubmit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50 BBS (Paris) 011-33-14-359-0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Hub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pplying for a Local Hub status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oing to be echoing your mail through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Regional Hub in your region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above application and submit it to that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