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, antes de usar este programa, l�ase completamente el siguiente tex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</w:t>
      </w:r>
      <w:r>
        <w:rPr/>
        <w:t>BIMODEM PR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</w:t>
      </w:r>
      <w:r>
        <w:rPr/>
        <w:t>v2.1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de in Argentina - Software Argentino de Exportaci�n - Puro Assembl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iguiente es el source del bimodem V1.25, algo tocado (casi nada, ver n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que pueda aparentar como no-registrado V1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iModem - Bimodem profesional made in Argentina. Modificaci�n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odem V1.25�; aparenta un v1.2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inuaci�n, los cambios y mejoras que se han introduc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 Para salir del bimodem, ahora hay que apretar 3 vece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m�s seguro que la forma anterior de apretar s�lo un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: Pone el chat permanente. Permite, cuando el bimodem termina d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ir archivos, que se establezca un modo chat sin que se cor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. Lo que hace este modo es mandar el caracter "_"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para que el remoto no salga del chat si no se escribe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para cuando los dos tienen algo que hacer en ese momento.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ue uno de los dos ponga este modo. (para mayor velocidad d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ia, este proceso se activa cuando no se transfieren archi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mpre y cuando est� puesto en modo chat perman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: S�lo apaga la campanilla. Ahora muestra todos los datos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m�s desconecta el modo de yell remote autom�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: Intercambia el permiso para remo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Permite verificaci�n de archivos al terminar la transfer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uno, o anula el proceso de dicha ver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: Corta la transmisi�n al terminar la sesi�n de Bimodem.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a la desactiva. Para cortar la comunicaci�n, se inter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se�al DTR - El modem debe soportarlo para que el corte sea efec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: Corta la transmisi�n cuando se terminan de recibir archivos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n se est�n enviando. La forma de hacerlo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be un archivo. Cuando termina, espera hasta 30 segun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si empieza a recibir uno nuevo. De no ser as�, corta la co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�n y sale del Bimodem. Esta opci�n s�lo se la puede poner a fun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 cuando se est� recibiendo cualquier archivo. De no estar recib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os, deber� usarse la forma mas general para cortar la co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�n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roceso de corte de comunicaci�n es el mismo de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: Cambia el modo de estampado de fecha para los archivos que se rec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: Al terminar la transmisi�n del archivo, �ste queda co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cha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:  Le cambia la fecha del archivo recibido por la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: Abre o cierra el archivo de captura del remoto. El ProBiModem po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nombre del archivo a utilizar para esta funci�n dentro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digo. Para cambiar ese archivo, usar el BICAP.EXE, y reco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l bimodem, para que el BICAP funcione correctamente,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r comprimido con PkLite, Diet, o compresores simi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: LLamar al remoto. Hace sonar la campanilla en el remoto cada 4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desactiva con ALT-G, o cuando el remoto cont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el remoto responda, el ProBiModem llamar� insistente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dor para avisar que el remoto a contestado el pedido 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puede escribir mientras esta opci�n est� activa, o se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dejar un mensaje al remoto y poner a sonar la campanill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rlo, simult�neamente. Si no se est� en horario de chat, reco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presionando ALT-Z se ignorar� este horario, y as� podr� escuch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ampanilla si el remoto contesta; caso contrario, cuando el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e, la campanilla no sonar�. Si en cambio, antes de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, el BimodemPro se encontraba en modo Quiet, este modo se de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ar� autom�ticamente para poder escuchar la campanilla cu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o resp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: Hace que el ProBiModem controle o no la m�xima cantidad de bytes p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a para la transferencia de la sesi�n corr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: Hace que el ProBiModem controle o no el m�ximo tiempo que s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la transferencia de la sesi�n corr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: Permite (o no) que el remoto haga sonar la campanilla. Esto 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se est� conectado en una hora no permitida para chat. D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, si el remoto presiona CTRL_G, el ProBiModem local sonar� (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Anulado. Se cambi� por PgUp y PgDn para una mayor flexibilidad.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abajo su nueva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: Muestra m�s ayuda de teclas en la l�nea 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:  Entrada de datos de archivos a envia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:  Entrada de datos de archivos a pedir al remoto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ncorpor� en la pantalla un status que muestra el estado de los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Max. bytes no ser� contro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Max. time no ser� contro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: Permitir requests de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Verificar archivos siem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Mantener fecha original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Cambiar fecha de archivos por la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 Chat time ser� ign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Modo Quiet (no suena la campani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Modo de llamado al remoto en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Modo chat permanente ac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Modo hangup ac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Modo hangup despu�s de terminar de recibir archivos, ac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se han a�adido sendas barras para Upload y Download, las cu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n, gr�ficamente, qu� parte del archivo se ha transfer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hizo un cambio peque�o en el aspecto de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permite la transferencia de archivos que tengan atributo d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y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s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 la opci�n de mensaje inicial al Bimodem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rograma pide que se ingrese el mensaje a enviar a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no se entra ning�n mensaje, no se enviar� mensaje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bi�n se puede configurar la opci�n de mensaje "Out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". Si se la activa, el ProBiModem enviar� este mensaj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modem remoto para advertirle que no se est� permit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en ese horario. Este mensaje se env�a al remot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a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ario para cambiar el nombre del archivo que va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do para capturar al remoto. El ProBiModem deb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ompactado, original, antes de ejecutar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opciones que ofrece este programa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mbiar el nombre del archivo a usar para cap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legir si se comienza a capturar al iniciar la ses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�ticamente, o si se hace manualmente con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jecutar BiCap.EXE sin par�metros para ver la for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r 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BiPr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 el BiModem Profesional. El programa pedi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�fono y el nombre de usuario a usar. Este nombre de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� presentado al Bimodem remoto en el tope de su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: Copyright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Pro: Dominio p�blico. Pero tenga en cuenta lo siguiente: Si gusta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, registre el BiModem original, ya que este producto f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do en base a ese brillante proto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� m�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m�s del BiModemPro (nuevo bimodem.com), necesitar�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os que forman parte del BiModem v1.24. Si no posee 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s, consiga ese paquete Shareware, inst�lelo, y reem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bimodem.com por el BiModemPro (llamado tambi�n bimodem.com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 totalmente compatible con el BiModem v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f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BiModemPro -totalmente compatible con el Bimodem- es mos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bimodem remoto como un bimodem v.1.24. Adem�s, se pref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jarlo como Unregistered, aunque tiene todas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Bimodem v.1.25�, y muchas otras que el anterior no t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� hay de nuevo en la versi�n 2.1 con respecto a las anteri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resi�n de la tecl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ci�n de muestra de pantalla bajo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back anulado en caso de usar BIOS para escritura a pantalla,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r otros modos d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empo de Hangup disminu�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estra del porcentaje del archivo transmi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� hay de nuevo en la versi�n 2.0 con respecto a las anterio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ciones de algunos bugs, como son: problemas en la l�nea de esta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muestra en la mitad de pantalla (no era visible en monitores mono), f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c�lculo del summary al detectarse un error en la transferencia, y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no tienen mucha releva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agrega un reloj en la parte superior derecha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cambia el formato de la fecha mm/dd/yy por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agrega fecha al archivo de cap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corrije y mejora la presentaci�n de la hora en pantalla, archivos .log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rchivo de cap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MSG.EXE puede configurar un mensaje inicial de hasta 127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�s permite setear el mensaje para indicar que se est� fuera 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con 127 caracteres de m�x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corte de la comunicaci�n con el comando hangup del bimodem tend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de 10 a 15 seg. para prevenir inconvenientes con sistemas que 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ses con el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 agrega un buffer para poder ver las �ltimas 100 l�neas que escribi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o. La misma se activa con la flecha de cursor up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se selecciona PgUp o PgDn para requestear/enviar files, o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la funci�n de scrollback, el BiModem Pro almacenar� el chat loc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ici�n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ci�n en el proceso de configuraci�n del Bimodem Pro. Deben us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nuevos programas configuradores para est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.A.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Argentino de Expor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