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BBSDOR 5.2  Copyright 1987-1993  L. Brent Yand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* *   Continuously updated and supported for over 5 years  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BBSDOR  is a door which provides FAST on-line search  feature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Darwin National USBBS List.  Callers may search by  Area 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e, Text, Modem type, BBS type and New listings.  USBBSDOR 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 many types of BBS software, including PCBoard,  Wildcat!, GA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BBS, Spitfire, RA, and types which use compatible doo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ICK.DOC  is  not intended as a replacement  for  USBBSDOR.DOC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s  you to QUICKLY install USBBSDOR and see its  powerful, 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ality  features.  You  may  then  decide  to  permanently 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BBSDOR using the detailed information contained in USBBSDOR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[ Step 1 ]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ust have a copy of the USBBS list to install USBBSDOR.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BBSDOR.DOC for information on obtaining the current USBB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ke a directory for USBBSDOR. Extract USBDOR52.ZIP contents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voke  the door locally by entering USBBSDOR /L at your DOS 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run the enclosed LOCAL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 option #1 (Create/modify config file). Enter the 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on for each of the installation questions.  Pressing F1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parameter will display a help screen for that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"Location of current USBBSxxx.LST:".  Do NOT place a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is field.  USBBSDOR will find the newest USBBSxxx.LST  fil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ocation specified. (Placing the list on a RAM drive works we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"Location of newest USBBSxxx.ZIP:" Do NOT place a file na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ield.  USBBSDOR will find the newest USBBSxxx.ZIP file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tion you specify and present it to the caller for downlo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ve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[ Step 2 ]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e a door batch file for USBBSD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d\usbbsd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BBSDOR.EXE  USBBSDOR.CNF  C:\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d\pcb        ------------ 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ard.bat     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     |________Location ONLY for this nod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              door inform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__Config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Multi-node RBBS systems: add %1 as a third command line parame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ll your BBS you have installed USBBSD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ke  sure you have placed USBBSxxx.LST and USBBSxxx.ZIP  where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ld USBBSDOR they would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 may now use USBBSDOR using USBBSDOR /L (LOCAL.BAT), or 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BBS locally, or on-l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 stated  earlier, QUICK.DOC is for a quick installation.  If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erience  any difficulties you may need to refer  to  USBBSDO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in-depth installation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