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qSort (Versi�n 0.3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� es Sq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ort es una utilidad para todos aquellos que est�n usando el procesad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'Squish'. SqSort ordena cronol�gicamente los mensajes de un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ipo squish (*.sqd), para as� evitar la molestia de leer primero la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sta a un mensaje para reci�n despu�s leer el mensaj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se u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uso es muy simple. La l�nea de comandos debe especificarse de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Sort &lt;Nombre_de_Area&gt; [Nombre_de_Area] [...] [-a] [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_de_Area es el nombre del archivo del �rea, que puede incluir una v�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ceso y comodines. Pueden incluirse varios nombres de �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a' es una opci�n que especifica que toda el �rea a ordenar debe ser ord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. Por defecto s�lo se ordenan los mensajes no le�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k' es una opci�n que indica al programa NO hacer una copia de seguridad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a a ordenar. Por defecto se deja una copia de seguridad con el mismo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del �rea original y las extensiones '.xqd' y '.xqi' en lugar de '.sqd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.sqi'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btiene una ayuda sobre el uso del SqSort si no se especifican nad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 de u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Sort D:\MsgBase\Fido\*.Sqd -a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na completamente todas las �reas de mensaje tipo Squish que se encuen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directorio 'D:\MsgBase\Fido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ort E:\Msg\Top\Region30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a el �rea de mensajes 'Region30(.sqd)' en el directorio 'E:\Msg\Top\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ja copia de seguridad del �rea. (Region30.Xqd; Region30.Xq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Sort C:\Base\Fido\*.Sqd C:\Base\Misc\Otr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a todas las �reas de mensajes del directorio 'C:\Base\Fido\' y el �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rarea' en el directorio 'C:\Base\Misc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ciones conoc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ez ordenada el/las �rea(s), las cadenas de mensajes quedan complet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ocadas, por lo que es recomendable reconstruirlas despu�s del ordenam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Sort s�lo trabaja con nombres de archivo, todav�a no trabaja con 'Tags'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nual (esto que Ud. est� leyendo) es una porquer�a, pero por ahora, no p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dicarme mucho m�s a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o es una versi�n beta, no probada completamente, as� que puede lleg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r cualquier cosa! ;-) (De la que no me hago respons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realizado en base a la 'Squish MsgAPI (Revision 0)'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pyRight de Scott J. Dudley, as� como el procesador de echomail 'Squ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as a Fernando Bertuccelli por ser Beta-Tester y quien me empuj� par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 esto. (Si no, ni siquiera estar�a funcionan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as a Diego Ducatenzeiler y Federico Voges por probarlo sin siquiera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iba a funcionar bien. (Y sin guardar backups, suicidas!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