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0.8 or 0.9, check the READ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verting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q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Rakov, 1:203/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om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 92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eport is a utility to report on the mail activity of your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g output from the SQUISH (version 1.0) mail tosser/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eport can scan your squish log (or the database you create)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number of messages received, echomail packe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d, traffic reports for individual echoes and a report of de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or SqReport can be either your squish log, a databa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qReport or both; the log plu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or SqReport can be either local console, a specifi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atabase or any combination of the three.  The databa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umulative reports (weekly, monthl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eport doesn't need to be in the current directory.  If you do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path, then prefix your call to SqReport with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must be preceded by a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eport -? yields the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-&gt; SQreport [-lLogFile] [-dDataFile] [-rReportFile] [-k] [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aAreaFile] [-sAreaFile] [-iNumber] [-o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c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log file created by SQUISH.  If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it must be preceded by the drive\director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 This file is optional, but if you don't specify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a data file in order for SqRepor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o.  You can specify _both_ a log a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data file created by SqReport. 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or you don't want a data fil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must be preceded by the drive\directory loc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optional, but if you don't specify a data fil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log file in order for SqReport to have something useful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_both_ a data an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report file created by SqRepor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report file created in the current directory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\directory location where you would like the repor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ptional, if you don't specify a report file, and the '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on, the output will be sent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AreaFile               -s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AND / OR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Bbs               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n areas.bbs file (-aAreas.Bbs) and/or a Squis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ll SqReport the areas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your areas.bbs file for squish. If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it must be preceded by the drive\director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is file is optional.  If you specify an areas.bbs file Sq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the echoes listed within to the echoes for which you'v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anned mail and produce a list of 'dead' echoes - ripe for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file must stricly adhere to the format describ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reas.bbs and sample squish.cfg included with the SQUISH 1.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UMBER  &lt;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hreshold number messages for SqReport to use i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inbound mail (either to the screen or report file).  I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 greater than the theshold number of messages, it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nt the messages.  If it has sent the threshold or belo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messages it sent will be listed under messages from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default is 0, and all nodes sending you messag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UMBER 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hreshold number bytes for SqReport to use i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outbound mail (either to the screen or report file).  I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greater than the theshold number of bytes from you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utput.  If it receives the threshold or below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the number of bytes it receives will be listed unde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systems.  The default is 0, and all nodes you send mail t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 listed.  This option only affects screen &amp; report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file is specified, the information for the individual node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) is maintained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.  If a log is specified, kill it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.  Supress screen output.  This is a bit faster if all you're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 file and/or creating a report file and don't ne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specified on the command line can als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command line options take priority and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cified in the config file.  Command line parameter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odifiers can be used to cancel config file option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-l -d -r -s -d -i -o with no modifiers will cancel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esponding option was set in the config file.  Entering any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 will override whatever was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eport -lSquish.Log -rDaily.Rpt -i10 -o30000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eport -lSquish.Log -dWeekly.Dat -rWeekly.Rpt -i10 -o30000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eport -lSquish.Log -dMonthly.Dat -rMonthly.Rpt -i10 -o30000 -q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, I run three passes of Sq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 scans squish.log and creates the daily report, listing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sent me &gt; 10 messages or received &gt; 30k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scans squish.log and updates (or creates) a weekly dat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report of what the traffic has been thusfar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ss does the same thing as the second, only this time updat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) a monthly data file and creating a report of what the traff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usfar this month.  The log file is deleted after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eport -dWeekly.Dat -rWeekly.Out -aAreas.Bbs -i10 -o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week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week I create a report for distribution to my nodes using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reated above.  Note here that no log was specified and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s.Bbs to create a list of 'dead' echoes.  Afte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I delete the weekly data file.  The next time the second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passes described above is run, a fresh weekly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use the enclosed program CARVE to carve up the rather long re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d chunks and place then in the local sysop ech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ARV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eport -dMonthly.Dat -rMonthly.Out -Aareas.Bbs -i10 -o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c:\squish\month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weekly routine, only this time the activity for the entir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uniqu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 Unique addresses to list mail from/to.  After 512 different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/received mail, the messages in / bytes out data is will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mit Jim, I'm a Doctor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ROK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:='Owns Both Piec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/SUGGES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='Bob Rakov, The Second Opinion, 1:203/5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LAI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 devic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, request SQREPORT from 1:203/53 (HST/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