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QIMPORT (v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2 by  Daniel Sent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:900/131@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 DE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IMPORT es un programa para importar netmails de una base fido (*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squish, seleccionando por nombre y/o address, tando de origen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stino, y/o por subject del mensa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rma de llamarlo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IMPORT &lt;Fido MSG dir&gt; &lt;Squish area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de &lt;fido MSG dir&gt; es el directorio de mensajes en base fido, </w:t>
        <w:t>&lt;squish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l path al archivo base squish del area (sin extension), y [options]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o mas de las siguientes op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A:&lt;origin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 netmails con la direccion de origen indi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:&lt;destination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 netmails con la direccion de destino indic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N:&lt;"origin nam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 netmails con el nombre de origen (FROM) indic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nombre debe ir entre comi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N:&lt;"destination nam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 netmails con el nombre de destino (TO) indic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nombre debe ir entre comi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U:&lt;"subj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 netmails con el titulo (SUBJECT) indicado. E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e ir entre comi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Z:&lt;default 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 al programa que zona utilizar 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un netmail no incluye informacion de zona en s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los parametros /OA: o /DA: no incluyen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se omite, asume ZONA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(kill after 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ra el netmail de la base fido luego de importarlo a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ish. Util si se desea importar los mismos mensajes a m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 area. En ese caso solo la ultima llamada debera inclu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cion /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B:&lt;log file&gt; (Binkley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ribe una linea de informacion por cada netmail importado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 archivo de log en formato B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NCION: si se usa mas de una opcion, un netmail debera cumplir *TODAS*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condiciones para ser impor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j, el co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IMPORT C:\NETS C:\SQBASE\MIS_NETS /DN:"Juan Perez" /DA:8:305/142.7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 todos los mensajes destinados a Juan Perez, y que AL MISMO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n dirigidos al address 8:305/142.7, borrandolos luego de la base 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comando *NO* importara mensajes destinados a Juan Perez pero destin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a address distinta de la indicada, ni mensajes a esa address pero a o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cambio los co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IMPORT C:\NETS C:\SQBASE\MIS_NETS /DN:"Juan Perez"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IMPORT C:\NETS C:\SQBASE\MIS_NETS /DA:8:305/142.7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ran *TODOS* los mensajes dirigidos a Juan Perez, y *TODOS*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s destinados a la address 8:305/14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se produce un error durante su ejecucion, el programa finaliza con un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siguientes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---&gt; Terminaci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---&gt; Cannot read messag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---&gt; Cannot import messag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---&gt; Cannot open log file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5 ----&gt; Syntax error {muestra pantalla d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AT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se entrega bajo la forma de SHAREWARE. Si luego de prob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un periodo razonable, le parece util y practico, hagame ll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ntidad de dolares o lingotes de oro que le parezca adecuado, o invi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a cena con un buen vino t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podra ser copiado libremente, dejado para request o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ransferido de cualquier manera, simpre y cuando se lo acompa#e d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, y no se cobre por ello mas que un cargo nominal por los costos deriv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c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bien he hecho todo lo que esta a mi alcance para que el programa func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cuerdo a lo indicado en este doc, no me hago responsable de ABSOLU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 que pueda derivarse de su 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cualquier consulta o reporte de bugs sobre este programa, envia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niel Sentinelli al 4:900/131@fidonet.org, que, en la medida de lo po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are responder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