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Ŀ������Ŀ���Ŀ   ����Ŀ����Ŀ ���Ŀ����Ŀ��������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      ��   �   �    ��    ��   ��    ��  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��  </w:t>
      </w:r>
      <w:r>
        <w:rPr>
          <w:rtl w:val="true"/>
        </w:rPr>
        <w:t>ڿ  ��   �   �����ٳ</w:t>
      </w:r>
      <w:r>
        <w:rPr/>
        <w:t xml:space="preserve">     ��   ���������</w:t>
      </w:r>
      <w:r>
        <w:rPr/>
        <w:t>Ŀ   ���</w:t>
      </w:r>
      <w:r>
        <w:rPr>
          <w:rtl w:val="true"/>
        </w:rPr>
        <w:t>ٳ  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>
          <w:rtl w:val="true"/>
        </w:rPr>
        <w:t>ٳ</w:t>
      </w:r>
      <w:r>
        <w:rPr/>
        <w:t xml:space="preserve">  ��  ��   �   ����</w:t>
      </w:r>
      <w:r>
        <w:rPr/>
        <w:t>Ŀ�          �����Ŀ   �   � 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��Ŀ�  ��  ��   �   �    ��          ��    �   �   � 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Ĵ   ��  ��  ��   �   �    ��    </w:t>
      </w:r>
      <w:r>
        <w:rPr>
          <w:rtl w:val="true"/>
        </w:rPr>
        <w:t>ڿ</w:t>
      </w:r>
      <w:r>
        <w:rPr/>
        <w:t xml:space="preserve">    ��    �   �   �   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��  ��  ��   ��</w:t>
      </w:r>
      <w:r>
        <w:rPr/>
        <w:t>Ŀ�    ��    ��   ��    �   �   � 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      ��      ��    ��    � �   ��    �   �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 ����������� 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inito Bidirectional Mailer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0 by Daniel Mastra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Node 4:900/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venido al mundo de SOLINITO y los mailers bidirecci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NITO, ante todo, es el nombre de mi gato pero ahora tambi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ombre de este nuevo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ntaja principal de este mailer que lo hace superior (en cua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dad de transferencia se refiere) a los demas es que duran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ssion utiliza el protocolo BI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NITO es lo que se puede llamar un VERDADERO full-duplex ma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Mail Session normal (Wazoo compatible) usa el protocolo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la comunicacion primero se mandan files y luego se rec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l tiempo total de transferencia seira la suma de lo que 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andar y lo que tardo en recib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ambio con SOLINITO estas dos acciones se realizan al mismo ti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andan y reciben files simultaneamente gracias a la utilizacio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EM. Y el tiempo total de transmicion se reduce en un 50%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resultados son increibles con grandes velocidades de tranfer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uso como point tambien es ideal ya que ocupa muy poco espaci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 lo justo que un point necesita y nada 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ajas y avan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ntajas de Solinito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tiliza BIMODEM para el Mail Session.Por ende transmite y recib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amente, sin olvidar el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a una cabecera parecida al YOOHOO lo que permite indentifica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ssion de Mail protejida c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 utiliza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cupa poco espacio en disco y e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guanta Fila Attach pero no File Request.(todav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tiliza para manejar el modem un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rmite trabajar hasta velocidades de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 congigura facilmente mediante un file de texto.Con comandos est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ce su propia y correcta instalacion del BI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uede crear los files MAIL.SYS y BINKLEY.PRM para utilizar con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s como OMMM o ms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porte de entorno tipo BinkleyTerm/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porte de entorno tipo FrontDoor/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porte direccionamiento 3D y 4D en ambos mai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osibilidad de preparar file request y files att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jar la hora de coneccion con el Boss. Con "Screen Saver"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nte el lapso de esp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56K de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disquetera y esp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odem Haye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ssil driver instalado en 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e configuracion (SOLI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MODEM.COM version 1.24 o sup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version de SOLINITO solo sirve para la comunicacion BOSS &lt;-&gt;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ahora no soporta la comunicacion NODO &lt;-&gt; N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UEVO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la version 1.31, Solinito soporta la comunicacion nodo-n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do como POINT funciona haciendo todas la funciones que un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oint necesita : Llamar al BOSS, hacer la transferencia de files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do como BOSS funciona como un mailer externo.Necesit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r un mailer mas complejo (como BinkleyTerm, D'Bridg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uno de estos ultimos mailers atiende el telefono, y recib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a especifica de Solinito debe pasar el control de la comun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n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r al manual de dichos programas para ver la forma de hacer 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ndo los dos SOLINITOs se comunican, se identifican enviandos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cera del tipo YOOHOO para identificarse.Luego SOLINITO ejecu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EM para la trasnferencia de files.Cuando este termina 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lve a SOLINITO que termina la llam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 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un file ASCII que lleva el nombre SOLI.CFG y debe estar en 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que SOL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comandos que pueden aparecer en SOLI.CFG son muy parecidos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dos en el BinkleyTerm, lo cual esta hecho para que el pasa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a Solinito en los points sea muy f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hos comando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la direccion del nodo o point. En 3D o 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directorio donde quedaran los files abortado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encia con BI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directorio y nombre del file de texto que SOLI mandar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file requeteado no ha sido encont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 comando es ignorado por Solinito.Usado para que otros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gan sus configuraciones en el mis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directorio y nombre del file texto que contiene 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os files del nodo. Dicho file se envia si el file requ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ne el nombre "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la maxima velocidad del modem instal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ODEMP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directorio donde esta contenido el file BIMODEM.CO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nito utiliza para la transferencia 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la direccion de nodo del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PHON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telefono del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PWD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password con el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n que bit de port serial se encuentra la se#al de "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directorio 'outb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do solo en sistemas que usen BinkleyTerm/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los comandos necesarios para inicializar el modem.Sol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ita que el modem sea Hayes compatible.Y este configura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er con cadenas ASCII (no nume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la velocidad en que se fija la comunicacion PC&lt;-&gt;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directorio y nombre de file en que Solinito registr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dad.Si no se especifica no registra su activ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entorno en que Solinito esta trabaj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tipo de entorno depende como Solinito sabe que files mandar y recib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tipos posibles de entorno son: BinkleyTerm/Opus o FrontDoor/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numero que hay indicar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ara BinkleyTerm/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ara FrontDoor/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REQ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 maximo d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directorio donde se recibiran los files.Usado por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os de ent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directorio de NetMail.Utilizado por otros programas (ms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do por sistemas que usen entorno FrontDoor/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FIL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directorio y nombre del file que controla cuales s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que pueden requeste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la direccion de nodo de Sol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 comando queda reemplaza p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numero de port serie en donde esta instalado e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comando utilizado para mar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NE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numero de net de los points que tiene un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este comando aparece Solinito entiende que esta trabajando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tema BOSS.Por lo tanto no debe aparecer cuando se instal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LIS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path y nombre del file de la lista de password que debe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sistema BOSS.El formato de la lista se indica mas adelante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la cadena que se manda para indicar al BOSS que s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ando Solinito.Es recomendable que sean dos palabras separ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nombre y apellido de la persona que usa Solin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el nombre del sistema donde Solinito esta trabaj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ndo SOLINITO esta discando el telefono del BOSS, este comando in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ausa entre cada llamado.Expresado en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la zona en que esta instalado Solin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ona" es el numero de 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 linea en el file de configuracion que comience con un caracte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gno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iona igual que la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hacer funcionar los files request correctamente debe sete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FIL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file "pathname" debe indicar en cada linea el path y el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os files permitidos. Es posible usar los caracteres "*" y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abarcar m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files\pc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files\prog\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files\pascal\myprog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caso de efectuarse el request de un file que no es encontrad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, Solinito manda en respuesta el file "pathname" ind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caso de requestear el "FILES" Solinito manda el file "path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REQ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 el numero maximo de file request acep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 de password.Comando PW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se indico antes el PWDLIST indica el path y nombr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ontiene los passwords correspondientes a cada n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nito NO utiliza ningun nodelist para obtener estos d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ile indicado debe ser un file ASCII que tenga el siguiente form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1 pass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 pass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3 passwor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1, node2, node3 son las direcciones de los nodos o point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cen S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ormato de la direccion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este caso el net se toma igual al del nodo donde corre el s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este caso el net se toma igual al del nodo donde corre el so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omando PWDLIST es solo para nodos, NO par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900/214.1 H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4:900/215.3 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/304     R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.5      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   az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tres ultimas linea coresponden a las dire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:901/304, 4:900/304.5, 4:900/600 suponiendo que el soli corre en 4:900/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mismo formato de lista de password es utilizado por el XLAX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que si ya lo tiene armado en sus sistema y se ahorrara el tra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rmar uno nuev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para ejecutar SOL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nito puede ser ejecutado de tres formas distin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 a la ejecucion en un point. Solinito empez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unicacion con el Boss. Si ya esta conectao comienza la transm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 comienza a mar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 a la configuracion de Solinito.Sirve para que S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a los files de configuracion del BIMODEM, el MAIL.SYS y el BINKLEY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s por algunos programas de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e que Solinito emita una pantalla de ay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 S pathn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 a creacion de un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nviara el file "pathname" al nodo o point con direccion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 G n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 a creacion de un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edira el file "name" al nodo o point con direccion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 W hora:min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e que Solinito espere hasta la hora y minutos especificados y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ence los intentos de coneccion con el boss. Hora se indica en el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ras. Puede presionar una tecla para pollear inmedia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UEV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 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 la comunicacion de Solinito entre no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e que solinito comience la transmicion con el nodo indicado 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modo de uso como n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 los parametros de velocidad 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 12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 a la llamada en un boss.Y en ese caso S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ende que esta funcionando como mailer externo.El primer parametr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 la velocidad de coneccion y el segundo el port del modem 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1=1).En este modo SOLI pasa directamente a ejecutar la ses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cion 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que el mailer funcione correctamente debe confeccionar un fi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cion llamado SOLI.CFG en el mismo directorio donde reside SOL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.CFG debe contener los comandos necesarios para configurar corre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NITO como point o como mailer externo de un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creada la configuracion y antes de comenzar a usar Solinito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r SOLI.EXE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hara que SOLI cree varios files que necesita para su ejecucion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os crea la configuracion del bimodem (que no debe ser modific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 se encarga de todos los files auxiliares que necesite BIMODEM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utarse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go puede comenzar este brillan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un point basta con hacer ejecutar SOLI para que el programa com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tar de conectarse con su boss y establecer la comunicacion neces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un sistema que funcione de boss,primero debe consultar con e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 mailer para verificar como dicho mailer trabaja con los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os como Solinito.Si su mailer no trabaja con mailers externo Sol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 servira de mu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 en un BOSS con Binkleyterm para usar c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un sistema que funcione con BinkleyTerm debe hacer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cluir en el file de configuracion del BinkleyTerm el co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nMail 140 SOLINI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oniendo que "SOLINITO MAIL" sea el string elejido, que por sup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e ser el mismo que el elejido por e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versiones vieja del  manual del BinkleyTerm dice que lueg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rMail" va el string y luego el errorlevel, pero esto debe s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del manual ya que usandolo como yo lo indico anda a la perfec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n el Batch que ejecuta el BT tiene que ser algo a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40 goto ex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x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rear un Batch llamado EXTMAIL.BAT que contenga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ultimo comando 'RUNBBS' es para que el BinkleyTerm vuelva a instal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amente.Por supuesto suponiendo en el batch que ejecuta al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lama RUN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ndo BinkleyTerm recibe carrier se conecta con el nodo.Si el nod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 una cadena de caracteres que coincida con la definid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EXTRN, el BT crea un file llamado MAILBAT.BAT y luego te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 ERRORLEVEL igual al indicado en el comando EXT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AILBAT.BAT creado por BinkleyTerm contiene una llamada 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sotros hemos creado con el nombre EXTMAI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file EXTMAIL.BAT que aqui hemos creado es extremadamente sencillo, si U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ita descompactar y procesar los paquetes recibidos por SOLINITO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ario que despues de la llamada a SOLI y antes del RUNBBS ins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cedimiento necesario para cumpli ese comet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 en un BOSS con Binkleyterm para usar con N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hacer funcionar SOLI en la comunicacion entre nodos debera c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cript para cada nodo que desee lla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cript debe contener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 A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OLI L 900/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ndo el script anterior para un nodo que desea llamar al nodo 900/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erde que al hacer el script node deber dejar mas de un espac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cion entre los parametros y finalizar la linea con ENTER (sin d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io innecesarios) debido a que el BT es especialmente "pesado"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go debe asociar dicho script a telefono del nodo, para que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 que el BinkleyTerm trate de llamar al nodo, ejecute el script y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conecta llame al S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sociar el script puede hacer desde su compilador de nodelis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de el BINKLEY.CFG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89-3951 "Bug.scr"89-3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de el primer argumento "89-3951" es el numero del nodo como apa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nodelist, y el segungo argumento "bug.scr"89-3951 es el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cript correspondiente a ese nodo y el mismo numero de telef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necesidad de crear un script para cada nodo se debe a que ha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rle al SOLI el nodo con el que se quiere conec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 en un BOSS co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ido a que el FrontDoor no dispone de la facilidad del Binkle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utar un mailer externo con una velocidad de coneccion variable, de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n un "string" de coneccion para cada velocidad, y de esas ma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gnar un errorlevel a cada string, para poner ejecutar solinito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os de velocidad y port adecu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tenga algun problema con Solinito primero desconfie de todo,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nfiguracion, la correcta ubicacion del BIMODEM, revise los BATs,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todo falla o el problema parece ser del programa consulte conm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ugLand BBS en el telefono 89-3951 de 21 a 7hrs o via NetMail dirig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:900/214 o 4:4/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final de cuent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idea, mejora o critica son bien acep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desea colaborar con Solinito puede venir a buscar algun gato a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 (no mas lugar!!) o en su defecto puede man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K de bofe + 5L de leche + 2K de l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ser un programa de dominio publico y estando yo sin ninguna ata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os moral) con el producto, SOLINITO no tiene ningun tipo de gara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nque SOLINITO es un gatito muy bueno y obedient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erto sin embargo que antes de sacar esta version fue debuguea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do profund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o por carta puede establecer en la siguiente direc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Mastra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alle 3444     CP 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Federal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or telefono     (datos) 89-3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 BugLand BBS (89-3951) Todos los dias de 22 a 7 horas a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e parece que he visto un lindo gatito!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