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e q u e s t    f o r    S i m p l e x    S o u r c e    C o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  -----    -------------    -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Simplex BBS is available for purchas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in so doing.  The purchase of the source code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y some of the costs involved in the development of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will allow you to make changes to personalize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ver 65000 lines of C code involved in this project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DOS and OS/2.  The code was written in Microsoft C 5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0 and is fully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ertain limitations to purchase of the code, to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gree with by signing and dating below before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.  This is to protect my interest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rce code costs US $175 payable by check, cashier's check,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Chris Laforet Software or Chris Laforet. 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s must add a 5% state sales tax ($8.75) a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e address below.  The source code will be shipped to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360K 5.25" or 720K 3.5" format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engineer changes into Simplex, you are allowed to us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(or company), however you are not permitted to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in object code form (unless you arrange for a royalty licence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sh to see your changes incorporated in the distribution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x, feel free to send them to Chris Laforet Software with a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 permitting Chris Laforet Software the unrestricted u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.  Of course, your other option is to build an external util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distribute in any form that you wish.  If you do tha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a copy of it up to the Simplex Distribution Area on Chris Lafor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BSes.  Many Simplex call over there to check on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available!  Telephone numbers for either of the BB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RGE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se Simplex as the platform for another projec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lient support system, you must arrange for a royalty lic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a royalty for the use of Simplex code will run aroun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% of your sales price.  This can be discussed at greater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 Please address a letter requesting a royalty lic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Laforet at Chris Laforet Softwar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fill-in the form below, sign it, and mail it along with you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ey-order payable in US funds to the respectiv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mplex Source Code Agreement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, the undersigned, agree to use Simplex source code in accordanc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 will not redistribute Simplex source code or objects to oth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 will not redistribute any versions compiled with my copy of Si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 code unless I make suitable royalty arrangements with Chr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foret Software or obtain written permission from Chris Lafo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do s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 will not use Simplex source code in any of my projects, commer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otherwise, unless I make suitable royalty arrangements with Chr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foret Software or obtain written permission from Chris Lafor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do s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 will not do anything which will compromise Chris Laforet's copyrigh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ed: __________________________________________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 copy of Simplex source code on 360/720 K diskett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  State:______ 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ather have the source code delivered electronically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continental US or Canada, please fill i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addition to the above.  You must add US $5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to cover this ser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#: _________________________  Fidonet Nod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: ____________    Baud R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: North Carolina residents mail this signed agreement with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yment of US $175 PLUS $10.50 6% NC sales tax (or $180 + $10.8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% NC sales tax if you want the code delivered electronicall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GP Enterpri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x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0 S Anthony 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rlington, NC  27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    Non-NC residents mail this signed agreement with your paym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$175 (or $180 if you want the code delivered electronicall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ris Laforet Softwar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x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11-D Poplar St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aham, NC  27253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