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Ŀ �Ŀ ���������Ŀ ������Ŀ �Ŀ      ������Ŀ �Ŀ   �Ŀ</w:t>
        <w:t xml:space="preserve">           �������Ŀ �Ŀ ���������Ŀ ������Ŀ �Ŀ      ������Ŀ �Ŀ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 � � � �</w:t>
      </w:r>
      <w:r>
        <w:rPr/>
        <w:t>Ŀ �Ŀ � � ��Ŀ � � �      � ������ �� ����</w:t>
        <w:t xml:space="preserve">           � ������� � � � �Ŀ �Ŀ � � ��Ŀ � � �      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</w:t>
      </w:r>
      <w:r>
        <w:rPr/>
        <w:t>Ŀ � � � � � � � � � ���� � � �      � ��Ŀ    ������</w:t>
        <w:t xml:space="preserve">           � �����Ŀ � � � � � � � � � ���� � � �      � ��Ŀ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� � � � � ��� � � � ������ � �      � ����    ���Ŀ�</w:t>
        <w:t xml:space="preserve">           �����Ŀ � � � � � ��� � � � ������ � �      � ����   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 � � � �     � � � �      � ����</w:t>
      </w:r>
      <w:r>
        <w:rPr/>
        <w:t>Ŀ � ����Ŀ ���� ��</w:t>
        <w:t xml:space="preserve">           ������� � � � � �     � � � �      � ����Ŀ � ����Ŀ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 ���     ��� ���      �������� �������� ���   ���</w:t>
      </w:r>
      <w:r>
        <w:rPr/>
        <w:t xml:space="preserve">           ��������� ��� ���     ��� ���      �������� ��������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plex BBS - (c) 1989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ris Laforet Software/Christopher Laf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Laforet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mer's Oasis BBS - Graham, NC - 919/226-6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mer's Oasis 2 BBS - Graham, NC - 919/226-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Mail 1:151/401 or 1:151/402 as Chris Laf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Email - User ID: 76120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ie Email - User ID: XTX74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X Email - User ID: lafo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ing by Chris Laf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authorized Selling/Renting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Title Page/Help Files/Etc by Robbie Fo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  <w:t xml:space="preserve">                                  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galistic Mumbo-Jumbo</w:t>
        <w:t xml:space="preserve">                               Legalistic Mumbo-Jum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is copyright (c) 1989-91, Chris Laforet Softwar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opher Laforet.  This copyright is waiv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executable files for Simplex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free to distribute the Simplex executable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as long as they are contained in the original form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ceiv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executables as released by Chris Laforet Softw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free of charge to individuals and corporations.  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of these executables is in violation of this agree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bject to court action.  The only exception to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freeware software distribution houses ar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rge for distribution materials (e.g. diskettes).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it is free for use, if you feel the need t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, be assured that it will be cheerfully acce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Simplex is available for purchase from Chr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foret Software.  When you purchase this code, you are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clusive license to modify it for your ow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s that you produce must never be distributed i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riginal executables as compiled and distribu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Laforet Software unless you arrange a royalty syst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Laforet Software.  During the course of your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develop a feature which you believe should be a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tributed Simplex executables, you may submit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ris Laforet Software for review and for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ion into Simplex, as long as such incorporation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lace Chris Laforet Software and/or Christopher Laforet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netary obligations.  Your submitted code mus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letter indicating that you are freely granting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ris Laforet Software for the incorporation of your cod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wish to purchase Simplex for use as a platfor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duct, or wish to convert Simplex to another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ench, Japanese, Swahili) or to another operating system (Ata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, VAX, AX-400), and wish to market the resultant produ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Chris Laforet Software and a royalty agreemen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.  Royalties generally range somewhere between 10%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% of the sales price of the product, but each case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rit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  <w:t xml:space="preserve">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warranties of any kind, explicit or implied,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software.  Simplex's executables are provided on an "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" basis.  What this means is that if you decide to use Simpl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t your own risk.  In plain English, this means th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implex and your machine blows up, the develop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of Simplex are not responsible in any fash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Simplex and it loses all of the files on your disk,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he developers and distributors of Simplex are no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 accountable.  While these scenarios are rather extre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, they serve to indicate that Chris Laforet Softwar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opher Laforet does not warrant, guarantee, or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presentations regarding the use, or results of use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or its documentation in terms of accuracy, reliab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ness, currentness,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has been developed and alpha tested on a 386-20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1.xx.  Two copies of Simplex using US Robotics Courier 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baud modems run simultaneously 24 hours/day on thi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  <w:t xml:space="preserve">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  <w:t xml:space="preserve">                                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to Simplex</w:t>
        <w:t xml:space="preserve">                               Introduction to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is a package created for the running of a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(BBS).  The development of Simplex arose out of Chri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gripes insofar as his inability to either fix bu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eatures to other BBS packages.  From the outset, Simplex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be an easy-to-use BBS system, with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(at a price!) to anyone who might be interested.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hand, Simplex's executables are meant to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ublic-domain material.  There are many good BBSes out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which have cost their SYSOPs (System Operators) lo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to purchase the necessary hardware.  There is no reas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 why they also have to ante up lots of money for thei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is somewhat based on the user interface of QuickBB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id that imitation is the sincerest form of praise, an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aise of QuickBBS' logical user interface (like P for Pause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implex emulates certain of its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is currently available for DOS or OS/2.  It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orted to UNIX also.  Simplex is going to be produc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user version for OS/2 in the future.  There are no pl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DOS version multiuser, but once it has been po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, Simplex should be multius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  <w:t xml:space="preserve">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  <w:t xml:space="preserve">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Simplex</w:t>
        <w:t xml:space="preserve">                                 Installing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users of Simplex will require a FOSSIL driver such as 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inn's excellent X00 package.  FOSSILs are available o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es and services.  A FOSSIL driver is a special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interface to communications ports.  OS/2 user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use a fossil since OS/2 supports communications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terrupt-driven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ake careful note:  Simplex users must have a modem which</w:t>
        <w:t xml:space="preserve">          Please take careful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pable of CTS-RTS handshaking (many 2400 baud modem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th &amp;R1).  Also, Simplex requires that DTR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state of the modem (most 2400 baud modems contro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&amp;D2) and CD (carrier detect) must correctly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's carrier (controlled with &amp;C1 om many 2400 baud modem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se criteria being met, Simplex probably will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users of Simplex must set up to have a sufficient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s available for Simplex to run.  This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/creating a file called CONFIG.SYS which is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f the boot drive (A: or C:) and ensu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ntry that sets files greater than or equal to 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there, but less than 30, change it to 30.  If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, add a line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ave your changes.  The machine must then be reboo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changes.  OS/2 users of Simplex do not hav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special to raise their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-Simplex and Answering the Phone</w:t>
        <w:t xml:space="preserve">          3.1-Simplex and Answering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will answer the phone by itself as long as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string results (like Hayes).  In CONFIG you can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's strings for Simplex to monitor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doNet node, then you will probably have a front-end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  <w:t xml:space="preserve">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phone for you.  See below for more details of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Simplex as a simple host program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ringback feature.  This feature permit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our voice line for your host and not have to worry too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modem answering the phone and surprising on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!  How this works is that a person wishing to c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rings the number and allows it to ring less than 5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hen arm the answer feature.  They can then call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ess than 40 to 50 seconds and the modem will answer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y hang up, the system will be back in an unarm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-Setting Up Simplex BBS Paths</w:t>
        <w:t xml:space="preserve">          3.2-Setting Up Simplex BBS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should have a special directory for its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and userlist files.  This directory can be sha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if so desired (for example, with the front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's configuration files).  It also requires a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nu files, a directory which should be used exclusive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.  Simplex also requires a directory for it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t is advisable to create 3 subdirectories, say \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the configuration, message, and userlist file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IMPLEX\MENUS (for the menu files), and \SIMPLEX\SCREENS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and its utility programs respond to the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(SET SIMPLEX=path of Simplex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.  It is advisable to place this set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(in DOS) or in your config.sys (in OS/2)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implex and its utilities can always find their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lanning to run a FidoNet node with Simplex, yo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n inbound directory where your front-end mailer 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ound for your node.  There also needs to be an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your Simplex system will place fil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-end mailer to send to other nodes.  These could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IMPLEX\INBOUND and \SIMPLEX\OUTBOUND and must be set up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's configuration as well as your front-end mai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requires two other directories to handle it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mail duties.  These are a matrix directory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s mail as standard FSC-0001 message files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  <w:t xml:space="preserve">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ation/forwarding, and a packet directory which it use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area while unpacking inbound mail.  These could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IMPLEX\MATRIX and \SIMPLEX\PACKET.  Please notice that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 its packet directory and thus it should only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-Presumptions Underlying Simplex's Fidonet Mail</w:t>
        <w:t xml:space="preserve">          3.3-Presumptions Underlying Simplex's Fidone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mail has been implemented in Simplex 1.04 with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derlying presumptions.  The first and foremost of the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users should have access to Fidonet mail.  The seco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s that file attaching should be controllable by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cess to this feature should be granted exclusive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/her.  The third of these is that when Echomail discu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off-topic, they should be taken to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resumption is demonstrated when a user withou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decides to enter a Fidonet message.  They ar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message, but can only choose to send it as Route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s Held mail.  If the user has sufficient credit,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t as Direct mail or either of the previous two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looks at mail as a three-layered system.  The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s are as follows (compared with oMMM's mail extens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Mail                   oMMM's C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d Mail                   oMMM's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d Mail                     oMMM's H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mail is mail that is intended to be sent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ode to the destination (whether this is indeed how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depends upon the Sysop!).  Routed mail is that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d to follow a routing path through the network.  Hel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which is supposed to be held for pickup by another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olls yours at specific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three-layered system is all theoretica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none of my nodes sends Netmail bound for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directly to them, regardless of if the messag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s being Direct.  It is much cheaper to send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the specified Zone gates and let them be rou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  On the other hand, if someone enters a message to a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nd specifies that it is to be Held, it is transfor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mail and sent immediately (since the node is local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cost anything, right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  <w:t xml:space="preserve">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hat you implement the three-layered system is cont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r use of SMP (or SMP/2) to handles your specific ro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SMP's routing verbs are discussed later on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resumption in Simplex is that the option to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attaching is under control of the Sysop.  How thi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rted is by means of a flag in the user's record. 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areful with who is granted the privilege of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ing since a hacker can easily file-attach critic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userlist.bbs?) to themselves at another node if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dea how your system is laid out!!  Please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file-attaching feature works differently.  Only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sysop-specified directory can be attached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n the sa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presumption in Simplex is that Echomail discu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go over to Netmail when they start drifting off-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mplemented by a special option that appear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Echomail messages which permits users to reply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essage using Netmail.  Notice that the user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Routed or Held Netmail if they don't have enough/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-Installing A Fidonet Node</w:t>
        <w:t xml:space="preserve">          3.4-Installing A Fidone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Simplex as a Fidonet node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ome sort of a front-end mailer software such as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ontDoor.  This software is needed in order to handl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between your node and other fidonet nodes. 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you use must comply with oMMM message bundle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 you choose to write a message handling interfa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ler and Sim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needs a special directory which it uses as an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ront-end mailer.  Traditionally, this directory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the MATRIX directory.  This directory is us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ation/forwarding of messages from Simplex to other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se messages is the standard FidoNe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s outlined in their FSC-0001 standard (1.MSG, 2.MS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 These messages are then taken by mail bundler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MM or SMP and bundled for the front-end mailer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 that this directory not be used for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also needs a special directory where inbound bund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ackets are placed.  Traditionally, this directory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  <w:t xml:space="preserve">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alled INBOUND.  The front-end mailer will place the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s in message packets here once they have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Simplex's mail utilities will scan this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npacked bundles or packets which it would proceed to unp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essential that this area be used exclusive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mail since Simplex searches for bundles and packet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ir fi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requires a special directory which can be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ratch" area.  This directory is essential and mus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by Simplex.  It is suggested that you c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CKET since it is used to hold unarchived inbou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s.  This directory is essential because once the 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ed, the archives are deleted.  If the packet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ed for any reason, they will remain intact until Simplex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utilities are run once again.  This directory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directory is searched for message packets eve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's mail utilities ar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mbers of FidoNet are listed in a file called the Nod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be able to communicate with other nodes, 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software must have access to this nodelist.  Simplex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o this rule.  It requires that the nodeli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using any Version 6 nodelist compiler (Version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 are used by BinkleyTerm, Opus, and many other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) such as ParseList.  Simplex must know exactly w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compiled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requires a FidoNet node's address.  This address uniqu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node during communications with other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.  A FidoNet address consists of a Zone (read continent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, and a Node number such as 1:151/401 which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's "home" node as being in Zone 1 (North America), Net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astern North Carolina), and Node 401 in that net.  Whil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one number is not absolutely essential at this time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erfectly acceptable to list your Zone number as 0, such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frowned upon in a network which is worldwide in natu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 Simplex does somewhat attempt to enforce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Simplex needs a nodelist.  The nodelist must b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nodelist compiler that produces a "Version 6" nod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type of nodelist used by Opus&lt;tm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.  Nodelist compilers such as Parselst pro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formatted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  <w:t xml:space="preserve">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-Setting up a non-Fidonet BBS</w:t>
        <w:t xml:space="preserve">          3.5-Setting up a non-Fidone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un Simplex without Fidonet support, a Sysop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none of the following conditions are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re is no path set pointing to the nodelist i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of CONFI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ere is no node address in section 1 of CONFI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here are no message areas marked as being Fido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se conditions are checked, Simplex will not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with a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-Configuring Simplex with CONFIG</w:t>
        <w:t xml:space="preserve">          3.6-Configuring Simplex with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f Simplex is rather simple using CONFIG.EXE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it is CONFIG2.EXE).  In DOS using some old CGA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es cause "snow" on the screen.  If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and get snow, exit and then run it with CONFIG -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retrace ("snow") checking.  If you are runnni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VGA setup or something similar, you might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M flag to select "Monochromatic"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Simplex is a menu-driven progra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forward to use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When you make changes on a text field you MUST h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on the field to keep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When you change a screen of options, you may hit h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X, Alt-Q or ESC to exit back to the menu and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When editing menus, pressing PgUp, PgDn, or Alt-X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the changes.  Pressing ESC aborts the chang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menu page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To go forwards to a specific field without aff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ents of any other fields, press Tab.  To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wards use Shift-Ta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On multiple choice options, you may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/number corresponding to the choic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, hit Enter or Tab to skip past it without mak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  <w:t xml:space="preserve">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, or hit Shift-Tab to skip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On scrolling, light-bar menus, use your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option that you wish.  You may also h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letter of an option to get to the firs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that letter.  Ctrl-PgUp and Ctrl-PgDn mo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ge" of options at a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Always remember that your ESC key backs you ou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:  This screen allows you to configure your BBS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You must enter your BBS Name and Sysop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f you provide your Sysop name in the same form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, messages addressed to Sysop will be dir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f you run a Fidonet node, then you must als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address and an origin line to use i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  The origin line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Echomail messages along with your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you have configured a special origin line a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message area (see option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:  This screen allows you to configure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You must set up your modem's maximum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f your modem can support locked DTE-DCE rate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"Yes" for locked baudrate.  If the baudra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, then any time Simplex sets a baud rat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be set to the maximum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You also can indicate if your modem is slow to resp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mmands, and set the minimum baud rate a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ve to log on to Simplex and the minimum bau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has to have in order to see ANSI color scree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Notice that in modem configuration strings th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ndicates Carriage Return and the ~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a 0.5 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:  This screen allows you to configure Simplex's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vate BBS operation means that if someone is no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list, they are not allowed to log 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isable local keyboard means that by defaul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is disabled from being active while someo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ed in (this can be toggled on and off with Alt-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Simplex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4:  This screen allows you to configure Simplex's path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f these paths are only for FidoNet mail path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ignored if you are not going to run a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.  Nodelist path is one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  <w:t xml:space="preserve">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:  This screen allows you to configure the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s for archivers available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is option is needed for FidoNet nodes and fo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llow downloadable mai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NOTICE: All archivers must exit with a 0 errorlevel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chiving was a success.  Any other return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n by Simplex to mean that the archiving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6:  This section permits you to edit/add/dele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 for your Simplex system.  Use PgUp and PgDn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croll through each message board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board is used in menu options.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 may be numbered any value from 1 through 9999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your preferences.  The message board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hown to the user while reading messages.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types may be Local, FidoNet Mail (should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area for FidoNet mail), Echomail, or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attach.  Message boards may allow messag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rivate only, public only, or both public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ate.  The read and write privilege level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user levels to be able to read and 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on the board.  The sysop privilege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nimum user level required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's message options like Export and Move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area is an Echomail area, you can als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origin line to be used in lieu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line for that 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7:  This section permits you to edit/add/delet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 for your Simplex system.  As in option 6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and PgDn to scroll through each file boa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he file board is used in menu options.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 may be numbered from 1 to 9999.  The file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shown to the user during searches across area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arch privilege level is the minimum user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 in order to get access to the file area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across areas.  The file path is the pat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area.  This area should contain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along with a FILES.BBS file (se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  In most cases the alternate path to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left blank (it defaults to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), it is only included for special system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-ROM units which must have a FILES.BBS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hard drive separate from the regular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8:  This section allows you to edit/add/delete event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implex system.  The event title will be show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if their online time is going to be cut sh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 pending forced system event.  You may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days and time that the event is supposed to oc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  <w:t xml:space="preserve">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errorlevel that Simplex exits with if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.  You may set an event to be forced or not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x, an event is "forced" if it will exit even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is online.  If an event is not "forced"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exit if Simplex is sitting idle whe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.  Should you wish to temporarily suspe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without deleting, you may mark it as not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NOTICE THAT WHILE EVENTS DO NOT EXIT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 OF SIMPLEX, THEY WILL ACT TO LIMIT A USERS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 AT SPECIAL TIMES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9:  This section allows you to edit/add/copy/delet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Use of this section rather straightforw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prompts and help information. 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editor is convenient for small fixes, the Simpl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Compiler (SMC) is more convenient for laying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menu systems.  Bear in mind that som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require data to be provided in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ield while others do not.  See below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on menu types.  Two points tha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rified here are the use of the expe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ute flags in menu lines.  A user can tog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t mode, a mode which should disable the show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options, only showing a list of hotkeys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lines of the menu should still show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knows where they are.  One of these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title line.  Hence you can indicate with a "Y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expert mode question when you would like to 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lines to the expert mode user.  Auto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s options are done when the menu is being show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menu type can be autoexecuting, however som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do not make sense if they are automatic.  One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feature is outlined in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49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0:  This section allows you to do primi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/additions to users.  This is not the best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ndle users; using the internal Simplex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preferred way of editing the 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  <w:t xml:space="preserve">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  <w:t xml:space="preserve">                                    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mplex Menu Types</w:t>
        <w:t xml:space="preserve">                                 Simplex Menu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gives a brief rundown of the types of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or menu development.  Some of these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in the additional data fields, while oth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and merely ignore the contents of said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in square brackets ([])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0: Show menu line.  This option will merely s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menu line and will not respond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s.  Hence there is no need for a key value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d of menu.  It is mostly used to give menu titles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formatting lines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: Call new menu - Add to return stack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the contents of the menu line and if its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 is triggered, it will attempt to call the menu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data line.  The current menu is pushed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 so that a subsequent call to menu type 3 will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urrent menu.  If a password is provided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ill be prompted for the password prior to being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the new menu.  Additional Data: Menu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assword] [/ Menu Template Macr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: Goto new menu - Clear return stack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the contents of the menu line and if its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 is triggered, it will attempt to call the menu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data line.  The return stack is clear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menu becomes the new base of the stack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is provided, then the user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prior to being given access to the new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Menuname [Password] [/ Menu Temp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: Return to previous menu.  This option pop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ff of the stack and returns to the previous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: Replace current menu on return stack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the contents of the menu line and if its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 is triggered, it will attempt to call the menu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data line.  The new menu is pu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 and replaces the current menu so that a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o menu type 3 will return to the current menu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  <w:t xml:space="preserve">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menu!  If a password is provided, the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prompted for the password prior to being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the new menu.  Additional Data: Menu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assword] [/ Menu Template Macr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6: Enter a message on board.  This option permit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a message on the specified message 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the user may be logged off automatically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the message editor by specifying a /L on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THe logoff is exactly as if a type 255 menu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executed.  The message may be forced to a specific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the optional /T=user_name option.  Please no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_" (underscore) between the user's firat and last n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e changed into a space when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entered.  Additional Data: board# [/L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T=user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7: Read messages on board.  This option permit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public messages or private messages to him/her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oard.  If the user's privilege level is grea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the message board's sysop privilege, then he/s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ble to read all messages in the area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8: Scan messages on board.  This option permit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headers for public messages or private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/her on a message board.  If the user's privile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or equal to the message board's sysop privile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he/she will be able to see all the headers in th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9: Quickscan messages on board.  This option perm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see the basic headers for public messages or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him/her on a message board.  If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 is greater or equal to the message board's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, then he/she will be able to see all the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s in the area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0: Search userlist.  This option permits the user to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list for a user's name and/or list all user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1: Search for Fidonet address.  This option permit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arch for a specific FidoNet node in the node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2: Generate FREQ to Fidonet address.  This option per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generate network file-requests (in *.REQ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specific FidoNet node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  <w:t xml:space="preserve">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2: List files on file board.  This option open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's FILES.BBS and lists the files available in th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3: Upload file to file board.  This option permit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load files to the specific file board. 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permits files to be copied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/directory into the file area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4: Download file from file board.  This option perm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download files from the specified file board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mode, this option permits files from the file are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pied to another drive/directory.  Additional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5: Raw directory list of file board.  This options per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get a raw directory of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ile board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6: Contents of archive on file board.  This option per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see the contents of .ARC, .PAK, .ZIP, .LZH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ZOO files in the specified file board.  Additional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7: Show new files across file boards.  This option sear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ross file boards for files with dates later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last login or with dates later than a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8: Search for filename across file board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across file boards for a specified file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9: Search for keyword across file board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across file boards for a specified keywor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0: Delete file on file board.  This option permit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files and description entri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1: Read a text file on file board.  This option permi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read the contents of a fil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ile area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2: Download ONE special file from boar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a user to download a sysop-specified file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rea.  Additional Data: board#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  <w:t xml:space="preserve">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3: Move file(s) from one file board to anoth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permits the user to move files and description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board.  Additional Data: source_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8: Show ascii/ansi file.  This option shows the us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nsi or ascii file.  Do not include the exten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base filename.  The file will not pause at the e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9: Show ascii/ansi file with hotkeys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s an automatic executing menu option,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in the data line will be shown to the use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menu line is being shown however the menu's hotkey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be active!  This permits you to design free-form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n ANSI screen editor.  As with a type 48 data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include the extension, just the base filena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not pause at the end, but will continue sh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dditional menu lines until the menu is finish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actually provides a hotkey for this menu typ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have exactly like a type 48 (i.e. hotkeys ar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when it is an automatic executing option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).  Notice, this option will show screens regard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f the user has Expert mode on or off.  Type 53 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like this option but only shows the files if exp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s off.  Additional Data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50: Show ascii/ansi file with pause at en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the user the specified ansi or ascii file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extension, only the base filename. 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ause at the end and prompt the user for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51: Answer questionaire file.  This option lead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a questionaire file if it is in the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See below for more info on Simplex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aire language.  Additional Data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52: Show quote of the moment.  This option will loo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directory for a compiled quote file.  If it exi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"randomly" select a quote from it, show i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and pause for the user to press Enter.  See the S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more details on quote files.  Additional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53: Show non-expert ascii/ansi menu with hotkey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identical to the type 49 menu option.  Th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 is that this is not shown if a user has Exp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n.  Additional Data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4: Change user's city/state.  This option permit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his/her city/state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  <w:t xml:space="preserve">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5: Change user's password.  This option permit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his/her password.  Prior to changing the passw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.A?? is shown (see below)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6: Change user's clearscreen status.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toggle on or off his/her sending of clear-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.  These are only sent is ANSI status is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7: Change user's MORE status.  This option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oggle on or off his/her screen pausing statu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only sent is ANSI status is on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8: Change user's screen length.  This option all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toggle on or off his/her sending of clear-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.  These are only sent is ANSI status is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9: Change user's ANSI status.  This option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oggle on or off his/her sending of ANSI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0: Change user's default editor status.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toggle between using the line editor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-screen ANSI editor.  The full-screen editor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f ANSI status is on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1: Change user's novice/expert mode.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toggle between normal menu mode and exper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ere only option letters are shown).  Additional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2: Change user's home phone number.  This option all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change his/her home number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3: Change user's data/work phone number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change his/her data or work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80: Enter an advertisement in ad area.  This option per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to enter an advertisement or user-posted bulleti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ad" area.  Ads are placed in a special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in the data line.  The days argument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amount of time that the "ad" can remai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The optional /R argument indicate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number where replies to "ads" will be posted.  If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, the user is not prompted to permit repl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filename /D=days [/R=board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81: Read advertisements in ad area.  This option permi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read advertisements or user-posted bulletins in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  <w:t xml:space="preserve">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d" area.  The optional /R argument indicate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number where replies to "ads" will be po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filename [/R=board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82: Scan advertisements in ad area.  This option permi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scan the headers of advertisements or user-po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in an "ad" area.  Additional Data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96: Set a user's privilege level.  This option s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privilege level to the value in the data line (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255).  This privilege level is written 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and is permanent.  The user's time online is adju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it their new level.  It is the equivalent of u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grading a user from the keyboard.  Additional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_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97: Raise a user's time.  This option add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specified in the data line to the user's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Additional Data: minutes_to_ra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98: Drop a user's time.  This option remov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specified in the data line from the user's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Additional Data: minutes_to_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99: Set flags in user's configuration.  This option s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specified in the data line in the user's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 The flags are presented as a str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corresponding to the flags to set.  There are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ranging from A to P.  e.g. a data string of "AMj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t the A. M, J, and P flags if they are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.  Additional Data: flags_to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00: Delete flags from user's configuration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ets the flags specified in the data line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configuration.  The flags are presented as a str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corresponding to the flags to set.  There are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ranging from A to P.  e.g. a data string of "AMj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elete the A. M, J, and P flags if they are s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flags_to_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01: Set the time of a user to an absolute tim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ets the user's time online to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data line.  Additional Data: minutes_to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12: Set up combined message boards.  This option allow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select the message boards that he/she wants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mbined message reading and downloading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are saved until they are changed. 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select boards for which they have read permis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  <w:t xml:space="preserve">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13: Read messages on combined message board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the user to read messages on the selected comb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oards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14: Scan messages on combined message board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the user to scan message headers that ar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combined message boards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15: Quickscan messages on combined message board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permits the user to quickscan message head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on the selected combined message boards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16: Download messages from combined message board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permits the user to download all or only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elected combined message boards.  If archiv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option 5 of CONFIG, the user can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elect to archive the mail before download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protocol.  This option also requires that the fi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 path be set in CONFIG.  This path is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ration of downloadable mail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0: Run a program from within SIMPLEX.  This option per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to run an external program.  The data lin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to be passed to the command spawn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searches the path for the program to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certain $-escaped meta-commands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ss data.  These meta-commands MUST BE IN LOWER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meta-commands can be used as argument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r  = user's time left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  = current date as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t  = current time as hh: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f  =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  =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a  = user's ansi flag (ascii 1 if on or ascii 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  = In DOS: comm port number (ascii 1 for com1)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/2: comm file handle as a decimal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u  = user's number in userlist as ascii decimal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0 is firs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b  = connect baud rate as ascii decimal string (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l keyboar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k  = Keep the user's time unaltered upon retur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ternal program (except for recalcul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due to a pending forced event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haves like suspending the user's time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  <w:t xml:space="preserve">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*  = DOS only: leave fossil hot (do not deinitializ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calling program (not consider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gument to the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  = stop and wait for Enter after runn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ot considered an argument to the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## = Passes the pathname for the file boar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##.  For example, if file board 100 has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as d:\files\editors, then using $100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titute d:\files\editors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name is NEVER backslash-terminate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board specified by ## does not exist,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ank argument is passed (i.e. a nul-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external program returns to Simplex,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is reread and any changes to fields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, or flags (anything other than date/time info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d into the data held by Simplex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grams to modify a user's access. 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less than two minutes left online upon return,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s reset to two minutes so they can exit in an ord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hion.  Additional Data: program.exe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1: Exit to DOS with an errorlevel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2: Show version/copyright information.  This option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nformation about Simplex BBS.  Additional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3: Show user's usage statistics.  This option sh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ome information about his/her first connect dat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connect date and time, upload and download statistic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ime information for this call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4: Yell for chat with Sysop.  This option permit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mmon the sysop for a chat if the current time is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ed yell time specified under option 3 in CONFI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5: Show current time of day.  This option sh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ate and time until the user presses Enter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for systems with access to exact time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6: Check for mail.  This option checks for unreceived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the user.  It marks mail for later read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them the option of reading mail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7: Sysop's user-upgrade option.  This option perm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access/modify userlist records.  It is not mean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  <w:t xml:space="preserve">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other than Sysops.  The user must have ANSI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his option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55: Logoff/hangup connection.  This option log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of the system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  <w:t xml:space="preserve">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  <w:t xml:space="preserve">                                      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Templates</w:t>
        <w:t xml:space="preserve">                                   Menu Temp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upport multiple menus which are similar,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 menu template structure.  This feature is activ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 after the name of the menu (and password if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) in type 1 (Call new menu) and type 2 (Goto new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ypes, and then following this slash with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-Assigning Menu Template Macros</w:t>
        <w:t xml:space="preserve">          5.1-Assigning Menu Templat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assigned to any letter from uppercase 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Z.  The assignment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=1  B=Messages_to_the_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 is assigned the string "1" and B is assigned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ssages to the Sysop".  There can be NO SPACE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letter, the equals, and the beginning of the assig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 space signifies the end of the macro assignment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underscore to represent a space (as in macro B abov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there is no way to represent an underscore character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data line for a menu which calls a template men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s password / A=1 B=Messages_to_the_Sysop C=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 password for the area or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s / A=1 B=Messages_to_the_Sysop C=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t a password.  MSGS is the name of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which to apply th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  <w:t xml:space="preserve">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assigned in this fashion will only be applied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estion, thus the same letters can be reused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menu to call another templ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-Using Template Macro Assignments</w:t>
        <w:t xml:space="preserve">          5.2-Using Template Macro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mplate menu is not very different from a regular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mainly is in the use of $-escaped UPPERCASE let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macro substitutions in the prompt and data lin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$A will substitute the value of macro A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empl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 picture is worth a thousand words, I suspect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worth ten thousand, so here is an example!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ection we called a menu "MSGS" with thre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, A, B and C.  Here is how MSGS can use the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first prompt line is the name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Message Area $A: ^$B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int the following when called using the syntax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Message Area 1: Messages to the Sysop</w:t>
        <w:t xml:space="preserve">                                      Messages to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$A and $B are assigned the values assigned to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the prompt line works fine, but how does this affec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?  The same way.  Here are sample menu prompt and data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am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: "&lt;^$$^&gt; Scan messag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: "$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ctually become the following when the menu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: &lt;$&gt; Scan messages</w:t>
        <w:t xml:space="preserve">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pass the number 24 to the Scan function (we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a type 18 menu and that message board 24 is wher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!).  The $$ is interpreted as representing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sign (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  <w:t xml:space="preserve">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</w:t>
        <w:t xml:space="preserve">                                      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Simplex</w:t>
        <w:t xml:space="preserve">                                   Running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may be started by merely typing Simplex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OS/2 users use Simplex2) and pressing Enter in the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directory.   However, it is doubtful that such simpl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uffice for most applications of Simplex!  Hence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a series of command line arguments that permi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t under specified conditions, and it returns with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to indicate that certain events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x command line may include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A list of these options might be obtained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-? on the command line.  Most of these options are me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when spawning Simplex from a front-end FidoNet mai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ome are even handy for use in simple host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xxxx Startup at the specified baud (User is onli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     Drop in to Simplex with user's info in simplex.u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H     Do not hangup before ex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  Startup in local mode (same as -B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xxxx Locked baud rate. Set port to baud and ignor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xxx  DOS: Use the specified comm port *or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xxx  OS/2: Use the specified comm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  Do ringback model of call answ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    DOS: Do not close stdout and reopen it to N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xxx  Set maximum time user is allowed 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  Exit after carrier is lost or after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version has the -S option because of the propens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ossil drivers to "sign-on" with a message each tim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itialized by Simplex (e.g. Ray Gwinn's x00.sys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has the tendency to kill Simplex's scree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sirable.  So, by default, Simplex closes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 (handle 1) and reopens it pointing to NUL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ivalent of typing "simplex &gt; nul" at the command line!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ssil does not do this, or it causes proble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may specify the -S flag to stop Simplex from 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M option enables a mailer program to actually pass a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as a separate entity from the actual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the correct connect baud is important for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transfer times for downloads.  Simplex NEVER set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  <w:t xml:space="preserve">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when it is passed an open port with -P and -B.  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ked rate at this time doesn't achieve any real purpos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-X, but this might chang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D option permits Simplex to be called as a door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other program must somehow create the log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mplex.usr" according to the following byte-packed C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trings are terminated with nul characters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u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uf_name[41];  /* nul-terminated user name, first last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uf_password[16];   /* nul-terminated password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uf_city[31];  /* nul-terminated city, stat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uf_home[15];  /* nul-terminated user's home numb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uf_data[15];  /* nul-terminated user's data/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uf_screenlen;  /* length of users screen in line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uf_flags;  /* bit mapped flags for options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GENT.DOC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logged in and if they have never entered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their user record is created automatically.  The 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utomatically sets the -X flag so that Simplex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drops carrier o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ont-end mailer program might spawn Simplex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x2 -B%1 -P%2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a local session, it might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x2 -L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let batch files know what is causing Simplex to ex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turns different errorlevels.  The following errorleve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upported in Si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rmal Simplex exit prompted by Alt-X keystrok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Simplex had an internal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Normal Simplex exit after user was on and -X or (-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on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Netmail was entered and Alt-X pressed or -X (-D) wa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Echomail was entered and Alt-X pressed or -X (-D)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Netmail and Echomail were entered and Alt-X press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X (-D) was on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+   Errorlevel generated by an even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  <w:t xml:space="preserve">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2 is especially created for simple Simplex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hich need to know if to run external utilitie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RECENT or SUSAGE (see below).  Obviously, if you have ex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waiting-state with Alt-X, there is no need to check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ast user has been added to the database.  Hence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batch file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simplex=d:\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run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x2 -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3 goto run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1 goto 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ecent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sage -G -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un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FidoNet compatible BBS might hav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run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x -b%1 -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6 goto 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5 goto echo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4 goto 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3 goto 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cho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nx -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ecent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sage -G -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un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  <w:t xml:space="preserve">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7</w:t>
        <w:t xml:space="preserve">                                      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up Downloadable Mail</w:t>
        <w:t xml:space="preserve">                            Setting up Downloadabl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version 1.04, Simplex handles downloadable mai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users who keep track of large message bases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ir mail (optionally in compressed form)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and then using an ASCII file reader/browser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n DOS or LSTPM in OS/2) to read their mail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implement the downloadable feature, you must def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ttach directory in option 4 of CONFIG.  You must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megabytes of space free on the drive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depending upon the total amount of mail mos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own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running FidoNet mail and wish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able mail to have access to the different archiver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et up archivers in option 5 of CONFIG.  Whatever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provide command line templates for will be prese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s options.  To set up an archiver, find the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rresponding to the archiver (ARC, ZIP, LZH, or ZOO)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 and enter a template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]archiver [options] %A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%A is the name of the archive-file that will b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implex and %F is the name of the file that will b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archive.  Simplex will look along the pat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before running.  Here are some examples of som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 Command: arc m5 %A %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 Command: pkzip -a -m %A %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H Command: lh2 A %A %F /i /c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implex is diligent about deleting the files it creat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not be a bad idea to add a cleanup routine to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runs your BB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d:\files\fattach\mail*.dl &gt; N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d:\files\fattach\mail*.arc &gt; N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d:\files\fattach\mail*.zip &gt; N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d:\files\fattach\mail*.lzh &gt; N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d:\files\fattach\mail*.zoo &gt;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  <w:t xml:space="preserve">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ensure that the area is kept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  <w:t xml:space="preserve">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8</w:t>
        <w:t xml:space="preserve">                                      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mplex Ancillary Files</w:t>
        <w:t xml:space="preserve">                               Simplex Ancill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requires a number of files to be provid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o its normal work and to present a helpfu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interface to the user.  The following sections ou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Simplex looks for under various condition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amed with extensions for users who are using ANS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is running ANSI, then the user is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filename.ANS.  If this file cannot be found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ANSI off, the contents of filename.ASC ar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 can include as many ANSI sequence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in the .ANS file but leave them out of the .ASC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NSI compiler, it will automatically prepare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-Files for Help</w:t>
        <w:t xml:space="preserve">          8.1-Files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present help screens should attempt to b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yet concise at the same time.  No user appreciate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mped with information when they ask for help! 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the configured scree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HELP.A??     This file presents help on the download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on your Simplex system.  It is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H at the Downlo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HELP.A??     This file presents help on the upload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on your Simplex system.  It is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H at the Uplo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HELP.A??   This file presents help on the choic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Node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HELP.A??   This file presents help on the choic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Read Messag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  <w:t xml:space="preserve">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HLP.A??   This file is shown when a user presses H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Top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HELP.A??   This file is invoked by requesting help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Editor Menu.  It should describe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to the user of the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HELP.A??   This file presents help when the user of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Editor presses ^K ?.  It should prese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of the options available in tha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HELP.A??     This file presents the user with help f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ickScan option in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HELP.A??   This file is shown when a user requests hel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an Menu of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LP.A??     This file is shown when in read mode while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/User Bullet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-General Files</w:t>
        <w:t xml:space="preserve">          8.2-Gener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called upon in certain specific situation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ning of Simplex.  They are almost essential for prov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iendly interface between your BBS and the user. 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the configured scree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SLOW.ASC    This file does not have an ANSI flavor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ANSI preference is not known at the tim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hown.  It is shown when a user has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modem slower than your minimum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ed i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.ASC       This file is shown before the user is as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/her name.  Since the user's ANSI pre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yet known, there is no ANSI flavo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It is not wise to embed ANSI codes 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it might cause undesirable side-effect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FOUND.ASC   This file is shown after a user enters a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in the userlist, and before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ed if they entered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  <w:t xml:space="preserve">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.ASC    This file is shown only if the user's nam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userlist and the BBS is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register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ASC       This file is shown after a user has indicat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name was spelled correctly and it was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list.  It is wise to indicat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y will be asked a few question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to configure the system to their lik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be to explain the meaning of ANSI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A??   This file is sent before the new user 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/her password into the system, or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s to change his/her password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that they must choose a password of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4 characters and that it should be eas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ember yet difficult for close friends to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A??    This file is shown to a user after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ished filling out the new-user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efore they are provided with the w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  It is a good idea to welcome them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and maybe to explain some of the ru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QF     This is a questionaire file that is show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one time.  It is shown between NEWUSER.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NEWUSER2.A?? if the user has never answ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estionaire.  Upon completion of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_ANSWERED flag is set in the user'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2.A??   This file is shown to users who have called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5 times.  It is a good idea to use it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ew pointers on the use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??    This file is shown to a user after logging i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new user after NEWUSER2.A??.  It preced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 mail check.  This is the place to p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lashy logo screen since Simplex knows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 if the user runs ANSI or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QUOTE.CQ    This is a compiled quote file (see SQUOT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s searched for a "random" quo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.  A quote from this file will be show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.A?? and before checking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A??   This file shows the latest news on the system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logging in.  It is shown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.A?? and the mai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  <w:t xml:space="preserve">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NSWER.A??   This file is shown after a user has yell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did not answer immediately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lain to the user that the Sysop is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at he/she might break in and chat whil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 using the boar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MANY.A??    This file is shown after a user has atte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ll but does not have any remaining yells (a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CONF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YELL.A??     This file is shown when the user attempts to y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it is outside of the yell hours configu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  It should indicate to the user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leave the Sysop a messag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A??    This is the last file that the user se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ging off of your BBS.  It is shown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is told to ha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-Files Created by CONFIG</w:t>
        <w:t xml:space="preserve">          8.3-Files Created by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normal in the Simplex home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eated by CONFIG.  They are not meant to be dele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by any means other than with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BBS     This file contains the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ed by Simplex and its utiliti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includes the BBS name, the Sysop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ths to different directories, and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BBS     This file contains the event information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.BBS   This file contains the path and file are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referenced b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.BBS    This file contains the message area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s referenced b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  <w:t xml:space="preserve">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-Files Needed by Simplex</w:t>
        <w:t xml:space="preserve">          8.4-Files Needed by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absolutely essential for Simplex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must be in the Simplex home directory.  Not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cannot appear as the End-of-file marker.  This rule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ditors like EDLIN.  If your editor uses Ctrl-Z for EO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a program that strips Ctrl-Z's to remove them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editors allow you to write files without Ctrl-Z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BBS      This file contains in ascending priority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amount of time in minutes per da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for each privilege level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 is 1440 minutes (24 hours). 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in ASCII text organiz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level&gt; 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0 1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5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that any user with level 1 through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30 minutes on the system.  Any user with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through 199 has 60 minutes on the system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with level 200 through 254 has 120 minut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, and any user with level 255 has 18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ute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.BBS   This file contains the user records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ained by using the USERLIST program o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Sysop user-editor from within Si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     Each file directory needs a FILES.BBS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the names of the files alo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ilename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name should be in all caps and any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paces or tabs may separate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.  The maximum length of a lin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0 characters.  If a line begins with a hyp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it and all subsequent lines will be show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  <w:t xml:space="preserve">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ght white.  If a line begins with a spa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yphen, it is shown as i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y Main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.DOC  A description of this file are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EX.ZIP   The latest Simplex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.LZH Yet another file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-Files Created by Simplex</w:t>
        <w:t xml:space="preserve">          8.5-Files Created by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found in the Simplex home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eated and maintained by Simplex and its utilitie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est left alon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HEAD.BBS    This file contains the header information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, from, subject) for each message in the Si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  It contains an offset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vant text in MSGBODY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BODY.BBS    This file contains the text of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e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LINK.BBS    This file contains abbreviated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message in the Simplex system and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DATA.BBS    This file contains information about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messages in Simplex and in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READ.BBS    This file contains the last-message-read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ach user for each message area in the Si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COMB.BBS    This file contains the combined message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INFO.BBS   This file contain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/current user for external utilitie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uch as SREC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  <w:t xml:space="preserve">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1.DEF   This file is created by Simplex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programs and contains information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tain games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-Files used by Simplex Utilities</w:t>
        <w:t xml:space="preserve">          8.6-Files used by Simplex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may be found in the Simplex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iles that are needed by external Simplex utili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dited with a pure-ASCII text editor.  They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f you do not intend to run Fido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     This file is used by SMAIL to Export/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.  It is organ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msgarea number&gt; &lt;echo-areaname&gt; &lt;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&lt;msgarea number&gt; is the Simplex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as defined in CONFIG.  The special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umber" P is reserved for "pass through"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, that is areas which are not on your BB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you might be passing on to other BBS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cho-areaname&gt; is the official echo "tag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echo.  The destination addresse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 which your BBS "feeds".   Commen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file begin with a semicolon (;).  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xample of an AREAS.BB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This is a sample AREAS.BBS commen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C_ECHO  1:151/401 1:151/403 1:151/4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151/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SIMPLEX 1:151/401 1:151/404 1:151/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 LUNATIC 1:151/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WRITING 1:151/404 1:151/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AMIGA   1:151/403 1:151/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rgent: In AREAS.BBS, the FIRST line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mment or anything other than an echo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  This is for compatibility with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s.  C_ECHO, for example, is imported to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, and is forwarded to the other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.  On the other hand, AMIGA is not impor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just forwarded to the listed nodes.  N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 use of zone notation.  If you omit the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net they will default to the same as your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  <w:t xml:space="preserve">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net number as configured in CONFIG (e.g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_ECHO 401 403 404 1000 is the same as above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 address is 1:151/4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.CTL        This file is used by SMP to export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systems.  Notice:  Prior to version 1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ex, it was somewhat similar to oMMM's 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After 1.04's release, the verbs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ically to bring them in line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licy underlying Fidonet mail as impleme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g verbs allow mail to be convert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s (Held &lt;-&gt; Routed &lt;-&gt; Direct), moved 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of the reach of mailers (Left &lt;-&gt; Send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d (Arc, Zip, Zoo, Lzh) to specific n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 is a listing of the various ver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TO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uses all held mail bound to sourc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d for destination.  e.g. HOLDTO 151/402 151/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1 151/402.  This holds all held mai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0, 401 and 402 for 151/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HOLD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uses all held mail bound to destina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held for network host (node 0 of one's ne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g.  HOSTHOLD 151/ALL 120/ALL will cause all h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for nets 151 and 120 to be held for 151/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rom 151/4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TO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uses all routed mail bound to sour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routed to destination.  e.g. ROUTETO 151/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ALL 120/ALL will route all routed mai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s 151 and 120 to 151/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ROUTE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uses all routed mail bound to dest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et routed to network host (node 0 of on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).  e.g. HOSTROUTE 151/ALL 120/ALL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outed mail for nets 151 and 120 to be ro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151/0 (from 151/4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TO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uses all direct mail bound to sour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directed to destination.  e.g. DIRECT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2 151/ALL 120/ALL will direct all dir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for nets 151 and 120 to 151/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DIRECT &lt;destinations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  <w:t xml:space="preserve">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uses all direct mail bound to dest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et directed to network host (node 0 of on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).  e.g. HOSTDIRECT 151/ALL 120/ALL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outed mail for nets 151 and 120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ed to 151/0 (from 151/4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OLD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HOLD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HOLD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HOLD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options archive held mail for sourc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chiver specified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.  e.g. ZIPHOLD 151/402 151/401 151/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5 151/406 will archive all held mai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1, 402, 405 and 406 with ZIP and route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ROUTE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ROUTE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ROUTE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ROUTE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options archive routed mail for sou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archiver specified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.  e.g. ZIPROUTE 151/402 151/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2 151/405 151/406 will archive all ro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to 151/401, 402, 405 and 406 with ZI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 it to 151/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DIRECT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DIRECT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DIRECT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DIRECT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options archive direct mail for sou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archiver specified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.  e.g. ZIPDIRECT 151/402 151/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2 151/405 151/406 will archive all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to 151/401, 402, 405 and 406 with ZI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 it to 151/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ROUTE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held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routed mail (from HOLD to ROU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g. HOLDROUTE 151/402 will convert held mai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2 to rou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DIRECT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held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directed mail (from HO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).  e.g. HOLDROUTE 151/402 will convert h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for 151/402 to direc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  <w:t xml:space="preserve">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HOLD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routed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held mail (from ROUTE to HOL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g. ROUTEHOLD 151/402 will convert route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151/402 to hel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DIRECT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routed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directed mail (from ROU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).  e.g. ROUTEDIRECT 151/402 will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d mail for 151/402 to direc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HOLD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direct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held mail (from DIRECT to HOL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g. DIRECTHOLD 151/402 will convert directe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151/402 to hel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ROUTE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direct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routed mail (from DIR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).  e.g. DIRECTROUTE 151/402 will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ed mail for 151/402 to rou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HOLD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held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non-active hel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ROUTE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routed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non-active rou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DIRECT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direct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non-active direc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HOLD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non-active hel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und for destinations to regular hel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ROUTE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non-active route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und for destinations to regular rou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DIRECT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non-active direct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und for destinations to regular direc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 &lt;destinations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  <w:t xml:space="preserve">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create a blank .flo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providing there is not already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addressed to the s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  <w:t xml:space="preserve">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9</w:t>
        <w:t xml:space="preserve">                                      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mplex Sysop Options</w:t>
        <w:t xml:space="preserve">                                Simplex Syso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features in Simplex that cater exclu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ysop or the user running in local mode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-The Sysop's Keyboard</w:t>
        <w:t xml:space="preserve">          9.1-The Sysop's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user is online, the Sysop has a number of keys at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al.  These can be used to raise or lower the user's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into chat mode, or terminate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are active on the Sysop's keyboard wh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     Abort upload or download.  This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e only one active during uploa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s and has no meaning otherwi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      Initiate chat mode.  Once in chat mode, ESC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returns the user to the BBS.  Ctrl-G se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ep to the other terminal and Ctrl-L togg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's chat log on and off.  Ctrl-F togg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8th bit filter which is handy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counter a user who is online with 7-E-1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8-N-1 and you wish to chat with them and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m of their mistak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     Edit a user's flags.  In this mode, merel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etter corresponding to the flag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ggle and press Enter to finis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K      Switch keyboard on or off.  This is hand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any danger of keys being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identally by little fing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J      Jump to DOS (or OS/2) shell.  This suspen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 and allows you to work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you are finished, type "exit" at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 BBS will regain contr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      Help!  Toggle showing of sysop keys o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  <w:t xml:space="preserve">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     Edit a user's privilege level.  Onc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, type in the new user's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between 1 and 255) and hit Enter to chang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cancel changes, just press Enter on an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T      Terminate a user.  Hangup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      Exit Simplex while it is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Up  Increase a user's time by one minu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Dn  Decrease a user's time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-Local Uploading and Downloading</w:t>
        <w:t xml:space="preserve">          9.2-Local Uploading and 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local mode, the upload and download options would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fluous.  However, Simplex uses them as specialize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cal Download will ask for a destination directory and t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names.  It would then copy the files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cal Upload will ask for a source directory and then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.  It would then copy the files in to the cur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nd then prompt for file description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-Message Exporting</w:t>
        <w:t xml:space="preserve">          9.3-Message Ex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ocal mode, a privileged user will have an &lt;E&gt;xport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/her message menu.  This permits the user to send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o any file or device.  To send the mess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n lpt1:, just enter the name LPT1 as the export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  <w:t xml:space="preserve">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-Downloading Hours</w:t>
        <w:t xml:space="preserve">          9.4-Downloading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, as of v 1.04.02, enforces downloading hours as set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  By default, these hours extend from 00:00 to 23:59 (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), but they can be set to reflect any downloading 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re to enforce.  The start time does not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than the stop time (e.g. from 17:00 to 08: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can still download outside of these hours. 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this feature in v 1.04.02, everyone with a priv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250-&gt;255 is considered "Sysop" level.  This will dis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ture version of Simplex wherein you can set the level to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fer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  <w:t xml:space="preserve">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0</w:t>
        <w:t xml:space="preserve">                                     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plex External Mail Utilities</w:t>
        <w:t xml:space="preserve">                           Simplex External Mail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all of the external mail utilit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.  These utilities are basically of two types,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 Simplex's message base, and utilities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and outgoing Fido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's message base is contained in a series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Simplex root directory.  The messag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  FidoNet mail is exported from the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andard FSC-0001 message format.  Incoming FidoNet mail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ither in standard FSC-0001 packed message packets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format.  Outgoing FidoNet mail is prepared in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C-0001 packed message packets and then archived by S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-SCLEAN: Simplex Mail Cleaning Utility</w:t>
        <w:t xml:space="preserve">          10.1-SCLEAN: Simplex Mail Cleaning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EAN.EXE (or SCLEAN2.EXE for OS/2) is a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program which cleans out messages fr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.  Messages can be cleaned out completely fr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, deleted if received, or deleted if older than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.  SCLEAN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q      Quiet....do not show message by message activ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xx    Sets maximum days for message killing to 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axx   Kill ALL messages on board #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dxx   Kill messages prior to maximum days on board #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rxx   Kill all received messages on board #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et flag can be used to speed up SCLEAN considerab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EAN can be used to kill messages older than 10 days o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1, 7 and 12 and kill all received messages on board 8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lean -d10 -kd1 -kd7 -kd12 -kr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  <w:t xml:space="preserve">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ka option will normally be used to remove a defunc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's messages from the message base.  Notice that S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ely deletes messages and does not actually remove th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-SPACK: Simplex Message Base Deletion</w:t>
        <w:t xml:space="preserve">          10.2-SPACK: Simplex Message Base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K.EXE (or SPACK2.EXE for OS/2) is a message bas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t will analyse the message base and determine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have been deleted, then check file space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  Packing may optionally be done in-place instead o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s if disk space is at a premium, howev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is frowned upon since it might be dangerous should a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K ha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q      Quiet....do not show message activ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      Kill unreasonably sized messages (&gt;100K each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      Pack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w      Write message base files in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et flag will speed up SPACK considerably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slow mach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ack the message base, us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k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 While SPACK runs, if it finds messages larger than 100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automatically delete them under the presumption that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that large, it is most likely a corru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-SLINK: Simplex Message Thread Linker</w:t>
        <w:t xml:space="preserve">          10.3-SLINK: Simplex Message Thread Li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NK.EXE (or SLINK2.EXE for OS/2) is a message bas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r program which will link messages by topic b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  <w:t xml:space="preserve">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What SLINK loads all the message topics for a 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RE's from the topic lines, then link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pics into threads.  By default, SLINK links AL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, however if a file called SLINK.BBS is located in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directory, only the board numbers contained in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nked (SLINK.BBS is a series of 16-bit ints with each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link).  This file is generally created by SMAIL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rting FidoNet mail so that SLINK would not wast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lessly relinking boards that were not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to SLINK.  To run it, merely type SLINK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NK2) on the command lin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-SMAIL: Simplex FidoNet Mail Utility</w:t>
        <w:t xml:space="preserve">          10.4-SMAIL: Simplex FidoNet Mail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IL.EXE (or SMAIL2.EXE for OS/2) is a FidoNet mail impor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portation utility.  SMAIL is used to export FidoNe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chomail to other systems after mail has been enter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which can be determined by Simplex's exit error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idoNet and echomail can be imported into the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when your front-end mailer detects incom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options for SMAIL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ua     unarc inbound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it     import/toss net and echo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ib     import/toss net and echo mail in bad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nx     export netmail to oth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ex     export echomail to oth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s      disable conversion of "sysop" messages to sysop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###   clean out signatures over ### 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IL uses the unarchiver command lines from CONFIG's option 5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the -ua flag.  It also uses the packet path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's option 4 as the destination directory for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rchiv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IL handles Echomail signatures, which are file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messages which have passed through the system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kept in order to stop duplicate messages from being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.  These signatures are kept in the Simplex direct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lled SMAILxxx.SIG where where xxx is the Julian dat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  <w:t xml:space="preserve">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 when the signature file is created.  These fil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by using the SMAIL -c command.  This deletes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lder then the specified number of days. 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to keep signatures is between 3 and 10 days.  Too sho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might allow duplicates to slip through, and too lo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will slow the system down excessively while lo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best time in your setting will be best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IL, by default, converts any messages addressed to "Syso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o messages addressed to the sysop's name a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  This behavior might be considered annoying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and therefore can be disabled using the -s switch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sample parts of a FidoNet mail compatible syst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which illustrate using SMAIL for exporting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run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x -b%d -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6 goto run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5 goto echo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4 goto 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3 goto 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un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cho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nx -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p -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p -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n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p -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of a front-end mailer's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ng the use of SMAIL for importing and forw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runma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2 goto run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  <w:t xml:space="preserve">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1 goto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ua -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p -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un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-SMP: Simplex Mail Packer</w:t>
        <w:t xml:space="preserve">          10.5-SMP: Simplex Mail P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 (or SMP2 for OS/2) is a FidoNet compatibl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r/packer/archiver.  It uses the archiver command li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's option 5.  Essentially SMP reads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directory, and based on the rules in the SMP.CTL fil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, packs the messages in packets and optionally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their ultimate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 will delete truncated (i.e. 0-length) files in the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before it begins packing.  Notice that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runcated files for the current day of the week,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6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's option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      Pack and route files in matrix and outbound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s(tag) Use information for sched (tag) in SMP.CTL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ag) is a letter from A to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SMP is demonstrated in the sample batch files under S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6-SMAILFIX: Simplex Mail Fixer</w:t>
        <w:t xml:space="preserve">          10.6-SMAILFIX: Simplex Mail Fix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, systems crash and lock up.  That is almost a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orld of computing.  Unfortunately, these cras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s have a nasty habit of occurring at the wors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, and in the case of Simplex, the worst possible mo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  <w:t xml:space="preserve">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ssage base is being manipulated!  Sinc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files are so intertwined, any corruption to any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quite disast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 the raison d'etre of SMAILFIX.  Should your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to have become corrupted, SMAILFIX gives you a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restore/rebuild some of the message files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cover as much of the message base as possible.  OS/2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sure that no utilities are able to manip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iles while SMAILFIX is running, and both DOS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hould ensure that their systems do not shut down or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MAILFIX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SMAILFIX, just type it's name on the command line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Notice that you should be in your Simplex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 this.  SMAILFIX will prompt you if you ar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un it.  Answer Y and it will begin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your message base.  Once it is finished it will in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f you need to run SLINK and/or SPACK o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 for SMAILFIX is the -date (or /date) op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MAILFIX delete any messages which have a date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9</w:t>
        <w:t xml:space="preserve">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1</w:t>
        <w:t xml:space="preserve">                                     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SAGE and SRECENT: Simplex Screen Builders</w:t>
        <w:t xml:space="preserve">                     SUSAGE and SRECENT: Simplex Screen Buil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utilities which can be used by Simplex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special screens.  These are SUSAGE, a utilit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n hourly usage chart for your system, and SRECEN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hich creates and maintains a recent callers listing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take advantage of these utilities, one must have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fter each user has logged off.  Both of thes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utilize the USERINFO.BBS file created when a user 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AGE must have the -G option enabled in order to generate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se files are placed in the screens directory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 named SUSAGE.ANS and SUSAGE.ASC. 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e normal 7-bit ASCII characters to build th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s, but should you prefer to use IBM 8-bit character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that with the optional -I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ECENT must have a numeric option which specifie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ers that you want to keep up with.  SRECENT 30 w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30 users and will build the screens wi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e resulting screens are placed in the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are called SRECENT.ANS and SRECENT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list names which you do not wish to show up on the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list by creating a file with an editor in the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SRECENT.CFG.  This file would contai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st names of people who are exempt from SRECENT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an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 Flints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e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se people log off, they will no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-calle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  <w:t xml:space="preserve">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2</w:t>
        <w:t xml:space="preserve">                                     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mplex Questionaire Language</w:t>
        <w:t xml:space="preserve">                            Simplex Questionair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has a rather simple but powerful questionaire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aire file is an ascii file with a .QF extens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laced in the screen files directory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sing a flat-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file is placed in the same directory and ha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name as the questionaire file, however it sports an .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alphabetical list of questionaire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case-insensitive.  Strings are included in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like this "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(variable) (len) :  This will accept up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specified of a user's input and store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specified.  After hitting Enter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go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(variable) (choices) :  This will load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with the choice letter selected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 :  Clears the screen to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(foreground) [(background)] :  Sets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pecified foreground/background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:  Immediately exits the questionna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(labelname) :  Jumps to the label specified.  If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found, it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variable) = ("string") 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variable) != ("string")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variable) = (variable) 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variable) != (varia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 :  If the case is true, the questionnaire will f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if-endif.  If it is not true, it will sk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it.  *Warning* Do not "nest" ifs!  The !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"not equal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  <w:t xml:space="preserve">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(labelname) :  Sets the labelname as a point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OTO will jump.  If a label is reused,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the previou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("string")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(variable) :  Shows a string of contents of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.  Does not go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LINE ("string")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LINE (variable) :  Shows a string of content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on the screen.  This will then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(variable) = ("string")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(variable) = (variable) :  Sets a variable to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r to the value of anoth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LAG ("string") :  Turns on or sets the user's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to the letters contained in the string (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P, 16 flags) and updates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("filename") : Shows a file (filename.ans if ansi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, otherwise filename.asc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ETFLAG ("string") :  Turns off or resets the user's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to the letters contained in the string (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P, 16 flags) and updates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INFO :  Writes the user's name, time and dat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info to the questionnair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("string")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(variable) :  Writes the string or vari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answer file.  This does not add a CR-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ir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INE ("string")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INE (variable) :  Writes the string or vari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answer file.  This adds a CR-LF pair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2</w:t>
        <w:t xml:space="preserve">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3</w:t>
        <w:t xml:space="preserve">                                     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UOTE: Simplex Quote File Compiler</w:t>
        <w:t xml:space="preserve">                         SQUOTE: Simplex Quote Fil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reate quote files for Simplex which are search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sayings either on login (see DAYQUOTE.CQ above)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a type 52 menu option.  These files can contain sa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dom sayings, scripture verses, variations on Murphy's La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jokes, or whatever else you desire.  Simplex can "random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of these sayings on demand and show i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quote files is a rather simple operation. 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flat-ASCII file containing one quote per line (Max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 characters per saying) and then compile it using SQUO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file produced by SQUOTE must be placed in the scre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uncompiled quote file must have a .Q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DAYQUOTE.Q) and the compiler will create a file with a .C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(e.g. DAYQUOTE.C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of a simple uncompiled quo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ast always falls on the carpet buttered-side down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enny saved is a penny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d is love. (I John 4:16a NI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each line is an individual saying.  Blank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quote lines will not hurt anything so you could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sayings together and separate them with blank lin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This might make it easier to maintain your qu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above file is called DAYQUOTE.Q, compiling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d by d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OTE dayquote[.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.Q is assumed and is optional.  The compi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how many lines of quotes it found and write 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QUOTE.CQ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3</w:t>
        <w:t xml:space="preserve">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4</w:t>
        <w:t xml:space="preserve">                                     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NSI: Simplex Ansi Compiler</w:t>
        <w:t xml:space="preserve">                            SANSI: Simplex Ansi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ssist you in preparing your ANSI and ASCII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includes a compiler and a high-level langu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called SANSI.  You can write a single "source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cludes all of the information for screen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into the respective .ANS and .ASC files. 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eave any ANSI statements out of of the .AS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NSI language will also access to special Simplex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ANSI codes.  Special SANSI codes are introduced with 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ward single quote) in the .ANS and .ASC files (``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by Simplex as being a `), however, use of the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language is strongly recommended for ease of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SI keywords are encoded in text in curly braces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quence}.  Any number of SANSI keywords may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ly braces separated by spaces (like {stopoff cls bell})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 an true opening curly brace, simply type two in a row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{{.  Following is a list of SANSI keywords an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-SANSI User's Personal Information</w:t>
        <w:t xml:space="preserve">          14.1-SANSI User's Person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Representation                             SANSI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---------------------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     User's Full Name       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B     User's First Name                        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C     User's Last Name                         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     User's City-State                          city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E     User's Home Number                         hom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F     User's Work/Data Number                    data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     User's Password                           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H     User's Privilege Level (1 to 255)          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4</w:t>
        <w:t xml:space="preserve">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-SANSI User's BBS Settings</w:t>
        <w:t xml:space="preserve">          14.2-SANSI User's BBS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Representation                             SANSI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---------------------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M     User's Baud Rate (300 -&gt; 19200 or Local) 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     User's Ansi Setting (On or Off)           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O     User's More Setting (On or Off)          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P     User's Clearscreen Setting (On or Off)    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Q     User's Editor Setting (Line or Ansi)      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R     User's Expert-mode Setting (On or Off)     exp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     Length of User's Screen Page (for More)    page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T     User's Netmail Credit ($x.xx)             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3-SANSI User's Time/File Information</w:t>
        <w:t xml:space="preserve">          14.3-SANSI User's Time/Fil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Representation                             SANSI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---------------------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     Date of User's First Call (MM/DD/YY)       first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b     Date of User's Last Call (MM/DD/YY)        last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c     Time of User's Last Call (HH:MM)           last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     User's Total Daily Time (M mins S secs)    total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e     Total Time Used Today (M mins S secs)      time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f     Time Remaining for Today (M mins S secs)   time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     Time Used During This Call (M mins S secs) tim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h     User's Total Uploads (Number of Files)     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     User's Total Uploaded Bytes (Kilobytes)    ul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j     User's Total Downloads (Number of Files)  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k     User's Total Downloaded Bytes (Kilobytes)  dl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l     Number of User's Calls to System          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4-SANSI System Information</w:t>
        <w:t xml:space="preserve">          14.4-SANSI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Representation                             SANSI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---------------------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p     Day of Week (Monday, Tuesday, ... Sunday) 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5</w:t>
        <w:t xml:space="preserve">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q     Short Day of Week (Mon, Tue, ... Sun)      short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r     Date (MM/DD/YY)                         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     Time (HH:MM:SS)                          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t     Number of Times User Yelled for Chat       y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u     Total Number of Users on System          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v     Last User on System                        last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5-SANSI System Control</w:t>
        <w:t xml:space="preserve">          14.5-SANSI System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Representation                             SANSI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---------------------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0     Turn [More] Off                            more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1     Turn [More] back On (If user allows it)    mor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2     Turn [Stop] Off                            stop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3     Turn [Stop] On                             sto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4     Pause and Wait for [Enter] to be Pressed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5     Clearscreen code (FF character)           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6     Bell                                      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7     Backspace                                  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6-SANSI ANSI Sequences</w:t>
        <w:t xml:space="preserve">          14.6-SANSI ANSI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                               SANSI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ack foreground        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ed foreground                           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reen foreground        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rown foreground         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ue foreground          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genta foreground         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yan foreground        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hite foreground                          white or light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ray foreground                           gray or light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ght red foreground                      light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ght green foreground                    light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ellow foreground                         yell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ght blue foreground                     light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ght magenta foreground                  light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6</w:t>
        <w:t xml:space="preserve">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ght cyan foreground                     light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right white foreground                   light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ack background                          on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ed background                            on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reen background                          on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rown background                          on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ue background                           on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genta background                        on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yan background                           on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hite background                          on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inking characters                       b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o End of Line                          erasetoe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o End of Screen                        erasetoe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o cursor from top of screen            erasefromt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                                  erase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up one line                       cursor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down one line                     cursor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left one character                cursor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right one character               cursor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cursor                                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7</w:t>
        <w:t xml:space="preserve">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5</w:t>
        <w:t xml:space="preserve">                                     Chap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C: Simplex Menu Compiler/Decompiler</w:t>
        <w:t xml:space="preserve">                        SMC: Simplex Menu Compiler/De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development of menus on big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it might be easier to use SMC, the Simplex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  This allows you to use a text editor to buil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, and thus be able to use the block-co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/replace facilities of the editor to ease the burden of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"STRING" :  This sets the name of the menu file and re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number cou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menu "ma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"STRING" : Sets the string as the prompt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information before the next "menu" or "lin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s will refer to the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prompt "[^$r min^] What is your choice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STRING" :  Sets the string as a menu line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information before the next "menu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rompt", or "line" keywords will refer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line "&lt;^M^&gt; Go to Message Are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DEFINITION NUMBER *or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DEFINITION "string" :  Allows the defini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 value, either numeric or string.  Later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initions will be substitu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ative number or string by the compil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define WHIT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 RETURN "&lt;^M^&gt; Return to main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NUMBER :  This is only valid in a "line" clause and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of the menu item to the specified value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of menu types see above or type SMC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type 0  /* show a menu 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 VALUE :  This is only valid in a "line" clause and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privilege needed to see/access the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lue may be between 0 and 25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priv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8</w:t>
        <w:t xml:space="preserve">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"flag_vals" :  This is only valid in a "line" claus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user flags needed to see/access the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are lettered from A to P (16 flag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flags "ABJ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VALUE :  This is valid in a "line" clause or a "promp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use.  It sets the non-highlighted color for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line or the current prompt.  The valu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IBM color value from 0 to 255.  See below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color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colo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lite VALUE :  This is valid in a "line" clause or a "promp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use.  It sets the hilighted color for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line or the current prompt.  The valu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IBM color value from 0 to 255.  See below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color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hil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"CHARACTER" :  This is valid only in a "line" clause an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value of the hotkey to trigger the o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enu line.  A character is any value &gt;= ASCII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.  To specify a non-keyed line, use key ""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hing between the quotes.  The character may be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lowercase, however when a character is receiev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handler, it is case does not matter (i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difference between key "A" and key "a"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key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:  This is valid only in a "line" clause and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menu item autoexecutes when its lin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.  See menu type 49 above for an example of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u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t :  This is valid only in a "line" clause and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menu item is shown even if a user has exp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toggled on.  At least menu tit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fied with the expert keyword so that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 where they are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e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"STRING" :  This is valid only in a "line" claus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provide the additional data line nee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menu types (see abov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data "logoff pass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MC compiler will permit you to use the script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ogether a series of menus (you can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n a .SMC file) and avoid the overhead of using the lin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9</w:t>
        <w:t xml:space="preserve">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-line menu editor in CONFIG.  Should you wish to decompil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ant menu, you can do it with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C /d file.mnu &gt; file.s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redirect the decompiler's output into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can then be editord and then recompil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C file[.SM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values in the IBM machine consist of an 8 bit numb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roken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   | 7 | 6 | 5 | 4 | 3 | 2 | 1 | 0 |  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 | Background| ^ | Foreground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ink          Hi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and foreground colors range from 0 to 7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Black                4 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Blue                 5  Magen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Green                6  Brown (Dark Yello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Cyan                 7  Light Gray (Dark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it refers to the foreground color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the following color numbers in the lower 4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follow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Dark Gray            12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Light Blue           13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Light Green          14 Ye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Light Cyan        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ink bit will make the foreground color blink.  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of the possible combinations using a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Black on black      128 Blink black on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Black on blue       144 Blink black on b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 Black on green      160 Blink black on g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  Black on cyan       176 Blink black on cy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  Black on red        192 Blink black on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 Black on magenta    208 Blink black on magen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6  Black on brown      224 Blink black on br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2 Black on white      240 Blink black o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0</w:t>
        <w:t xml:space="preserve">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table, merely add your desired foreground col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value given, and you will have the number for tha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ight red on white is 12 + 112 = 12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rings, to encode a literal " (double quote)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\".  For example, "this is a \"string\"" will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 i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nu lines and menu data lines, the following meta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cognized and are substituted accord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  Dollar sign         $r  Time left for call (min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f  User's first name   $l 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d  Current date        $t 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a  User's ANSI flag    $u  User's number on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b  User's baud rate    $## File board'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nu lines the following have special signific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c  As the final two chars of a line means "continu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menu line without going to 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   Indicates a change of color from normal to hiligh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^  Means show a caret (^)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ata lines the following have special signific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*  Shell with hot fossil (DOS only)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initialize fossil driver before executin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this option is not passed as a parame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 in a type 240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e  After executing program, pause and wait for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continuing.  Note that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ed as a parameter to the program in a type 2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fragment of an SMC script for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Comments are done like this and can s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multiple lin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"logoff"   /* this begins the menu called logoff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"[^$r min^] What is your choice?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15        hil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[ ^Log Off Menu ^ &gt;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0  expert  priv 0  color 13  hil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1</w:t>
        <w:t xml:space="preserve">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"       /* blank "space holder" lin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0  priv 0  color 7  hilit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0  priv 0  color 7  hilit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&lt;^Y^&gt; Yes, log me off right now!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255  key "Y"  priv 0  color 11  hil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&lt;^N^&gt; No, do not log me off!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3  key "N"  priv 0  color 10  hil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&lt;^L^&gt; Leave a message to Sysop and log off!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16  key "L"  data "1 /T=Chris_Laforet /L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 0  color 12  hil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2</w:t>
        <w:t xml:space="preserve">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6</w:t>
        <w:t xml:space="preserve">                                     Chapter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knowlegements and Thank Yous</w:t>
        <w:t xml:space="preserve">                           Acknowlegements and Thank Y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all, thanks goes to God for His strength and gui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development of Simplex BBS.  Without His Spirit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would never have made it off of the g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that it is not very often that I seem appreciativ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bug reports from my beta testers, especially since bugs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t the most inconvenient times.  I know that getting a BB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ning can be rough especially when you have bugs to co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, and users who jump all over you when features break down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guys for a job well done, and may I add, keep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b accomplished by beta testers is so important and ye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wnplayed.  These are the guys who actually sta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line and get pounded by bugs and undocumented "featur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goes to my beta te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bie Foust of Stardate BBS       (1:151/404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9/376-843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lly Hughes of Bedside Manor BBS  (1:151/117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9/233-856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tt Hughes of NightHawk BBS      (1:151/406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9/228-70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goes especially for my wife, Sherry, a "computer wid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spent much time listening to me pecking at the keyboard 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night for the many months spent while devel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.  She is the one who named the package and I dedica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r and to my lovely daughter Rebek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Brady Flowers of Oberon Software in Mankato, M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ing me through some of OS/2's uncharted reefs!  Thank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ichael Sly of Berean BBS in Warren, MI wh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nding/expanding thi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the many people who have made excellent sugges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 Simplex over the course of time.  Thanks als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kind souls who reported bugs and who sent mess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3</w:t>
        <w:t xml:space="preserve">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7</w:t>
        <w:t xml:space="preserve">                                     Chapter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vision History</w:t>
        <w:t xml:space="preserve">                                  Revision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:  Released Jan 3, 1991.  This was the first non-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of Simplex.  Events are not comp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 editor can have some 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.  External protocols are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1:  Released Feb 24, 1991.  The following thing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ied or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Linted and cleaned up c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logic to put commas in displays of numbers (a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,009,198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quashed bug in Ymodem and Ymodem-G send which wa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-handles by reopening the file to send each tim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SOH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the problem when adding a new message are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ing false message counts for that area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logic for handling logins of deleted us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logic for re-entering names if hitting ente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3 times in a r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leaned up s_start.c to stop initializ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intializing fossil each time it went ou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initialize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leaned up OS/2 fossil threads to exit up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initialization of fossi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tarted work on the MultiChat version of OS/2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problem that allowed echomail-barred us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to echomail messages!  Now if user doesn't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&gt;= write_level for the echo, they cannot rep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option that users with a level &gt;= sysop_leve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chomail area can now send echomail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ysop".  Other users cannot enter mail to sysop i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mail are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new options, uptime, downtime, change priv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ow zone to go up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fix now has a new option -date to dele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date greater than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C and Config were modified to support the new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in Si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4</w:t>
        <w:t xml:space="preserve">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known bug at this point is that Simplex Z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will occassionally hang when garbag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coming in on the back channel and it requests a Z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2:  Released March 3, 1991.  The following thing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and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minor bug in s_user which didn't clear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 when searching or next fi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bug in search node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bug in show new files in a single are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support for user fla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file handling that closes open handle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3:  Released March 10, 1991.  The following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added and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t up Path separators as macros to aid portabilit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t up get_closefile in preparation for port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SETFLAG and UNSETFLAG keywords to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t up to handle all ^a kludges if area is echo or 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user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priv in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bug in SMC with compiling fla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SMAIL to handle ^a kludg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SMAIL to handle PATH and SEEN-BY lin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4:  Released April 27, 1991.  The following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added and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absolute time setting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hanged efficiency percentages of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move_messages to correctly tur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mail/echomail entered fla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$k option to external shell which allows a us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o be kept untouched while he/she is out of Simp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.e. time is not recalculated upon reentry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logic to check for events after returning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sh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xpanded file-list buffer from 150 to 256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bug in running help in ANSI editor from qu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which blew memory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8th-bit filter to chat mode on incoming to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hatting with someone who has 7 bits and even, mark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d parity on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t up to show crash-mail boards in listings of Fi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5</w:t>
        <w:t xml:space="preserve">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how warnings that a board is not CM if it isn't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error FATAL to ERROR in s_run.c if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w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combined message boards - reading, scann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-scann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problem where a user couldn't quote message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A kludge in s_full.c (ANSI editor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nstalled menu template types in s_menu.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problem with logging in if there are no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.  This was due to calling message-hand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which had no checks for message file existen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bug in filename search routines to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 wildca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S flag for DOS startup which prevents Simp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clo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out (console writes) handle and reopening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 device (to prevent fossils like X00 from messing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!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new menu item: Replace Current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new menu item: Show Quote from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downloadable combination mai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horted timeouts in Zmod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bug in ansi editor.  User could inser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line and arrow over a few spaces and start typ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this would cause the contents of the previous lin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ll out of the end of the current line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pushed by the insertion of the new text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ped up filename and keyword searches acros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.  Fixed minor bugs in keyword search c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leaned up OS/2 FOSSIL start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leaned up Zmodem and Ymodem-G along with protoco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s under OS/2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t up netmail to handle routed and hold-for-pick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-D flag which allows Simplex to start up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file containing a user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quiet flags to SPACK and S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P: Stopped echomail with INTL addresses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 to their origins by comparing INTL-net and INTL-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header destination net/node.  If no match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is sent to header net/node else it is s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L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P: Corrected problem in preliminary routing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LL" destinations were not matched and acted up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P: Changed routing verbs to match new Simplex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iloso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6</w:t>
        <w:t xml:space="preserve">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Corrected message headers for echomai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current node's address when forwarding mai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Improved resynchronizing algorithm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acking packe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Corrected problem that prevented grunged pack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: Set up Path seperators as macros to a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abilit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: Fixed minor problem with deleting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: Corrected problem with net-cr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 bugs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Occasionally, some Zmodem and Ymodem-G users encou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Last Read message pointers can sometimes be rese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us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 still cannot handle every per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C-0001's date/time stamp standard.  Please repor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programs (e.g. Simplex) which have problem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r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4.02:  Released September 1, 1991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ngs were added and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bug in combined boards where + and - would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the change fla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problem which limited zone address to &lt; 1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zone extension calculations for out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n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trip Ctrl-Z's when showing ans/asc files or files.bb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how character pressed at the prompt of menu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rst version using Zortech's swap library (simplex/s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reply options in s_indiv and s_threa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ly calcul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 addresses for repl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bug in downloadable mail which did not tr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RICTE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DORINFO1.DEF file to include 0 or 1 if foss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resen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ed com port value in DOS to be com1 not com0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implex now shows the hotkey pressed at a menu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 after the menu has pain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new menu option - show ansi/ascii screen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keys only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t mode is 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keyboard abort while uploading/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collection of Attn string in Zmodem with play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am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7</w:t>
        <w:t xml:space="preserve">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ing ZRPOS head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ARJ option to Show Contents of Archiv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hanged Show Contents of Archives to check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duc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type to sh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a screen-saver mode while waiting for a ca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support for locked modem baudr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support for an automatic new user questionai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implemented with a new flag in the user_fla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ER_ANSWERED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a 5-second pause at the end of the quote-of-th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protocols to not hang up until after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s are comple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nforce download hours to anyone with priv level be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bug that clobbered sysop's lastread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Log CPS and efficiency of transfers to Sysop's lo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how upload and download transfer statistics after 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Clear Marks option to Scan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ped up searches through the node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ed bug that did not reopen lastread pointers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CLEAN: Hopefully fixed Last Messag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: Added support for locked baudr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: Added DOS support for 38K baudr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: Added -M (monochrome color set)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PACK: Added option to kill messages larger than 1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Prevented SMAIL from deleting non-packet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cted from inbound mail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 bugs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 *STILL* cannot handle every per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C-0001's date/time stamp standard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vents are still not enabled.  Sorry gu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8</w:t>
        <w:t xml:space="preserve">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  <w:t xml:space="preserve">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Legalistic Mumbo-Jumbo                     2</w:t>
        <w:t xml:space="preserve">           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Introduction to Simplex                    4</w:t>
        <w:t xml:space="preserve">         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Installing Simplex                         5</w:t>
        <w:t xml:space="preserve">               Chapter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 Simplex and Answering the Phone  . . . . . . 5</w:t>
        <w:t xml:space="preserve">                  3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 Setting Up Simplex BBS Paths . . . . . . . . 6</w:t>
        <w:t xml:space="preserve">                  3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  Presumptions Underlying Simplex's Fidonet</w:t>
        <w:t xml:space="preserve">                  3.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   Installing A Fidonet Node  . . . . . . . . . 8</w:t>
        <w:t xml:space="preserve">                  3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   Setting up a non-Fidonet BBS . . . . . . .  10</w:t>
        <w:t xml:space="preserve">                  3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   Configuring Simplex with CONFIG  . . . . .  10</w:t>
        <w:t xml:space="preserve">                 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Simplex Menu Types                        14</w:t>
        <w:t xml:space="preserve">             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Menu Templates                            23</w:t>
        <w:t xml:space="preserve">               Chapter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  Assigning Menu Template Macros . . . . . .  23</w:t>
        <w:t xml:space="preserve">                  5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   Using Template Macro Assignments . . . . .  24</w:t>
        <w:t xml:space="preserve">                 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Running Simplex                           25</w:t>
        <w:t xml:space="preserve">               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  Setting up Downloadable Mail              28</w:t>
        <w:t xml:space="preserve">               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 Simplex Ancillary Files                   30</w:t>
        <w:t xml:space="preserve">               Chapter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   Files for Help . . . . . . . . . . . . . .  30</w:t>
        <w:t xml:space="preserve">                  8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2   General Files  . . . . . . . . . . . . . .  31</w:t>
        <w:t xml:space="preserve">                  8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3   Files Created by CONFIG  . . . . . . . . .  33</w:t>
        <w:t xml:space="preserve">                  8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4   Files Needed by Simplex  . . . . . . . . .  34</w:t>
        <w:t xml:space="preserve">                  8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5   Files Created by Simplex . . . . . . . . .  35</w:t>
        <w:t xml:space="preserve">                  8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6   Files used by Simplex Utilities  . . . . .  36</w:t>
        <w:t xml:space="preserve">                  8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9  Simplex Sysop Options                     41</w:t>
        <w:t xml:space="preserve">               Chapter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   The Sysop's Keyboard . . . . . . . . . . .  41</w:t>
        <w:t xml:space="preserve">                  9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   Local Uploading and Downloading  . . . . .  42</w:t>
        <w:t xml:space="preserve">                  9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3   Message Exporting  . . . . . . . . . . . .  42</w:t>
        <w:t xml:space="preserve">                  9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4   Downloading Hours  . . . . . . . . . . . .  43</w:t>
        <w:t xml:space="preserve">                  9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0  Simplex External Mail Utilities          44</w:t>
        <w:t xml:space="preserve">               Chapter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1   SCLEAN: Simplex Mail Cleaning Utility . .  44</w:t>
        <w:t xml:space="preserve">                  10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2   SPACK: Simplex Message Base Deletion  . .  45</w:t>
        <w:t xml:space="preserve">                  10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3   SLINK: Simplex Message Thread Linker  . .  45</w:t>
        <w:t xml:space="preserve">                  10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4   SMAIL: Simplex FidoNet Mail Utility . . .  46</w:t>
        <w:t xml:space="preserve">                  10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5   SMP: Simplex Mail Packer  . . . . . . . .  48</w:t>
        <w:t xml:space="preserve">                  10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6   SMAILFIX: Simplex Mail Fixer  . . . . . .  48</w:t>
        <w:t xml:space="preserve">                  10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1  SUSAGE and SRECENT: Simplex Screen</w:t>
        <w:t xml:space="preserve">               Chapter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ers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2  Simplex Questionaire Language            51</w:t>
        <w:t xml:space="preserve">               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3  SQUOTE: Simplex Quote File Compiler      53</w:t>
        <w:t xml:space="preserve">               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4  SANSI: Simplex Ansi Compiler             54</w:t>
        <w:t xml:space="preserve">               Chapter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1   SANSI User's Personal Information . . . .  54</w:t>
        <w:t xml:space="preserve">                  14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2   SANSI User's BBS Settings . . . . . . . .  55</w:t>
        <w:t xml:space="preserve">                  14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3   SANSI User's Time/File Information  . . .  55</w:t>
        <w:t xml:space="preserve">                  14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4   SANSI System Information  . . . . . . . .  55</w:t>
        <w:t xml:space="preserve">                  14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5   SANSI System Control  . . . . . . . . . .  56</w:t>
        <w:t xml:space="preserve">                  14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6   SANSI ANSI Sequences  . . . . . . . . . .  56</w:t>
        <w:t xml:space="preserve">                  1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5  SMC: Simplex Menu Compiler/Decompiler    58</w:t>
        <w:t xml:space="preserve">               Chap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6  Acknowlegements and Thank Yous           63</w:t>
        <w:t xml:space="preserve">               Chapter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7  Revision History                         64</w:t>
        <w:t xml:space="preserve">               Chapter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