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abell B. Clark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leased as FREEWARE.  Anyone can use 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.  It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break it you own both parts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f you do not believe that, just ask my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is a simple little program that will toggle user fla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USERS.BBS file from the DOS command line.  I needed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y to do this so I wrote this program in an afternoon.  It's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and it isn't pretty but it seems to work fine on my system. 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place SETFLAG.EXE in some directory alread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directory containing your USERS.BBS file.  If you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etFlag, you will hear the BEEP and see a brief summ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Set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{-|/}parameters [{-|/}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ameters are required on the command line.  The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num&gt;      a1..d8  RA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|OFF         turn flag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optional and tell Setflag to process one and onl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Running Setflag with no switches will change ALL USERS'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BBS file.  The supporte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&lt;recordnumber&gt;         specific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user_name&gt;       specific User's name (*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note - the first and last name should be separated with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 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ace both parameters and switches with a dash (-) or front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b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b4 flag 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A7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a7 flag OFF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d8 on -nCabell_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8 flag on for user Cabell Clark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off -r0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8 flag off for user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is to it.  There is very limited error-checking to s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you should remember to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file since Setflag will not look anywhere el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 about conventions (and I know you w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TRUE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FALSE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Added the ability to process individual user records via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Cleaned up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Initial Release for Public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extensively for 15 minutes on my syste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are no bugs in it, but should you want to contact m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-262-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 to register, send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3 Cotta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mond, VA  2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out my ValidOOR User Verification System for RemoteAccess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magic name VDR will get you the latest releas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nyone may request in any nodelist and the program is less that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