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S 1.50, November 1989                   Matt Whelan, 3:712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a manual? Sorr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RTS doesn't need much documentation - editing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efault of RTS.CFG) will tell you just about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. I suggest keeping the commented version of R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'doc' and producing a version without com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, as RTS will get through its startup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hould be at least one blank or commen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onfig file, as RTS looks for its ver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LF&gt;verb' to ensure it doesn't just pick up a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us verbs also need to be placed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run the Zone 3 zonegates to Zones 1, 2, 4 and 5 a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usual style of host-routing we employ in Oz, every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message in the country turns up on my doorstep.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ree hours every Friday night cleaning out m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npacking the junk and, where appropriate,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returning it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write a simple address-checker/return-to-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imple. Ha! All of a sudden, we started discover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extras we could add, and add,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TS, you're not allowed to complain about the fac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hog. I'm a database junkie, and RTS is written in Clipp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ich features a powerful superset of the dBas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memory-greedy thing in its current (Summer '87) gu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spectacular product. After you've used RTS,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doing and try and reconcile that with the thou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 languag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my livelihood is teaching Clipper programming, so RT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tudy tools for the language (I prefer to work for me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s'). Thus there's no point telling me how much smaller/fas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could be in C 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needs approximately 270-290 kbytes of free memory.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it down, because Randy Bush will keep complaining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Watch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is mostly designed to check the addresses on message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ystem against the current nodelist, and to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er if the address does not exist. It therefore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users are the sort of people who use an UP-TO-DAT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may refuse to run if it finds your nodelist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is also designed with the intentions of the Zone system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ILL NOT check an out-of-zone international addre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guarantee that you have an up-to-date nodelis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eekly nodelist processing is synchronized interna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produce a revised version which allows destin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DD call is made. This version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negates, as they are the only sysops (apart from the ZC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he nodelists are tru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checks all mail passing though a system and - at the sysop's 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Only LOG things it thinks are wrong wit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turn undeliverable messages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'Bounce' Gateway orphans (Uucp 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set routed crash and file-attach attribut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broad configurability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: send a nasty message to the off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Bounce routed echomail (again with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Check for valid zones in intern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more Qmail/Ommm heart attac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.789 doesn't ex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'Kludge-stamp' messages with a 'Via' li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l time or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Handle all of the above for Zonegates. (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INBOUND international message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out-of-sync nodelists across z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There may me more I've forgotten. It's the 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hours yet agai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) Ah, see, I did forget some! RTS will also 'fi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spec international messag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node in the message head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^aINTL line. It will optionally warn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y can fix their setup. Warning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dividual nodes or entire nets so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arrassed' because of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It also has a trap for the messages to 0/0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mStat, MsgEd and others (not picking 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rely heavily on both - and it's only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correctly, of course 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It will create a directory called BADMAIL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directory (or one of your choice)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hich are both undeliverable and unretu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Watch this space. We may add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There, we did! RTS will optionally monit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in to your system and, if they're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, check your user file to see if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user on the system. If not, it can send a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back to the author of the message. It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 messages with the Privat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If it is for a user on your system, and you run Opus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.10x, RTS can write/add to a &lt;userno&gt;.bbs file t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here is mail waiting. A batch-file 'nightmain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lete (or just strip the message from) the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no&gt;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Ever been plagued by junknetmail from a particular p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 has an option to specify people you don't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-- it will bounce their messages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configurab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RTS can copy messages addressed to you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of your choice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il sent to your point address without it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ai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) If you run a mail packer/scanner or editor which 'cho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g messages you can have RTS split them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of the size of your choice.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itting only intransit messages (if your packer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em), only messages to you (your editor can'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(with different split sizes for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o thank a bunch of people - the one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 3 who put up with incorrectly bounced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alpha stages especially! David Nug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ward as CIT (chief inadvertant te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worse were the Fridays when a new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fail its nodelist compile and bounc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mail (as it was in use o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gates by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 gratitude goes to the original 'test team',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lton and Randy Bush, picky pair that they are! (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s real mad if you put an extra cr/lf into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'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tt Wh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