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 �  � </w:t>
      </w:r>
      <w:r>
        <w:rPr/>
        <w:t>REBAJLOG v2.05 �  �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rsi�n 2.05� (delta) para los distinguidos Sres. Beta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 HighToro Research,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arrolle este peque�o programa (que no es ninguna  mara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)  ya que no encontre en ning�n lado algo que hiciera un traba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elemental como el que REBAJLOG h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ayuda incorporada en el .EXE es suficiente como expl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 sus  facultades,  por  lo  que  esta  documentaci�n  es  m�s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o que otra c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resumen,  la  �nica  utilidad  de  este  programa es 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tener "acotado" el tama�o de un archivo  del  tipo  ????????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idiendo  que  crezca hasta el infinito, ya que cuando consult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archivo hist�rico de este tipo es casi siempre para  ver  lo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edi�  en  un  intervalo  relativamente breve de tiempo.  REBAJ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TA LAS PRIERAS LINEAS DEL ARCHIVO  ORIGINAL,  Y  SE  BASA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ER ESTO SOLO EN EL NUMERO DE LINEAS QUE UD. ESPECIFIQUE QUE DE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AR. ESO ES T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 implementaciones  de la presente versi�n de este prod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 en el agregado de switches  de  control  de  ubicaci�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terminada a traves de la linea de comandos del D.O.S.  y u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ejoras esteticas, tan s�lo 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de claro que REBAJLOG es gratuito y no pretendo retrib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una  por su uso.  Considero suficiente pago el que Ud. lo uti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o lo hago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adecimiento y beta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ardo Radakoff, (AKA Tovarich),          &lt;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Buc�vina BBS, FidoNet 4:900/354.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</w:t>
      </w:r>
      <w:r>
        <w:rPr/>
        <w:t>&lt;  be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caci�n:                                         �     l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     </w:t>
      </w:r>
      <w:r>
        <w:rPr/>
        <w:t>jej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gio Tognolotti, (AKA Sanctuary),      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ctuary BBS, FidoNet 4:900/3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no se si lo usar� pero jodi�, jodi� y jodi� para que 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e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m�s, y record�ndole que en Buenos Aires hallar� siemp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ima versi�n desarrollada del mismo, saluda a Ud. muy att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rlos Ja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��������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۲���� ��۲����������۲���������۲�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۲�     ����      ���۲�       ����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۲�               ���۲�    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۲�������������������۲��������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۲�               ���۲�    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۲�               ���۲�    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    ����������         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 �������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Tor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enos Aires,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/9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ero si me dan a eleg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e todas las vidas yo esc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del pirata cojo con pata de p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 parche en el 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 cara de m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viejo truh�n Capi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un barco que tuviera por ban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 par de tibias y una calav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Joaqu�n Sabi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, que le dicen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