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Access File Manag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Registration Inform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chive you'll find  several Register.* files, 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: Register.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 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:   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:       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:    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and:   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untry is  not listed above,  you can use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form called Register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ress you  send the  form to  is listed  in th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, please use that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gister  by one of the  support-nodes, you'll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key via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