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teAccess File Manager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Overview of Support nodes for RAFM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support  nodes for RAFM. If you have any 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RAFM, just give them a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BBS                    Nodenumber  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� van Hoorn      EyeS Delight           2:283/506   +31-35-231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mond Kollman     Nouveau BBS            2:283/503   +31-35-64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phonenumber will be changed in august 1992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rit Mak          Funny BBS              2:285/20    +31-1620-37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mail Arslangiray  Group Medical BBs      1:138/116   +1-206-582-3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mail Arslangiray  Group Medical BBs      1:138/120   +1-206-581-9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Brumm        Traders BOX            2:243/601   +49-6421-14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js Tieleman    UtilSoft BBS           2:283/503.1 +31-35-63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phonenumber will be changed in august 1992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l Atwood         Ministry Support Group 3:711/428   +61-2-958-4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Garbutt         Infotel                2:252/206   +44-737-766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iel Nicaise     Hardboard              27:3331/810 +31-85-64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dy Matthews       Infosoft BBS           2:258/51    +44-642-76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Infosoft is NOT 24 hours online! Please call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00 local ti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