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Access Confernce Screen Maker (RACN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Michael Nelson for EMPIRE! Door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Friday October 16th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- South Jersey Programming Partnershi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and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       - Initial Release into TD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16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s experiment with PCBoard for my BBS software before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ing on Remote Access.  While I was experimenting I not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ere two major programs (WGM-CNF &amp; RWCNF) that would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ference list for display to the users.  I wanted that for 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searching for one I discovered that none existed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what ever good SysOp does when discovering that a util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make your life easier doesn't exist, I wrote one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at I came up with and I hope this makes your lif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as it has made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NF.EXE       The actual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CF.CNF       My configuration for RAC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NF.DOC       This file si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ANS       Ansi example of created file Security Level 1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ASC       Ascii example of created file Security Level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Description for RANCF10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.AD      Small Advertisment for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should be AV stamped and if they are not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working with the original released archive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eleted in case of tamp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RA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of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s! BBS     --&gt;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ra                --&gt; Path to Messages.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                --&gt; Path and Name of file to create (.ANS &amp; .AS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         --&gt; Network #1 Name (Main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usNet            --&gt; Network #2 Name (AKA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Net              --&gt; Network #3 Name (AKA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et                --&gt; Network #4 Name (AKA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Network #5 Name (AKA 4)   [ I have no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Network #6 Name (AKA 5)     beyond AKA 3 s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Network #7 Name (AKA 6)     would b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Network #8 Name (AKA 7)     and yes ther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Network #9 Name (AKA 8)     blank lines for RA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Network #10 Name (AKA 9)    to function properl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he configuration anything you like for the command-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file you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f Command-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RACNF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NF [name of config file] [access level of men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y system thi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NF RACNF.CNF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s a Type 7/Type 15 menu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y system I have the following access levels and flags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User        10     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d        20      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ting Sysop  50      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-SysOp       100      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(ME!)    110      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y TOP menu I hav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isplay    :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      : Exucute sub-program ( Type 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ata   : c:\command.com /c *m racnf racnf.cnf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Key         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    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         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       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-A         :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-B         :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-C         :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-D         : X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anging the security and Flags-D I have RA exit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NF as so as the user log on so he only sees the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available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ian NG of TDS Network for allowing me to FINALLY g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itamate distribution of the EMPI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Ware cat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 Martz of The Byte Me! BBS for kicking my butt and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compete to put out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Doors and Utilities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of WGM-CNF &amp; RWCNF for the pattern that shaped RAC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 for Turbo Pascal 6.0 and the all the people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 in my learning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absolutely FREE.  I figure that this is a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and I don't feel that the initial release should be cripp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 But if you would please send me a message in th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and let me know who is using RACNF and your comments o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and any ideas to impr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any questions, comments or suggestion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m either to or via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! BBS   - (609) 692-4126 (300 to 14400 V.32B, V.42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1:266/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Net 75:7609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et   72:106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Net SysOp conference,the RANet SysOp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FidoNet Remote Access Utilities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supporting EMPIRE! DoorWare and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