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WARNING ���������������� WARNING ��������������� WARNING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THIS IS A BETA VERSION!  This BETA version of SUBDATE has bee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released to the general public under the following conditions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                                             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    1: You accept FULL responsibility for any and all damage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        this software may cause to your system because of bugs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       or any other unforseen problems.       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                              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    2: You should not expect bug fixes or updates with any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        regularity nor should you expect elaborate docs or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</w:t>
      </w:r>
      <w:r>
        <w:rPr/>
        <w:t>packaging.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WARNING ���������������� WARNING ��������������� WARNING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this software if any of the above bothers you.  SUBDATE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message base and does so using new message writing routin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extreme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ATE;  RACE User editor subscription utility, v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had dozens of questions from RACE users on how they go abou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to send a message to a user BEFORE that user's subscription run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, being an interactive utility, cannot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 cannot do this either and so it is apparent there is a need for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  SUBDATE is not too fancy but I believe it has everything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job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ATE works entirely from command line parameters suppli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typed manually and run while one watches or SUBD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o run in the daily cleanup batch file.  The latter is the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for a very important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ATE is set up to send a message to a user when that user's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is =EXACTLY= the number of days away as the number of day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rovides on the command line.  If one runs SUBDATE in a hit and 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, users about to run out of subscription time are sure to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.  If run every day, this will 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this is because it is not an easy matter to know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received a message about pending expiration of sub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exact match method means that the user will only get o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ay his/her subscription is X days away.  Of course you'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only run SUBDATE once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not designed for logging, SUBDATE's output could be re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so you can see who has received a message if run in an 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Of course you could also just look in the message bas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 IMPORTANT NOTIC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possible for the SysOp to manually enter a subscription d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te format, RA stores all other dates, and processes ALL dat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M-DD-Y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ATE will take the -D parameter and convert the number of day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M-DD-YY format and then compare that to the user's subdate field. 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magine, if the user's subdate is in any other format, the resul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UBDATE.EXE will b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REQUIRED command line parameters.  SUBDATE also ha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ameters and I'll get into those a bi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&lt;text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defines the text file to use as the message that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rs whose parameters meet the days parameter.  This sh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.  This file may contain an assortment of code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laced by various user data (name, dates, etc.).  See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for a complete list of availabl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&lt;day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days in advance to send the message to a us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ny number of days, even years in advance if you like.  A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the user's date must be EXACTLY -D&lt;days&gt; away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&lt;boardnu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message board shall SUBDATE place the notification message?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s made for an active area nor does SUBDATE have any idea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user has access to the message board you provi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heck made is to insure a number between 1 and 200 is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probably want to use your general/private message are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OPTIONAL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UBDATE does NOT post a private message.  Use the -P switc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e messages to have privat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"Mike Jank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ATE will place "Sysop" (no quotes of course) in the FROM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unless you force otherwise by using this switch.  In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name would go in the FROM field in place of the hard coded "Sys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If your name has spaces in it you *MUST* enclose your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 as my name is in the example above. DO NOT use undersco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. If you just use your first name or any single word,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e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&lt;su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ATE uses a message subject of "Subscription" by default. 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different subject, use this command line switch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.  As with the -F switch, if there are spaces in the tex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*MUST* enclose the entire subject in quotes.  Do not use quotes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 SUBDATE -M\ra\expire30.msg -D30 -B3 -F"Da boss" -J"Send Money" 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 SUBDATE -M\ra\expire20.msg -D20 -B3 -J"Not much time left" 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: SUBDATE /d5 /b3 -Jadios -p -M\ra\expire5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from the examples, switch order is unimportant as is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wer case of switches.  Also, you may use / or - befor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 The three examples above could be run one after ano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cleanup.  Since each one affects users with a differen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remaining, there will not be any duplicate messages sent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trol codes are allowed for imported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FA = user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^FB = user'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^F3 = user'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F4 = Date of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^F5 = date of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^F6 = Subscrip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^FC =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^FD = Data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FE = Hom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FF = Date of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^FG = Time of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^FL = NetMail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^FM = Total message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^FO =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^FP = Total calls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^FQ = Number of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^FR = Kilobytes of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^FS = Number of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^FT = Kilobytes of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^FU = Minutes us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^FW = user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familiar with how these codes work, see the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SUBDATE handles the codes in exactly the sa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e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