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WARNING ���������������� WARNING ��������������� WARNING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IS IS A BETA VERSION!  This BETA version of eRACEm has b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eleased to the general public under the following condition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                           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1: You accept FULL responsibility for any and all damage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this software may cause to your system because of bugs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or any other unforseen problems.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2: You should not expect bug fixes or updates with any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regularity nor should you expect elaborate docs or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packaging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WARNING ���������������� WARNING ��������������� WARNING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software if any of the above bothers you. eRAC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daily maintenance batch file of a number of syste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eeks now.  So far, all has gone well but you should still exc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CEm; A RemoteAccess Pack (Erase 'em) and so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, you accept any damage or loss that may occu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lated files.  If you cannot accept this condition then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every effort to insure eRACEm is safe to use.  It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for me but things can go wrong and bugs can surfa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ich I did not and cannot for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CEm makes NO attempt to share the user files with any other ta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pack or sort the user file while RA is activ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rouble and eRACEm will most likely give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CEm is a replacement for the RAUSER packing utility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.  While RAUSER is a fine utility, it does no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tions many SysOps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CEm will pack your user file using all the familiar RAUSER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ew more.  Additionally, eRACEm can sort the user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do so on multiple fields in user selectable ascending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CEm was written to replace the built in Pack/Sort options of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ACE and as such, requires a valid RACE.CFG fil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ix and match any of the pack switches with the sort option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ack only or sor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pack the user file, removing deleted users.  This swit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f you do not use either the -D or -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s  Do not purge users that are ABOVE (s) security leve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different than RAUSER for which this switch mea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urge users AT this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10 will allow purging of security level 10 and below in eRA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AUSER will do only those users below 10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it as the -M(aximum) level to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  purge users that have not called in 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g  Purge users in Group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DO NOT honor the no-kill flag.  If the user has the no-k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it will not protect him/her if any of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Write deleted users to USERS.OLD.  This is a USERS.BBS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used by RACE in the WHOOPS! option.  WHOOPS! ca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d users.  Useful if you mistakenly use -D6 instead of -D6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e out 90% of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RACE documentation for more information on USERS.O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 Whoops!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Log the results of a pack to RACEPACK.LOG.  This log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name, security level, group and last time called in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format.  All this info is written for each user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mand line switches were used.  The name of this log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into eRAC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of the user file works quite a bit differently tha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ACE sort and the sort provided by RA's RA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CEm will make use of EMS (if available) or the hard drive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 user file is so large it cannot be sorted entir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olve the problem some have had with RACE while trying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s that contained in excess of 200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ACE internal sort, eRACEm will allow you to sort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fields. The difference is that eRACEm will allowing so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eld at a time.  A few additional field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C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llowable sor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Security  Group  UpK  DownK  Ups  Downs  Posts  Calls  Credit 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sort field options are pretty descriptive so I won't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description of what each o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UST specify a ascending or descending sort of a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a + or - to the sort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CEm will allow you to specify as many sort keys as there a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sort on but keep in mind that it makes little sense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or maybe three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example and the results of this one would be fairl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RAUSER sort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CEm -S[Security- Name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command line would first sort the users by security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st level to lowest level and within those security levels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 to Z.  This is the method "RAUSER -S"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limiters =ARE REQUIRED= to delimit the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ore than one option.  DO NOT use delimit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rt on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delimiting characters are [], "" and '', i.e. squar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nd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n name only would appear 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CEm -Snam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 and - appended to the sort key name is NOT optional. 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plus or minus)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performed in the order in which the keys ar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 is the primary ke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CEm -S"Name+ Security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AME as the primary key is a valid method.  If you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imary key, having a secondary key is almost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  It is very unlikely that a system will have more tha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e EXACT same last name.  Since the abov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rt on last name, the security level will only come into play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users have the exact sam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CEm -S'Security- Group+ Name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is would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 Group 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      0     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      0     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      1     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      1     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       0     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       1     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       2     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       2      BEL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he wrote for now.  Hope it works ok for you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