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ķ�ķ   �ķ�ķ� � �ķ�ķ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ҽ�Ķ � �  �Ķ� � �� �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 �   �</w:t>
      </w:r>
      <w:r>
        <w:rPr/>
        <w:t>Ľ� ������Ľ����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Ultimate "Who Called Today?" Replacem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3.00 by Brian Tardiff of HysteriaWa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SS Hysteria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doNet # 1:324/1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#1: (508)465-3198 - 300/9600 HST - Mail/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#2: (508)462-1565 - 300/2400 Bps - User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D-SITES.TXT for a list of current HysteriaWare Distribu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roduction to RA-Calle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l, here it is.  The perfect record keeping system of th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 call your system.  This program will replace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Who Called Today" command with style.  RA-Callers offe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ything that the RemoteAccess command offers plus MUCH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A "Who Called Today" option that shows the user the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at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A "Yesterday's Callers" option that shows the us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ers of the previous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A "Specific Day Search" option that shows the us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ers who called on MM/DD/YY.  This may be any da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install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A "Birthday Callers" option that shows the user the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his/her birthday.  Since some systems don'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rthdates, this option is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If all your users don't have birthdays e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n't worry!  If RA-Callers notices the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fo, the user is prompted to enter his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irthday.  RA-Callers will save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your system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All lists can either show the users' real names 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ndles.  If the handle option is turned on, an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esn't have a handle, his/her real name will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Ansi/Ascii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Chat Mode &amp; Throw Out User Functions (See SysOp Comma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Complete Fossil Driver Communication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Carrier Detect and Keyboard Time-Out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A-Callers Archive Fil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files should be found in the RACALLR2.ZIP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CALLER.EXE  ..................  Actual Do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TODAY.EXE  ..................  Daily Record Keep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C-2TO3.EXE  ..................  v2.00 to v3.00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CALLER.DOC  ..................  RA-Callers Documenta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CALLER.CFG  ..................  Sampl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SINGLE.BAT  ..................  Example Single Node 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MULTI.BAT   ..................  Example Multi Node 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CALLER.NEW  ..................  New feature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DATE!.DOC   ..................  Upd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SHOW.CTL    ..................  Example exempt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-SITES.TXT   ..................  Current Distribu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ADDTODAY.EXE will create a daily data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sion ".DAY".  The longer you use this program, mor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alling to a Single-Node Syste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HIGHLY suggest you run this door from a sepera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e to the amount of records (data files) that are k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) Copy all RA-Callers files into a separa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ie: C:\DOORS\RACAL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) Using a Type 7 Exit from RemoteAccess exec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tch file such as the included RASINGLE.BA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ust tell RA-Callers where it can find fil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RINFO1.DEF and EXITINFO.BBS.  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ntax: RACALLER.EXE [Path to Fi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e: RACALLER.EXE C:\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e RASINGLE.BAT for example of changing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running the RA-Caller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alling to a Multi-Node Syste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 RA-Callers up for a Multi-Node System is eas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 these directions.  To run RA-Callers in Multi-Node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ust install SHARE.EXE that comes with your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age.  For more information on SHARE, see your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that there is no confusion, these directions will b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ailed as possible.  Please follow these step by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) Create a seperate directory on your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 all the RA-Callers Play files in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ectory. (ie: C:\DOORS\RACAL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for the actual system installation.  The ex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MULTI.BAT will be the file referred to in these step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rename this batch file to su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) Create a Type 7 menu entry with the following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        2         3         4         5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234567890123456789012345678901234567890123456789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^W^] Who Called Today (RA-Callers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.COM /C RAMULTI.BAT *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optional data is what is important he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.COM /C RAMULTI.BAT simply calls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.  Make sure the batch file that runs RA-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placed in a pathed directory so RA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e it.  The *N tells RAMULTI.BAT whi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ber the program is being executed f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ber passed by *N becomes the %1 in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) Modify the batch file to suit your needs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up, RA-Callers needs to know where to fi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ch as DORINFO1.DEF and EXITINFO.BBS.  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yntax: RACALLER.EXE [Path to Fi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e: RACALLER.EXE C:\RA\LINE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%1 represents the node number passed by the *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RemoteAccess.  In this example, if the node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1, RA-Callers would look for th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ectory C:\RA\LINE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more help on this, see the ex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AMULTI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ACALLER.CF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RACALLER.CFG is a text configuration file that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-Callers information needed to operate.  The 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1: Name of your Bulletin Board    The MASS Hysteri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2: Path to file LASTCALL.BBS      C:\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3: Allow birthday option?  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4: Show real names or handles     RE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The Path to file LASTCALL.BBS (Line 2) is the path whe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BS data files are stored.  This is NOT the directory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ividual node, it is the main 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The allow birthday option? (Line 3) must be set to Y or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either "Yes" or "No".  If set to yes, the op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al with the user's birthday will be allowed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vious description of what the birthday option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The show real names or handles option should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ll RA-Callers whether to display the real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sers or their handles.  Set this to RE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l names or HANDLES for hand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ctual setup of the door is complete.  Now you must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cord keeping program, "ADDTODAY.EXE" (Next S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TODAY.EX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program that keeps the daily records of RA-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nsure that RA-Callers runs successfully, this program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run every night when no other callers will call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ing.  When the program is run, it catalogu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ily callers list.  Add-Today takes the date stamp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LASTCALL.BBS file, so if you run this after mid-n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evious day will still be recorded.  HOWEVER, if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s on your system after 12:00 mid-night before you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, RemoteAccess destroys the information from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y.  I suggest you run an event at 11:55 PM to ru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-Today only needs to know find the LASTCALL.BBS file.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RA-Callers directory, execute the program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yntax: ADDTODAY.EXE [Path to LASTCALL.BB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e: ADDTODAY.EXE C:\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SHOW.CT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RA-Callers to not show a particular name, the us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ed as one of five names in the NOSHOW.CTL file. 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and place it in your RA-Callers directory. 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file is simply the name of the user you wish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mpt. If you are using the handles option, then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user's handle instead of his/her real nam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le file for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sOp Command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two commands available to the SysOp while a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RA-Callers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F5 Key: Chat Mode      - Break in and talk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F6 Key: Throw Out User - Returns the user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d look! Its FREE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trademark of HysteriaWare Software is the very small fe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s.  Programs such as Q-Dog and Fowl Play took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programming and graphics design to put together.  Tho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 for only $6.00.  Well, most greed balls would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airly high registraion fee for this program too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r price is low on the "big" programs, this one will be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ople often forget that this is supposed to be fun. 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noys me much more than seeing: "This program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 of your system.  If you like it, you must pay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10.00 or disconinue use."  Yeah,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CLAIM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no one really cares, but I have to do it, this sec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n placed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-Callers may be distributed freely as long as no changes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executables or documentaion and no fee is charg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SS Hysteria BBS or myself will not be responsible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ny damage or aggravation this program could potentially c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or has been beta tested on RemoteAccess v1.10+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s. However, if problems do occur, I will gladly help you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 but not take respon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[ End of File ]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