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_111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EXE 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OVR          Mai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EXE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OVR    Configuration edit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ER.EXE      User file sorter/pa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ODE.EXE      Nodelist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G.EXE       Message database renumber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TO110.EXE    1.00 to 1.10/1.11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DOC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AM.111    List of current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111    What's new in 1.10/1.1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.111       List of fixes in the 1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111      File structures for 1.10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ARJ      Installation kit with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CONV.ARJ     ANSI to AVATAR screen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RAL     Default (English)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RA         Sample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