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         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         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           ###  ##    ##  #####  ######  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           ###  ###   ## ##   ## ##   ##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           ###  ####  ## ##   ## ##   ##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           ###  ## ## ## ##   ## ##   ##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           ###  ##  #### ##   ## ##   ##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        ## ###  ##   ### ##   ## ##   ##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        ## ###  ##    ##  #####  ######  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        ##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        ######        ##  ##  ##     #####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           ####         ##  ## ###     ##    ##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            ####         ####   ##     ####  ##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##########        ####   ##        ## ##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###########   ##         ##   #### ## ####   ##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1 - Q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- 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- Program U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 - Error Lev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 - Point N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5 - Multiple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2 - QDi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- 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- Program U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- Error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3 - QID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- 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- Program U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- Error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4 - Configura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- 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- Configuration 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5 - Common Ques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t 1 - Q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Node was originally designed to be a fast version 6 nodelist compil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could handle my MNP modem properly, seeing as no other nodeli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 was really able to do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version 7 nodelists came out, and I found out just how slow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exing system was, I determined that QNode really needed an updat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the v7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Node is a free program, and although I don't refuse any money,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ey is expected.  By the same token, you are NOT allowed to make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 through Q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Node is also a copyrighted program, and by that token, you are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ed to distribute any modified, or incomplete copies of the QN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tribution archive.  (Re-Archiving is not considered modification (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t by me.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the latest version of QNode, simply request the magic 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NODE from 1:140/26.  This is probably going to net you a pre-rele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 however.  The most recent release version will probably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in the SDS-SOFTDIS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thing that started with QNode 1.40 is that even numbered vers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rue release versions, while odd-numbered versions will b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-releas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- Program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Node will use the file 'QNODE.CFG', or the first command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as it's parameter file, and will always search and fi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test 'NODELIST.###' file (time-stamps are used, so end of year wra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n't a problem.) and compile it into one of these sets of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6        - NODELIST.DAT, NODELIST.ID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7        - NODEX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7, INDEX - NODEX.ND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LIST        - FIDOUSER.L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LIST, INDEX - SYSOP.N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only be allowed to create the version 7 index file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USER.LST file as well as the indexes on an EMS system with lo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M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QNode has read it's configuration file(s), and found a nodelis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ile, it will start processing the nodelist.  While compiling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notice that a status line is kept on the screen showing the mo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ent Zone, Region, Net, and Hub.  Hubs will only be shown for ne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are being included in the final nodelist.  If a net is not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d in the final nodelist, you will see the word 'EXCLUDE'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ine, and QNode will enter an extremely fast 'overdrive' mod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to the next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only use some zones from the nodelist, then QNode will sto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ing the nodelist the instant that it hits a zone hig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one that you requested nodes be compil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-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s which can be returned by QNOD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= Nodelist compiled f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No Nodelist f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= Cannot open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= Cannot open nodel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= Errors exist in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= Invalid binary nodel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= EMS allocati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- POINTN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nets can be done in a couple of different ways, depending up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system settings.  You can either create 'fake-net' point listing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you can create a special 'point-control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version 6 mode, you are only allowed to create a 'fake-net', but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7 mode, you can do either (or both for that mat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'fake-net' is a dummy network which is not in the distribu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list, which lists your points as 'virtual' network address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dummy network number start at 30000, and go up from there.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uld apply to your Zone Co-Ordinator for an official point-n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, but for testing purposes, you can pretty much choose a rand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between 30000 and 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node within this fake-net is actually a point, where the n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from the fake-net is the point number of the node.  For examp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I used the fake-net number of 32000, then the points for 140/26.1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40/26.2, 140/26.3, ... would be listed in the nodelist as 32000/1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2000/2, 32000/3, ... .  It is the responsibility of your mail pack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handle these fake-net numbers.  (QMail, and Opus 1.70+ will hand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ke-nets in this fash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mple of a fake-net follow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cut here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,33000,The_North_Village,City,James_West,1-306-384-0836,2400,MN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1,My_First_Point,City,Sysop_Name,1-306-555-1212,1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2,My_Second_Point,City,Sysop_Name,1-306-555-1212,9600,HST,V32,V32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cut here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ake-net must be 'IMPORT'ed somewhere within the nodelist.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import it anywhere you like, but normally it should be impor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r own network, region, or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import after your own network, you would use the configuration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: 'IMPORT 1:140 POINT.LST'.  To import after your own region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ould use the command: 'IMPORT 1:17 POINT.LST'.  To impor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wn zone, you would use the command: 'IMPORT 1: POINT.LS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'point-control' file is one file which contains listings for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s that you will have access to.  It's fairly similar to the 'fake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t' file, but instead of having a dummy network for each node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are attached to the nod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use a point-control file, you should use the 'POINTS' comman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 the file which you list all of your points in.  For exampl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POINTS POINT.LST'.  In the point-control file, everything afte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sses node number is ignored, so you can use that as any sor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ent that you like.  (The actual information for the boss nod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n from the nodeli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mple of a point-control fi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 cut here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ss,1:140/26,The_North_Vill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1,AB_Data_Sales,City,Sysop,1-306-555-1212,1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2,Another_Point,City,Somebody,1-306-555-1212,9600,HST,V32,V32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ss,1:140/200,Another_Boss_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1,His_First_Point,City,Sysop_Name,1-306-555-1212,1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vt,2,His_Private_Point,City,Sysop,-Unpublished-,2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 cut her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- MULTIPLE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Node also supports the compilation of many different input nodelis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one big output file.  This is used for the inclusion of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s (like SIGnet for examp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nfiguration file command which enables this is the 'NODELIST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, which instructs QNode on which nodelists that it is suppo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ompile a joint Fidonet, Signet system you would use the tw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: 'NODELIST NODELIST' and 'NODELIST SIGNOD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RNING:  If you use a 'NODELIST' command in your configuration fi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the default fidonet nodelist will NOT be included.  You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licitly include the 'NODELIST NODELIST' statement if you still wis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clude the fidonet node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rt 2 - Q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Diff is a companion program to QNode, which applies NODEDIFF file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lists, and will generated an updated nodelist.  QDiff can apply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most unlimited number of nodediffs simultaneously.  For example,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have NODELIST.101, NODEDIFF.108, NODEDIFF.115, NODEDIFF.122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DIFF.129 after running QDiff, you will be left with NODELIST.129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The actual limit will be determined by the number of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ndles that QDiff is able to open simultaneously.  Since it doesn'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her to expand it's handle table, the true limit would be around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zen nodedif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- Program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Diff has some pretty simple usage for most people:  Just run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out any parameters.  It's all automatic.  The only thing you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do is make sure that the nodelist and nodediff files are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that you are in when you run QDi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Diff first searches through your NODELIST files to locate the one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ost recent time stamp, and then it will go through your NODEDIF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trying to find ones which are more recent.  If it does not fi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, then it will search for any archived NODEDIFF files to see whe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of them exist.  (Current archivers which are recognized are: ARC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, and LHA, based upon the first letter of the ext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re NOT allowed to 'mix-and-match' archived and un-archi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diffs.  You must supply one sort or the other to get a prop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given an archived nodediff, QDiff will extract it immediately 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following archiv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NODEDIFF.A##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UNPAK, PKXARC, ARCE, PA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NODEDIFF.Z##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UNZIP, PA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NODEDIFF.L##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HA, LH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Diff requires LOTS of disk space while running.  It must create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irely new nodelist on disk before it can delete the old one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 nodelist will be created in a file named 'QDIFF$.TMP', which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renamed to the correct name if the nodelist is compi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use QDiff with multiple networks, you must use some command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s.  For each network that you wish to compile, you should p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ame of the nodelist, an exclamation point, and the nam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diff file.  You can do more than one network at a time, but it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ggested that you just do one network at once.  To cause QDiff to loo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a SIGnet nodelist/diff combination for instance, you would u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'QDIFF SIGNODES!SIGDIFF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arameters that are supported by QDiff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D  Deletes all NODEDIFF files when completed.  This will not dele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chived nodediff files.  If a CRC error is detected during compi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diff files will still be deleted.</w:t>
      </w:r>
    </w:p>
    <w:p>
      <w:pPr>
        <w:pStyle w:val="PreformattedText"/>
        <w:bidi w:val="0"/>
        <w:jc w:val="left"/>
        <w:rPr/>
      </w:pPr>
      <w:r>
        <w:rPr/>
        <w:t>/N  Deletes the old nodelist.</w:t>
      </w:r>
    </w:p>
    <w:p>
      <w:pPr>
        <w:pStyle w:val="PreformattedText"/>
        <w:bidi w:val="0"/>
        <w:jc w:val="left"/>
        <w:rPr/>
      </w:pPr>
      <w:r>
        <w:rPr/>
        <w:t>/Z  Instructs QDiff to place an EOF mark at the end of the new node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not required for either QDiff or QNode, but some utiliti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m to expect it I guess.</w:t>
      </w:r>
    </w:p>
    <w:p>
      <w:pPr>
        <w:pStyle w:val="PreformattedText"/>
        <w:bidi w:val="0"/>
        <w:jc w:val="left"/>
        <w:rPr/>
      </w:pPr>
      <w:r>
        <w:rPr/>
        <w:t xml:space="preserve">/P  Instructs QDiff to run some sort of command based upon the new nodeli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nodediff files.  This command can include the following perc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v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1 - Last 1 character of the julian date of the new node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2 - Last 2 characters of the julian date of the new node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3 - The full julian date of the new node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D - The file name (without numbers) of the NODEDIFF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N - The file name (without numbers) of the NODELIS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%D and %N parameters both include a trailing peri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include spaces in the command (as most commands require), you w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to encase the parameter in quotation marks.  Some sample comma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:"pkpak -otc a nodelist.a%2 nodelist.%3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:"pkzip -a nodelist.z%2 nodelist.%3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:"lha a %nl%2 %n%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Within a batch file, you must use two percent 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INARY  Instructs QDiff to create a binary node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WARNING: THIS IS IRREVERSIBLE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decide to use this command, make sure that you have access to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l nodelist somewhere.  If your nodelist somehow gets corrupted,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ompleted un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enefit of using the /BINARY switch is that the nodelist will t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 approximately HALF the disk space on your local drive.  This bin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list is completely against FTSC, and therefore you should not m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inary nodelist available for download.  The only purpose for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is for people who are running in extremely low disk spa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you have used the /BINARY switch once, it is unnecessary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y it again, since QDiff will automatically create a bin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list if it gets a binary nodelist as an input file.  Therefore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sh to keep certain nodelists in ascii, and certain nodelist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nary, all that you need to do is manually convert the respect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lists to binary, and then QDiff will automatically keep tho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lists in binary while leaving the other nodelists in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-Activated Stuf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: The Nodelist CRC can not be check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: Lower-Case anyth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: The EXPORT command is de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: QDiff will take longer.  (QNode might actually be quick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- Error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s which can be returned by QDIFF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= NODEDIFF applied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= NODELIST does not require upd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= Cannot find nodedi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= Cannot find node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= Cannot find extraction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= NODEDIFF not found after running extraction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= Extraction program reported an errorlevel other than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= Disk error during writing, probably disk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= CRC error in new node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= Invalid binary file ver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rt 3 - Q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IDX is a simple program which was written to generate the nodeli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exes without having to compile the nodelist.  It is also used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body wishes to generate the FIDOUSER.LST file as well a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7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ility to build the user index was just thrown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- Program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run QIDX, simply type 'QIDX' followed by the list of parameters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es to be built.  These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N  Generates the node number index.  You may specify /N:filename to chan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index.  (This defaults to NODEX.NDX)</w:t>
      </w:r>
    </w:p>
    <w:p>
      <w:pPr>
        <w:pStyle w:val="PreformattedText"/>
        <w:bidi w:val="0"/>
        <w:jc w:val="left"/>
        <w:rPr/>
      </w:pPr>
      <w:r>
        <w:rPr/>
        <w:t xml:space="preserve">/S  Generates the sysop index.  You may specify /S:filename to chang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index.  (This defaults to SYSOP.ND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/U  Generates the user file index.  You may specify /U:filename to chan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index.  (This defaults to USER.ND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USER.DAT must be in the current directory for /U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additional parameter which is almost guaranteed to make the index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usable to everything also exists.  This parameter is:</w:t>
      </w:r>
    </w:p>
    <w:p>
      <w:pPr>
        <w:pStyle w:val="PreformattedText"/>
        <w:bidi w:val="0"/>
        <w:jc w:val="left"/>
        <w:rPr/>
      </w:pPr>
      <w:r>
        <w:rPr/>
        <w:t xml:space="preserve">/B  Change block size (default 512).  This changes the size of the block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index file.  No other values are known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use a large portion, or all, of the nodelist, then you may wis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have QIDX build the node number and sysop indexes separately.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build both at once, then QIDX must divide memory in half for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.  If building only one, then it can use all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have QIDX compile a different nodelist data file than NODEX.DAT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imply specify the nodelist filename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ompile SIGX.DAT into SIGX.NDX and SIGSYSOP.NDX, you would u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IDX SIGX.DAT /N:SIGX.NDX /S:SIGSYSOP.N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-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= Everythings f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= Could not open either the nodelist, or the userlist dat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= Bad parameter specified on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t 4 -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QNode configuration file is a free-format text file, which consis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a keyword followed by optional parameters.  The file is totally c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-sensitive, although some keywords may not be.  To place a com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file, preceded the comment by a semi-colon (;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 Do not place a comment on a passwor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- Configuration 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Any parameter which starts with 'USES' may be enabl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ceding the statement with 'USES' and disabled by preced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 with '!US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STUFF ABOUT YOUR SYSTEM ***</w:t>
      </w:r>
    </w:p>
    <w:p>
      <w:pPr>
        <w:pStyle w:val="PreformattedText"/>
        <w:bidi w:val="0"/>
        <w:jc w:val="left"/>
        <w:rPr/>
      </w:pPr>
      <w:r>
        <w:rPr/>
        <w:t>ADDR #:#/#.# {#:#/#.#} ; SUPERCEDES 'ZONE, NET, NOD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ts YOUR network node number.  Additional addresses may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ed, but the first address listed is the default. You are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ed to place multiple ADDR lines in your configuration file, b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subsequent one will totally replace the previous ones. This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 be used to reduce typing by setting default zone/ne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RNING: If you use multiple ADDR lines, be absolutely sure th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st ADDR line in the file is the real one, with all addresses,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address being your 'normal'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ts your countries telephone direct dial code.  In Canada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ed States, this is '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LIST filename{ #{ node-data{ sysop-data}}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to be used to enable multiple, or non-standard nodeli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eration.  If no nodelist lines are specified, it will default to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NODELIST'.  You may have as many of these lines as you like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al number specifies a 'zone override'. If this number is non-zer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the first zone will be taken to be the number you specify, inst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zone listed.  Additional zones will be incremented by one.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one override is only valid for the nodelist that it is listed for.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for a fidonet + signet system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LIST NODE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LIST SIGN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ode-data and sysop-data files are used in v7 mode to compile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list to an entirely different set of data files.  If these op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ever specified, they will default to: NODEX and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 Do not use file extensions on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ever an entry is encountered with a file specified, the cur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will be closed, and the new file(s) will be created.  The data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verides are only supported in VERSION7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 *NOT* specify the same file names on a later line.  This will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rase the previous files.  To compile multiple entries into the s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, group all nodelists whose data should go into the same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ether, and then specify the filename only for the fir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a weird example, suppose you want to have NODELIST and SIGNODE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iled together into NODEX.DAT, NODEX.NDX, and SYSOP.NDX, but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ed SIGNODES to be compiled into SIGX.DAT, SIGX.NDX, and SIGSYSOP.ND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ll.  The proper usag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LIST NODE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LIST SIGN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LIST SIGNODES 0 SIGX SIG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USERLIST ; SUPERCEDES 'USERLIS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specify the VERSION7 and INDEX keywords, this requests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OP.NDX be generated.  Otherwise the file 'FIDOUSER.LST'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erated.  If you have insufficient memory to generate the entire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FIDOUSER.LST', then it will be swapped to disk, and the slow proc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userlist merging will commence.  To minimize the need for this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wish to reduce the memory consumption of QNode by reduc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S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FIDOUSER [limit] ; SUPERCEDES 'USERLIST' IN VERSION6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requests that the file 'FIDOUSER.LST' be generated.  This file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 be generated if you either do not generate the version 7 inde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, or if you have a LOT of EMS available.  (See the "USES EMS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.)  The limit is the maximum amount of base-memory remai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 userlist will be swapped to disk.  It defaults to 40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ALLUSERS ; SUPERCEDES 'ALLUSER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requests that all user names be placed in FIDOUSER.LST, whe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have them in your nodelist or not.  This is normally used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ZONE or REGULAR style of nodelists.  Since inter-zone mail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mally gate-routed, you do not require the actual node in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list to send mail to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HUBS ; SUPERCEDES 'HUB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asks for hub nodes in nets other than your own to be given mai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of all private nodes underneath them. Normally, mail command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to the host, unless it is in your own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EMS [siz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asks for EMS memory to be used for indexes and version 7 buffer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ill default to on, so the only use for this command is so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use '!USES EMS' to disable this setting.  The default for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s to allocate 64, which effectively disables EMS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wish to enable EMS indexing, set this value to some lar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.  A good value would be: 1500, which allocates 1.5MB of EM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1.5MB will be either given to one index, or split between tw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exes.  In the EMS page frame is 4 pages of 16K.  Each index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ke one page, and the version 7 buffers will get all remaining pag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EMS Indexing is noticably slower than using conventional memory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would only suggest using this if you want to generate FIDOUSER.LS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f you are compiling most of the node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The index does NOT need to fit within it's EMS boundaries.  Inde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gments will be swapped to disk on an LRU algorithm if you fill the EM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nd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As I've noticed running under MS-Windows, EMS requests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nied for allocation even if there's still plenty of EMS remaining.  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only determine that MS-Windows is trying to prevent applications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gging the whole system.  Thus I had to lower my default allocation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048 downto 1600 or so.  If you try larger amounts under MS-Windows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sibly OS/2 as well, you may see a warning message telling you to low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EMS allocation, or to remove it altoget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USES DOUBLESW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asks for EMS memory double-page swapping to be performed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MS indexes.  This command will DISABLE the placing of version 7 buff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in the EMS page frame.  Instead of each index taking only one pag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use this option, each index will take two pages.  This op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to be used on systems which have an extremely slow EMS page-swa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E BUFFERS # ; SUPERCEDES 'BUFFER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ts the node buffer size.  It can be anywhere from 1 to 511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s to 511.  The only use I can see for this is to give yoursel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re memory for the userlist.  If you don't have enought memory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ffers themselves, it will default to a lower number of nod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FFERS 256 is frequently sufficient, and gives you some extra mem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userlist.  Each buffer will take 128 bytes of memory in vers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 mode, and 132 bytes of memory in version 6 mode (and 260 byte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if you compile bo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E TEXT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ts the memory allocation to be used for auxilliary text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 in the IMPORT, EXPORT, and FORMAT commands.  The default valu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32768.  The maximum value is either 65528, or half of remai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ory (whichever comes first.), but will always get at least 128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tes.  If you are generating FIDOUSER.LST, then this number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ed at 1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RNING:  If these are allocated at a totally inappropriate time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get an out of memory error (error code 203) during the compile.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get this error, then you should shrink the allocation.  (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cation of 128 is guaranteed not to fail, since it's allocated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ck, and not from the hea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FIRST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tells QNode to keep the first user entry specificed du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list compile.  This was the default in QNode &lt;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LAST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tells QNode to keep the last copy of a user entry that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s during nodelist compile.  This is the default in QNode&gt;=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ALLUSERS ; SUPERCEDES 'DUPLICAT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allows duplicate entries in a VERSION7 sysop index.  OPUS doesn'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anything with the dupes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BAUD #[|#] {[FLAG #[|#]] ...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ts the maximum baud rate which will be placed in the compi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list.  Any entries above that value will be reduced to that valu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ice the optional second number after the pipe symbol.  This seco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if the modem type to be used.  This sets the PREDIAL# to be u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pus 1.70+, or the ModemTrans to be used for Binkley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t of flags after the baud rate specify baud rate or dial prefi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ensions.  Any node whose entries contains the flag listed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d to the specified baud rate (and optional modem type).  Unli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ry other portion of QNode, the flags work on a LAST MATCH rule.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 of multiple matches, the last one will have precedence. 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to have up to 20 flag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for a 2400 baud, MNP 5 modem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BAUD 2400|1  HST 9600|0  MNP 9600|0  V42 9600|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ModemType 0 is a standard MNP dial, and ModemType 1 disable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NP for the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xample for an HST w/V32bi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BAUD 9600|0  HST 9600|1  V32 9600|1  V32B 9600|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ModemType 0 is a standard dial, ModemType 1 dials the older H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ms in HST mode, and ModemType 2 dials the newer V32bis modems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32bis enabled.  This would enable Janus for higher speeds. 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have Janus, you may wish to dial V32B in HST mod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NODELIST GENERATION COMMANDS ***</w:t>
      </w:r>
    </w:p>
    <w:p>
      <w:pPr>
        <w:pStyle w:val="PreformattedText"/>
        <w:bidi w:val="0"/>
        <w:jc w:val="left"/>
        <w:rPr/>
      </w:pPr>
      <w:r>
        <w:rPr/>
        <w:t>COMPILE ONEZONE ; Supercedes 'ONEZON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s for only nodes in your zone(s). (ie: ZONE:*/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REGULAR ; Supercedes 'REGULA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ks for only your zone(s), plus hub nodes from other zones.  (i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NE:*/* + *:*/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ALLZONES ; Supercedes 'ALLZONE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s for a complete nodelist (ie: *:*/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NOZONES ; Supercedes 'NOZONE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s for NO nodes whatsoever to be in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VERSION6 ; SUPERCEDES 'VERSION6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s for a version 6 nodelist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VERSION7 ; SUPERCEDES 'VERSION7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s for a version 7 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INDEX ; SUPERCEDES 'INDEX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ks for version 7 indexes to be created.  NOTE:  You may wish to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IDX instead of this to generate indexes.  Either to give more mem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dex creation, or to generate the FIDOUSER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RNING: If you select VERSION7, USERLIST, and INDEX then only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 7 sysop index will be generated.  To generate a FIDOUSER.L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you must not specify this command.  (Having LOTS of EM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you to generate FIDOUSER.LST in this situation, by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USES FIDOUSER' keywo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WARNING: When generating a VERSION7 data file, you MUST cre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exes by one method or another.  You must either specify the US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, or use QIDX to build the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NODELIST GENERATION MODIFIERS ***</w:t>
      </w:r>
    </w:p>
    <w:p>
      <w:pPr>
        <w:pStyle w:val="PreformattedText"/>
        <w:bidi w:val="0"/>
        <w:jc w:val="left"/>
        <w:rPr/>
      </w:pPr>
      <w:r>
        <w:rPr/>
        <w:t>ADD {[nodeid] ...}</w:t>
      </w:r>
    </w:p>
    <w:p>
      <w:pPr>
        <w:pStyle w:val="PreformattedText"/>
        <w:bidi w:val="0"/>
        <w:jc w:val="left"/>
        <w:rPr/>
      </w:pPr>
      <w:r>
        <w:rPr/>
        <w:t>DELETE {[nodeid] ...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two functions are used to change the list generated by the qui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tput list types.  The [nodeid] statements may be any of these sty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NE:         Asks for the entire z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NE:REGION   Asks for the entir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NE:NET      Asks for the entire 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        Asks for a region in your own z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           Asks for a net in your own z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ZONE:        Asks for admin node for the z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NE:-REGION  Asks for admin nodes from specified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commands are processed in the order they are encountered.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have as many add and delete lines as you like, in any order.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s of multiple matches, the first applicable match will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reference nodes in any zone, then the zone admin nodes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added into the final outpu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sk for the admin nodes for a specific region, the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pendant nodes will be referenc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to add only region 17, and all admin nodes for Zone 1, 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(with a second ADD line to add all other nets that I ever d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wi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ZO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-1: -10 -11 -12 -13 -14 -15 -16 17 -18 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S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ill include the specified file as the point-control file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word is only active while generating a version 7 nodelist.  Se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n pointnets for an example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ill include the specified file into the QNODE.CFG parsing pas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personally use this to include my dial and cost tables, which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y every nodelist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 nodeid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ill export, a raw portion of the nodelist into a specified fi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mally used to get a list of the nodes in your own net.  S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/DELETE for nodeid values.  This works for all nodes, whether th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 your nodelist or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also be used to send an abbreviated nodelist to someone e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RNING: This command is unavailable if you are using the bin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lis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 nodeid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ill import a raw style portion of a nodelist into the gener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list once the value specified by nodeid has passed.  (Therefore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import with your own net, you add nodes to the end of your net.)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id values are described in ADD/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to add the 'fake-net' 31000 to the end of your zone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uld use the command: "IMPORT 1: POINT.LST".  To add it to the end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gion, you would use the command: "IMPORT 17 POINT.L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dd additional nodes to a network, you can use the import comman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ort after a network, with the import file not having any zon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, or host command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Any networks created through import files should be explici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d in the output file using the 'ADD' keyword.  This i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necessary, but there are occasions when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nodeid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orks just like the EXPORT command, except it makes a nice look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-out, and it will only work with nodes which have been includ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BULK NODE MODIFICATION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FEE DOMESTIC f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ts the default fee for domestic calls (within your own coun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)  This will normally default to '65535', which basically mea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fee will equal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FEE INTERNATIONAL f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the default fee for international calls (outside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 code)  This will normally default to '65535', which bas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at the fee will equal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COST DOMESTIC cost [fe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ts the default cost for domestic calls (within your own coun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)  This will normally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COST INTERNATIONAL cost [fe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ts the default cost for international calls (outside your 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 code)  This will normally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DIAL DOMESTIC [predial][/postdial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ts the default dial substitution for domestic calls (within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wn country code)  This dial substitution may contain a '/' in i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parate the prefix addition and the suffix addition.  (For example,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ry of '555-1212W/!' would place the entry '555-1212W' in fron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hone number, and would place an exclamation point at the end.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countries, this entry should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DIAL INTERNATION [predial][/postdial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ts the default dial substitution for international cal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outside your own country code)  In Canada and the US, this is '011-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countries international direct dial codes will vary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 the same rules as the default domestic dia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COST modem-type newcost [newfe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ts the default cost and/or fee for a modem of that particul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m-type.  The modem-type is a number from 0-255.  The fe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al, and if not specified, will default to the same as the cos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will be applied after all other cost processing, and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 be applied if it is not a free call.  If a specific 'CALLCOST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 is given, then the TYPE COST table will not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FEE modem-type newf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ts the default fee for a modem of that particular modem-typ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will not be used if there is not an equivalent 'TYPE COST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ment for the same modem-type.  You may wish to use the additio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on the 'TYPE COST' line instead.  (This was only includ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the 'DEFAULT FEE'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 minbaud maxbaud cost fromdial tod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one form of the script command, which I invented to handle m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400 baud/MNP 5 modem.  In this case, every node which has a baud r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tween (or equal to) the minbaud and the maxbaud, with a cost equal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st, will have the listed dial substitution done to it.  (I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 of the phone number doesn't match the fromdial, that node i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my system, when I used VERSION6, I u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 300 2400 0 1- "NOMNP1.SCR"   ; Local Ca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 300 2400 25 1- "NOMNP2.SCR"  ; No Areacode ca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 300 2400 50 1- "NOMNP3.SCR"  ; Long Distance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7 nodelist users would probably want to use the ModemTy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.  (See MAXBAU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DIAL/COST TABLE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If you define the 'DEFAULT COST' and 'DEFAULT DIAL' parameter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these commands do not need to have any parameters after them.  (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ct they don't need any parameters even if you don't specify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s.)  For those wondering, I split these off to support the 'DEFAUL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E' parameter.  The others were added for completeness, as well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dial table, there are two parameters after the dial keyword.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is the modifications to local calls (ones within your own coun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), and the second is the modifications to the international dir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al phone numbers (ones with any other country code.)  Each of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ries consists of what to put before the phone number, as well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 to put after the phone number.  To seperate the two, use a slas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/).  For no change to the phone number, use a slash by itself.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keyword 'End' to terminate the dial and cost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ial table will replace every phone number that starts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sequence with the second sequence.  This is for local or regio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where you aren't allowed to dial the entire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Both the dial table and cost table are on a 'first match' system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fore, you should put the entries in in the order of longes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    /    011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Adds 011- to international calls, no change to domestic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The following set up local calls from Saskatoon, 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242- 242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244- 244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373- 373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374- 374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382- 382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384- 384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652- 652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654- 654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664- 664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665- 665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31- 931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33- 933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34- 934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55- 955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66- 966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78- 978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329- 329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 1-          ;area code strip for Saskatchewan ca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ST statement at the head of the table can take two argument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are the default costs in pennies to apply to domestic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call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entry in the cost table consists of a partial phone numb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ed by a cost in pennies for sending a message to any node who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hone number begins with that string.  As with the dialing table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matching entry is the one that is used.  The cost table is u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the dial table is used, so you should always use the fu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anded phone numbers, instead of the simplified phone numbers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al table would gene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append an additional entry to the end of each line, be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e charged to the user for sending messages to nodes within that ph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 50 2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This gives a default cost of 50 cents to domestic call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$2.50 to international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The following numbers are free from Saskatoon, 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242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244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373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374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382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384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652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654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664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665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31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33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34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55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66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78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329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585- 25 22 ; One of Reginas prefixes (short distan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 25 ; short distance calls, cheaper r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800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900-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a memory saving gesture, The 'DIALCOST' table has also been add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is a combination of the DIAL and COST tables.  (However you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ill use the DIAL and COST tables, and even use them in conjun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he DIALCOST table.  If you use duplicate tables, the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ALCOST table will be applied first, then the DIAL or COST table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AL or COST table will be checked, even if there was a matching en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IALCOS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IALCOST table has a header with four values, these values being: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efault domestic cost for messages, the default international co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messages, the default domestic dial substitution, and the defaul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dial sub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ry entry in the DIALCOST table has 3 mandatory parameters, plu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urth optional parameter.  The parameters, in order are: The part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hone number for the dial substitution and cost to take effect on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lacement dial string to be used, the cost of the message to be sen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he fourth optional parameter is the fee charged to the user for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to be sent to tha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COST 50 250 / 011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The following set up local calls from Saskatoon, 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242-   242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244-   244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373-   373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374-   374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382-   382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384-   384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652-   652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654-   654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664-   664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665-   665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31-   931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33-   933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34-   934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55-   955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66-   966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78-   978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329-   329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585- 1-585- 25 22 ; Regina, known cost c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     1-   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800-     1-800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900-     1-900-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INDIVIDUAL NODE MODIFICATION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 [zone:][net/]node baudrate[|modemtyp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s the specified nodes baudrate to whatever you specify.  The mod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 flag can be set at the same time, by separating it from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rate with a pipe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UD 1:140/26 9600|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[zone:][net/]node flag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the specified flags to the node. (Normally 'CM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140/26 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[zone:][net/]node phone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s the specified nodes phone number (Unless the node numb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listed, you may want to see if you can use the SCRIPT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ead, which doesn't have to be changed if the person ever chang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phone numb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1:140/26 1-306-384-08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COST [zone:][net/]node cost [fe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s the charge to the user for a message to be sent to the lis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.  WARNING: Using this on nodes may cause the nodes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acceptable in the bulk SCRIPT statements. If the node has more th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node number, then you should probably use a specific COS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item 'cost' is used for nodelist processing, the seco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ry, or 'fee' is charged to the user for a message to be sent to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.  If you do not list the fee, then it will default to the s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as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COST 26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[zone:][net/]node 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s the specified nodes password. The password can be absolute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thing.  Leading and trailing spaces and tabs will be removed, b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rything from that point on is part of the password.  Therefore, d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place a comment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1:140/26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 [zone:]net/node fromdial tod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the second form of the script command.  Please note th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t number IS required, even if it's your own net. (I use the '/'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the difference between the two script lin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 140/88 1- "VORTEX.SCR"  ; Needs a special scri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t 5 - Common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okay, I made some of 'em up, but you get the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 I have to type an awful lot of the same zone number in a multi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list situation.  How can I reduce all these zone numbers?</w:t>
      </w:r>
    </w:p>
    <w:p>
      <w:pPr>
        <w:pStyle w:val="PreformattedText"/>
        <w:bidi w:val="0"/>
        <w:jc w:val="left"/>
        <w:rPr/>
      </w:pPr>
      <w:r>
        <w:rPr/>
        <w:t xml:space="preserve">A:  Easy.  Just put a bunch of ADDR lines all through the configur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.  The first number specified on an ADDR line will set the defaul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one and net for you.  When doing this however, it is important to m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hat you set the ADDR line correctly at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In V7 mode, can I still generate the FIDOUSER.LST file?</w:t>
      </w:r>
    </w:p>
    <w:p>
      <w:pPr>
        <w:pStyle w:val="PreformattedText"/>
        <w:bidi w:val="0"/>
        <w:jc w:val="left"/>
        <w:rPr/>
      </w:pPr>
      <w:r>
        <w:rPr/>
        <w:t>A:  You bet.  You must specify the VERSION7 and USERLIST keyword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nfig file, but you can't specify the INDEX keyword. 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QIDX to build the indexes.  If you have lots of EMS, look at US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In V7 mode, how can I configure my 2400 baud MNP modem to work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type byte?</w:t>
      </w:r>
    </w:p>
    <w:p>
      <w:pPr>
        <w:pStyle w:val="PreformattedText"/>
        <w:bidi w:val="0"/>
        <w:jc w:val="left"/>
        <w:rPr/>
      </w:pPr>
      <w:r>
        <w:rPr/>
        <w:t>A:  A good MAXBAUD line that you could use would b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BAUD 2400 MNP 9600|1 HST 9600|1 V32 9600|1 V32B 9600|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modem type 0 is a standard non-MNP dial command, and modem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is an MNP dial command.  (Note that the baud rate is locked at 96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NP connec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In V7 mode, how can I configure my HST-DS to work with older HST's?</w:t>
      </w:r>
    </w:p>
    <w:p>
      <w:pPr>
        <w:pStyle w:val="PreformattedText"/>
        <w:bidi w:val="0"/>
        <w:jc w:val="left"/>
        <w:rPr/>
      </w:pPr>
      <w:r>
        <w:rPr/>
        <w:t>A:  A good MAXBAUD line that you could use would b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BAUD 9600 MNP 9600|1 HST 9600|1 V32 9600|1 V32B 9600|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modem type 0 is a no-correction dial command, modem type 1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mple MNP or older HST type dial command (you may wish to split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into separate dial strings as well.), and modem type 2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-enhanced dial command for other V32bis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When generating a FIDOUSER.LST file, it runs out of memory, and s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ing on disk.  It then takes a lot longer to compile.  Is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way to speed it up?</w:t>
      </w:r>
    </w:p>
    <w:p>
      <w:pPr>
        <w:pStyle w:val="PreformattedText"/>
        <w:bidi w:val="0"/>
        <w:jc w:val="left"/>
        <w:rPr/>
      </w:pPr>
      <w:r>
        <w:rPr/>
        <w:t>A:  Sorta.  You can either reduce the memory overhead of the nodelist buff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sing the BUFFERS keyword.), or you can use a smaller sec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list,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In V7 mode, when generating the indexes, after a certain point, the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 starts to flash a lot more rapidly than previously, what's go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n I speed it up?</w:t>
      </w:r>
    </w:p>
    <w:p>
      <w:pPr>
        <w:pStyle w:val="PreformattedText"/>
        <w:bidi w:val="0"/>
        <w:jc w:val="left"/>
        <w:rPr/>
      </w:pPr>
      <w:r>
        <w:rPr/>
        <w:t>A:  The V7 index files have just hit the memory limit, and they hav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ped to disk now.  You can reduce the memory overhead of the node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s (using the BUFFERS keyword.), you can use a smaller sec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list, or you can use the QIDX program to build the indexes inst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QIDX can still swap to disk, but it will have more memory than QN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How can I send somebody part of the nodelist, instead of the whole thing?</w:t>
      </w:r>
    </w:p>
    <w:p>
      <w:pPr>
        <w:pStyle w:val="PreformattedText"/>
        <w:bidi w:val="0"/>
        <w:jc w:val="left"/>
        <w:rPr/>
      </w:pPr>
      <w:r>
        <w:rPr/>
        <w:t>A:  You can use some constructive QNode and batch file techniques to ex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per things.  I'd suggest making a sub-directory to conta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files, deleting all files in the sub-directory before comp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list with QNode (use the batch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OR %F IN (DIR\*.*) DO DEL %F", which doesn't ask for Y/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run QNode with the following type of export directiv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 -1: ADMIN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 1:-17 ADMIN.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 1:140 NET.1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You may wish to export the entire region, or even the entire z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.  Just remember that you REQUIRE zone and region admin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s in any abbreviated node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execute this command after QNode: "COPY/A DIR\*.* SMALLNDE.00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atch file would look like this th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cut here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%%F IN (TEMP\*.*) DO DEL %%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/A TEMP\*.* SMALLNDE.0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cut here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 How can I make QNode put zone numbers for all zones in the FIDOUSER.L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?</w:t>
      </w:r>
    </w:p>
    <w:p>
      <w:pPr>
        <w:pStyle w:val="PreformattedText"/>
        <w:bidi w:val="0"/>
        <w:jc w:val="left"/>
        <w:rPr/>
      </w:pPr>
      <w:r>
        <w:rPr/>
        <w:t xml:space="preserve">A:  Easy.  Just change your final 'ADDR' line to contain a dummy address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address, followed by all of your regular addresses. 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s with a zone number other the the zone of the first address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ir zone number placed in the FIDOUSER.LST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