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14.5+ Promp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s the best bbs package available, right? 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new SysOp, I was lucky enough to get help from an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bsolutely an ansi screen *NUT*!  He taught me the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bs look as nice as possible through ansi screens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ansi screens, I also include work done with Pcbdr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of ansi's, so don't get too confused.  Some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cbdraw creations ansi's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rough the work of Dean Gangstee and his file, 145MENU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arned to customize most of my PCBoard promp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 I have had with PCBoard yet. The only thing tha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ppier would be a built in mailer &lt;grin&gt;!  Ya listening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Addition Program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Pcbdraw, get the latest version.  Seco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R.ZIP, this wonderfull program removes the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s drawn with Pcbdraw.  If you don't remove tha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your prompt will be displayed and underneath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 ( )",  which should be at the end of the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TXT145 &amp;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has the ability to shell out of its PCBTEXT file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rompts are kept, by using the "%" percent sign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rough the use of this shell comm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ost of PCBoard's prompts, and shell out of PCBTEX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ustomized prompts.  This gives you the opportun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s with any ansi colors and any of PCBoards @-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ould be helpfull in your new promp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off, I have included a copy of my m.bat,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entering my pcbtext file for editing.  Look at i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ready know about this you will be happy to discover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prompt in PCBoard that you feel could use a bit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re cheerfull/colorfull look to it.  Go into your PCBTEXT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KTXT145 by choosing your new m.bat, then use the F2 "searc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mpt that you are want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at you have decided to customize the prompt 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, the "Filename to Download" prompt.  Write down what is s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cbdraw and customize the colors, or add something to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ould be helpfull to your users.  After saving it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LNAME.PMT then use the REMCR program to quick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Remember, type RC FILENAME.PMT, t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ready to go back into MKTXT145 and tell PCBTEX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find your new customized prompt.  Use your m.bat to quick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KTXT145 and Pcbtext, then hit F3 to jump to record #61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record #61 you can quickly delete the entire line of tex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CTRL END, then in its place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:\pcb\textmenu\filename.pmt.  The percent sign tells Pcbtex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load up your customized prompt.  Please make note, I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xample of my directories.  My PCBoard directory is in d:\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put all of my prompts into d:\pcb\textmenu.  Your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cation but I'm sure you get the picture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horter directory name than textmenu like I did.  Kee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ized prompts in a seperate directory for easi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good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d Prompts 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prompts have already had the carriage retu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s, free of charge, to change and use as you see f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mpts, they are ready to be put straight to work for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learning this technique as much as I hav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is, as I have, send me a disk of your crea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ottom of this document.  Thanks for downloading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file.  Believe me, there are many hours of work tied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but actually, it has been worth it.  I hope you enjoy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One other thing, I now have great respect of document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my best to not duplicate any of Dean Gangs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his archive 145MENU3.ZIP.  This is not a compe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I, in fact I have never spoken to Dean.  I high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wnload 145MENU3.ZIP, you will learn from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xcuse any mistakes you may find, I am not the world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 and there may be an error or two in my typing, or gramma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it's because I'm from Texas and leave it a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between .pmt and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s was Dean Gangstee that started this originally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sure for positive.  I got confused at first when I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y prompts, but it became cleared as time went on.  The 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k you a question, where the .txt files only display tex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eem simple enough, but when you are confused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e the light first before you begin to understan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 if a few of my files are listed as .pmt and are really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.  It is, after all,  just a way for distingu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' character or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m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's   My Prompt Name      Description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     reenter.pmt         Re-enter name or continue a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   register.pmt        Do you want to regist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    dlname.pmt          Down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    viewname.pmt        View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 conjoin.pmt         Join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     ulname.pmt          Filenam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     door.pmt            Door #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     textscan.pmt        T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     fnsearch.pmt        Lo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     pageleng.pmt        Enter new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     ymsgscan.pmt        Your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     dscribe1.pmt        File Description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    dscribe2.pmt        File Description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      syslist.pmt         Sysop Menu Command - Us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       nochng.pmt          Message Subject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      msgsec.pmt         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      bsearch.pmt         Begin Messa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     more.pmt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       readmail.pmt       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     to.pmt              To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subject.pmt         Subject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     sysmenu1.pmt        Sysop Menu Command 1 -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     sysmenu2.pmt        Sysop Menu Command 2 -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     filelist.pmt       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     listbull.pmt        Lis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    fileview.pmt        View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       scanmsg.pmt        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        files1.pmt          Z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         mainmenu.pmt       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        quick.pmt          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        msgread.pmt        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          byebatch.pmt        Goodbye aft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        dscan.pmt          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         flag.pmt           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        select.pmt          Select Message Conferenc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          instead.pmt         Leave message instead (chat 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          testname.pmt       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          xrdmail.pmt         Expert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          xfilelst.pmt        Exper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         cmit.pmt            Leave comment before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         loff.pmt            Do you really want to log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xprtbull.pmt        Expert Rea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         xquick.pmt          Expert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x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's   My Prompt Name      Description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comment.txt         Leav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lockout.txt         Access denied, you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     noaccess.txt        Sorry, no access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     sorry.txt           Sorry, no mail fou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     nochng.txt          No change to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  biz.txt             Business or Dat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voice.txt           Home or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chatreq.txt         Sysop not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   ctrl.txt            Ctrl aborts or suspends (msg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    pass.txt            Password (one word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     editmail.txt        Edi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      city.txt            City and State you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          cmade.txt           Record updated,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       dirscan.txt         Scann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     gon.txt             Graphics mode is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         selcon.txt          Sel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*        cnum.txt            caller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*        ldat.txt            Lst Date On:~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*        xdat.txt            Expire Date:~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*        ntim.txt            # times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*        plen.txt            Pag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       xprton.txt          Expert 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*        xprtoff.txt         Exper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 *        sec.txt             Security Lv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 *        dls.txt             #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*        uls.txt             # Upload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*        bytes.txt           Bytes Av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*        lmsg.txt            L/Msg.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*        hmsg.txt            High Msg.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*        act.txt             Active 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*        pro.txt             Tr/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          sc.txt              Scanning (put in root direct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just enough room in pcb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to the root director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        abtentry.txt        Abo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        noavail.txt         Sorry, not flagged for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       press.txt          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 *        free.txt            Free Msg #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*        low.txt             Low Msg.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*        def.txt             Defined #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         clear.txt           Clear the screen betwee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         mm.txt              Part 1 of Message Scan (goes with 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          msgscan.txt         Part 2 of Message Scan (goes with 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          lines.txt           LInes (dashes) in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      fsedit.txt          Full Screen Editor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         seltop1.txt         Select Conferences (top part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          seltop2.txt         Select Conferences (bottom part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          pword.txt           Forgo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cates prompts that are shown when you use the (V)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your settings.  They are also displayed during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is setup to display settings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after drawing your customized prompt and having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and load it up, you see your beautiful prompt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and to the left of the screen is a  "? ( )" figu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use the program that removes the carriag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.  Go back and do that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gain from this file, especially as much as I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an Gangstee's 145MENU3.ZIP file.  If you end up doing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rself, take time and send me a disk with your wor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Ansi or BBS screen nut, I love creating them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and work with me.  Again, 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Beresford         Leave messages for me on Salt Air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1 E. McKinney #538    my son's account, his name is Jarrod Beres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on, Tx. 76208       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our board is down right now. (January 1993). We had a power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wonderful Homeowners Insurance would not cover and w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.  I am doing this on and old Seagate 42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alf fried and alot of the times it takes many tri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what I have done to disk.  That's life but we will b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reciation &amp; Credit Where Credit is Du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what I have done would be possible without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n Gangstee, SysOp of: The Unregistered BBS, (805) 298-7022. 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wonderful work in providing us with his wonderfull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mpts, especially in his latest update 145MENU3.ZIP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's creativity,  I have learned how to make my PCBoard 14.5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ful, informative, and much more pleasing to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tility that's saved me countless hours of fru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hields program called REMCR.ZIP.  As explained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July, 1992, Bill's program removes the carriage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end of the prompts drawn with Pcbdraw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use and if you are going to customize your ow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suggest your getting REMCR.ZIP.  Unzip it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then after drawing and saving your prompt file with Pcb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rc &lt;prompt name&gt; and hit enter.  Easy as pie. 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y thanks to Clark Development Co. for providing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BS Software there is.  I hope you will always continu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rchasers needs and wants and keep PCBoard on top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list of BBS packages hitting the market these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