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�����</w:t>
      </w:r>
      <w:r>
        <w:rPr/>
        <w:t>Ŀ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 ������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 �   ��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����� ���������</w:t>
      </w:r>
      <w:r>
        <w:rPr/>
        <w:t>Ŀ�������Ŀ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 ���������� ����� ��� ������ 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 �       �� �  �� ��������</w:t>
      </w:r>
      <w:r>
        <w:rPr/>
        <w:t>Ŀ   �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 �       �� �  �� � ������ �   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 �       �������� �������� �   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��        ��������� ��������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M A N A G E R +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mote Access Post Manager (POSTMAN+) v2.00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Copyright 1990 All Rights Reserve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AN+ is postware. If you like this program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by sending me a nice postcard of your city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like wall paper and bomb letters are also very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send everything you can put into an envelop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concerning this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31-70-3361380 / +31-70-336138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rix: [2:281/5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+ can post a textfile as a message in your RemoteAcc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addressed to one particular user, to every user,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users with the same security level, flagset and/or group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ven just users who are in a special list you can make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+ will only work on RemoteAccess systems, because it reads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some things... Until Andrew Milner releases the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POSTMAN+ will be for single line systems on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t in a multi-line environment, you have to take other lines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posted as private. You can only post messages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it will complain when you try to post messages in echo mail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boards which you haven't declared in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MAN+ comes in two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batchfile or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fullscreen mode, with build in editor, full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im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atchfile mode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tchfile mode, you can run POSTMAN+ at night during you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direct the output to a file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parameters which you can/must supply to let POSTMA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do hi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x     :   The boardnumber where the message(s) have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 can be 1 to 200, but it has to be a bo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 in messages.ra, and it must be a loc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:   The file containing the contents of the message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ll path, or only the name and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use these two parameters, then you have to realize that POSTMA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a message to every user on your board, e.a if you have 800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OSTMAN+ will put 800 messages in your message base, and that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lots of diskspa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are optional, and can be used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rs instead of all of them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&lt;string&gt; : The contents of the subject field. The default is "posted 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more than one word, than you have to se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with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&lt;name&gt;   : If you want to send the message to one particul user,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upply this parameter with the name of the user who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/UJohn_Doe will send the message only to John_D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MAN+ doesn't check if the user exists in user.bb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make sure you have the correct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this option you CANNOT use the /L, /G, /X an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number&gt; : The security level from the group of users who mus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The message will only be sent to all users wh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G&lt;number&gt; : The groupsnumber from the group of users who must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The message will only be send to users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groups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&lt;flag&gt;   : The flag which must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/Xa1=on will only send users who have flag A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. /Xd3=off will only send users who have flag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ff a message. Only one flagse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&lt;filename&gt; The filename of the ta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full-edit mode you can tag certain users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to a taglist. (a plain ascii file with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s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command is used POSTMAN+ will only send users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are in that ta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ullScreen mode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POSTMAN+ without parameters, you will come into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Help     - Global help and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ile     - Load and save a message text, displa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shell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dit     - Switches to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ag      - Tag and create a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Options  - Set message text, board number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e users to who the message has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Post     - Estimate and P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things are well known, but some things have to be out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 in editor in POSTMAN+ is a Wordstar clone. With function 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box will be displayed with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you can create the message you want to sent in POSTMAN+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 you can use a "@" symbol which will be replaced by POSTMA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will bring you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editor is nothing more than a easy way for you to mak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ecial users. You see groups of 15 users and with [Enter]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user in or out the taglist. With the cursor keys and PgUp/Pg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you can switch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tion box you can control the behaviour of POSTMAN+.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Post or Estimate function, you have to select som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toggle some of the options. You have to choose a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message(s) must come in, and you have to set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ext. Optionally you can change the subject field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Posted messag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must choose between sending the message to one particula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ery user, or to users with spec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the "to one particular user"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name, and can check if the name exists in your users base. (POSTMA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check this when the message gets po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send messages to a group of users, you can se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users must have, you can set the flagnumber and the group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oupnumber will be introduced in Ra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set the name of the taglist here, if you wish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ce/twice [Escape]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tim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set the correct settings for you, you can use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n POSTMAN+ to see how big your message base will b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with the Post function. I tried to be as much informativ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and thought was possible with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ehaviour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+ can be started from any directory, as long as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enviroment variable pointing to the dir where your config.ra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usually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+ is fast. I was able to post a message to all of my users (+ 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ss then 40 seconds. (12 Mhz At) But the processing spe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uenced on many things (the size of your message text and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your harddisk etc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ll screen mode POSTMAN+ has full mouse support, and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ccessed with your mouse (except the build-in editor offcours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king word for windows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+ is for single lines only. If you are using RA in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ment, you have to take the other lines down, otherwise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y that they will lock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+ was thoroughly tested, and worked flameless on the tes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oes not mean that POSTMAN+ will work correct in your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ups make se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+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POSTMAN+. The Software is supplied as-is. If it breaks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gistration fee is required if you use this program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n a regular bases, I would like to receive a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ity, saying that you using POSTMAN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