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Prices effective Sep.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Features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-------------------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 User    (with DOOR support, dual media)              $ 1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 User   (with DOOR support, dual media)              $ 3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0 User  (with DOOR support, dual media)              $ 6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250 User  (with DOOR support, dual media)              $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000 User (with DOOR support, dual media)              $2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(Multi-Port Upgrade, requires /10 or above)    add 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olKit   (dual media, write PCBoard DOORS)            $ 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MHS Gateway Software for Novell Users                      $ 2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 (multitasking software)                          $ 1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 2.20              Allows running almost any app.  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es' 4 Port             4 port non-intelligent serial card $ 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T SmartPort Plus 4      4 port intelligent serial card     $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T SmartPort Plus 8      8 port intelligent serial card     $ 9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ET to Modem Cables (DB25-DB25 M-M)  (Required or use a      $   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der-m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bove are shipped with complete printed documentation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do not includ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Complete New         vi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*           from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Like           $   85.00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10 User           $  195.00             $  1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100 User          $  535.00             $  5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100 User         $  365.00             $  3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250 User         $  685.00             $  6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250 User        $  345.00             $  3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to 1000 User       $ 1525.00             $ 1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es not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upgrades automatically include an additional year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lt Ai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prices not shown above, please call us at 800-356-16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61-1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x Next Day      FedEx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S           $20.00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CALL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               CALL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800 356-1686 for other shipping information, M-F, 8am to 5pm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 (N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one year's free Standard Support via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at (801) 261-8976 with any initial purchas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's support charge is $ 60.00/year which includ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lt Air System as well as continued free upgrade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like version) via modem transfer.  Registered PCBoard purc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60 minutes per day on the Salt Air system under our Stand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($60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is $60.00 additional the first year and $120.00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 Extended support allows access to the (801) 261-8977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rings down to all lower Salt Ai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pport users are allowed 120 minutes per da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ccepted are Cash, Money Order, Cashier's Check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Personal/Company Check.  All checks require 10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earing before shipment is made.  School District and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mpany, Inc. also offers site license pric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Board software.  Please call us at (801) 261-1686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btaining a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4.5a Order Form effective Sep.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1365, 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0) 356-1686 (New 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61-16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61-8976 (data - HST DS v.32bis &amp; v.4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1) 261-8981 (data - Hayes Ultra v.32 &amp; v.42bi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  State: _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 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MC/AE #: _ _ _ _   _ _ _ _   _ _ _ _   _ _ _ _    Ex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credit card order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dered (Version 14.5a)          Qtn   Price @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 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 User    (dual media)          _____  $ 17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 User   (dual media)          _____  $ 3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 User  (dual media)          _____  $ 6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250 User  (dual media)          _____  $10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000 User (dual media)          _____  $25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ToolKit   (dual media)          _____  $ 18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M (Intelligent Serial Sprt)      add   $ 10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-MHS Gateway Software for Novell     _____  $ 27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386 Multitasking Software      _____  $ 179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2.20      (dual media)          _____  $  4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rom _______ to ________  (see above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upport Renewal (801) 261-8976        $  6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upport(New/Renewal) (801) 261-8977   $  6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es' 4 Port Non-Intelligent Serial Card    $ 179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ET SmartPort Plus 4 Intelligent Serial Card $ 49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ET SmartPort Plus 8 Intelligent Serial Card $ 99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ET to Modem Cables (DB25-DB25 M-M)   _____  $   5.00@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ah Sales tax (Utah residents only)  6.25%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(See above or Call)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not listed above, including all upgrade orders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call at (800) 356-1686 between 8:00am and 5:00pm, M-F, 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DC software products are sold with a conditional 3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f for any reason you are not completely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return the original package to your origina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for a full refund less a 15% restocking fee. Ship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.  Checks require 10 business days clearing bef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ware and electrical components are *NOT RETURNABLE*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replacement!  Prior to returning any hardware com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you must first call us for an RMA number.  Hard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ound to be defective, or those which have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rchaser will be returned to the purchaser 'as-is'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lectrical hardware components, we are un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of any hardware or electr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