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MM Version 1.1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CBoard Multi-Menu Syste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Version 14.5a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dd over 100 functions to PCBoard's call-waiting screen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Menu may also be "popped-up" anywhere in PCBoard by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with PCBoard's built-in ALT-M local Sysop functio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Uses PCBoard's built-in hooks for the PCBMoni system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Highly configurable menu shell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MM Version 1.1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(C) Copyright 1992   Yandell Computer Servic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October 31, 1992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MM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MM AS PCBOARD'S PCBMONI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tep-by-step Installation Instructions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PCBMM Main Set-up Parameters (MMSETUP.EXE)          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Change PCBoard Call-Waiting Screen to Say "PCBMM"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ROGRAMS INTO THE PCBM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rograms Into PCBMM                       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Re-installing PCBMONI Into PCBMM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When to Use a Batch File Instead of Command Line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Configuring a "Drop to DOS" (shell) function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Memory Considerations - Swapping PCBoard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ample Setup - MMUTIL1.EXE, MMUTIL2.EXE, etc.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Technical Notes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Error Messages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Where to Receive Assistance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Disclaimer and Warranty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License to use PCBMM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PCBMM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MM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 adds over 100 local maintenance functions to PCBoard's 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 screen.   These functions may also be called by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ed LOCALLY into their systems using 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allows the Sysop access to other functions from one,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central menu system.  PCBMM has been  designed to 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the  PCBoard  environment where PCBMoni  usually  is 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 is then moved to the PCBMM system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oard's "hooks" into the PCBMoni system allows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up the PCBMM system from the PCBoard call-waiting  scree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any PCBoard prompt while logged in locally using the ALT-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examples of PCBMM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Checking caller's responses to a log-in or script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reading or responding to messages. This require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viewing program (LIST) to be installed into PCBM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LT-M *while* rea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Viewing CALLER logs from the PCBoard call-waiting menu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ging  into the system.  This requires a  caller-log 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such as ACTView to be installed as a PCBMM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Editing news, bulletins, menu, etc. files from any promp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ged into PCBoard.  This requires the installation of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es typically used for these purposes) in PCB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r favorite off-line mail reader ma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ny other utilities used in the maintenance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ee the sample configuration for other example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has been developed in a networked environment.  All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is DESQview aware.  It is automatically detected.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/O are "well behaved". Time slices are given bac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while PCBMM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is the ONLY multi-tasking software supported by PCB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MM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PCBMM from PCBoard's call-waiting screen (the screen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CBoard is ready and waiting for callers)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lace of PCBoard's PCBMoni utility.  PCBMoni is a utilit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s  with  PCBoard and is used to monitor  activity  o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on a singl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Moni utility may then be moved to the PCBMM system,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loss of use, or functionality of, the PCBMoni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 is a file called PCBMONI.EXE.  It is probably  loc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other  PCBoard executable files (PCB145.EXE, etc.)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is file and note its location.  If this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your system and you do not use the PCBMoni utility,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a DOS path to place the PCBMM files 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implest terms, PCBMONI.EXE is renamed to another name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CBMON.EXE.  The PCBMM files are then placed where PCBMONI i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) and PCBMM.EXE is renamed to PCBMONI.EXE.  This is  require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PCBMM system will run when "PCBMoni" is selected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-waiting screen or when ALT-M is pressed while logged in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CBoard (Note: step-by-step instructions are given later on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"PCBMoni" on the PCBoard call-wait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l  cases, PCBMM.EXE(PCBMONI.EXE) must be in your DOS  path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function properly when call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nstall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basic understanding of PCBoard software and the lay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basic understanding of DOS path information and the DOS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basic understanding of DOS batch files.  Some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ed  variables  (%1, %2)  to batch files  might  be  help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ing  on the type of applications you plan to install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BMM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print out of this manual to use as a check-list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MM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tep-by-step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LY  following  the steps below should install PCBMM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1)  Look at your PCBoard call-waiting screen (the scree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 while waiting for a caller).  The lower row of menu 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enter, is a menu selection that says PCBMoni.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 up this excellent node monitoring program.  You must dec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going to install the PCBMM function in place of the  PCBMon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 or use PCBMM as a stand-alone utility, or both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PCBMoni, you may re-locate the PCBMoni function to the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 PCBMM in place of PCBMoni allows you to call PCBM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Board  calling waiting screen and from  anywhere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logged in locally by pressing ALT-M.  This is primarily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has bee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2) If you are going to replace PCBMoni, the PCBMM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a directory path.  The most suitable location for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in \PCB directory, where PCB145.EXE and  PCBMONI.EXE  re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cation is typically already in a DOS path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stall the PCBMM files into their own directory (\PCB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f not installing PCBMM as the PCBMoni function replac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f its own directory (\PCBMM) is place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3) If replacing the PCBMoni function, find PCBMONI.EX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PCBMONI.EXE to PCBMON.EXE (or another file name you  pre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YOU MUST DO THIS to use PCBMM with ALT-M in PCBo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You  will  not have PCBMONI.EXE on your system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  deleted it (if not used, etc.).  This is ok. 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need to install the renamed PCBMON.EXE into PCBMM (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4) Extract or place ALL of the PCBMM files in the loc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cided on in step #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5) If you are replacing the PCBMoni function, copy PCBMM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.EXE (&gt;COPY PCBMM.EXE PCBMONI.EXE) - but only after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ing  step  #3 above.  STEP #5 IS ABSOLUTELY REQUIRED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use PCBMM from the PCBoard call-waiting screen or with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ed locally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6) Run MMSETUP.EXE. Select option #1, "Edit PCBMM  Main 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".  Edit each parameter as needed.  IMPORTANT: Press F1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arameter for configuration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PCBMM Main Set-up parameters" are explained in detai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MM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diting PCBMM main set-up parameters (MM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PCBMM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registration number received when PCBMM is 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functions  are  enabled in unregistered copies.  There  i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 limitation on unregistered copies of PCBMM, which permits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18 of the 105 menu selections to be us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will display your system name in the line near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CBMM menu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also removes the "PCBMM [Unregistered  Copy]"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brief delay at program ter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OARD.DAT For Stand 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CBOARD.DAT  (PCBoard's main configuration file)  is  nee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to  operate.  These files are usually found  in  each  nod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sometimes referred to as the node's "home directo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will  first look in the current directory for  PCBOARD.DA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has  been installed as PCBMoni and called  from  th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-waiting  screen  or  with  PCBoard's  ALT-M,  PCBOARD.D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e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OARD.DAT isn't found in the current directory,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 PCBDAT  is checked to see if PCBOARD.DAT files  are 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pt elsewhere.  If so, this PCBDAT environment variable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OARD.DAT is not found as outlined above, then the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entered here is used (to use PCBMM in stand-alo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keyboard time-out (in minutes). Valid responses are 0 -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a 0 zero will disable this feature. If the time-out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at the main PCBMM selection menu, PCBMM will exit and 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evious application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MM has been selected from the PCBoard call-waiting  screen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),  you will return to that screen, where PCBoard will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and wait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MM has been selected with ALT-M (PCBMoni) while you ar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CBoard locally, you will be returned to the  point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LT-M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MM has been executed from the DOS prompt, PCBMM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if the time-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2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MM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diting PCBMM main set-up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ember Last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nswer  Yes to this parameter, PCBMM will  store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the last item which was highlighted when PCBMM en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time  PCBMM is used, this menu selection will  be 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menu is first displayed.  This is useful if you are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enance that requires you to exit and re-enter PCBMM fr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will not be required to move the cursor (&amp; possibly Page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 the selection every time you bring up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nswer No, PCBMM will always begin with item #1 in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hand corne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is  feature refers to saving the  highlight  location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termination  of PCBMM, not the calling of a PCBMM menu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PCBMM menu item (function) is used, that item will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upon returning to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answer NO to this parameter if concurrent copies of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unning on your system at any give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 To Edit Functions With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menu item may be quickly configured, changed, or  delete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PCBMM  by  simply  highlighting the  desired  menu  i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ALT and F1 keys simultaneously. This  eliminate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exit PCBMM, run the MMSETUP.EXE utility then re-enter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dit function may be password protected if desired. Thi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specially useful if PCBMM has been made available to remot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through a remote "Doorway" type program, otherwise  an 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ould probably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ssword for ALT-F1 editing is desired, simply enter i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 If a password exists and ALT-F1 is pressed,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be entered. If the password is correctly entered,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sk for it on subsequent ALT-F1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note  regarding  this  parameter:  While  this  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may give special consideration for use of PCBMM as an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utility  for  co-Sysops through a  "doorway"  program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PCBMM has been designed as a local Sysop utili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ects  of  the functionality and performance of this  progra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 LOCAL use in mind, NOT for use as an on-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MM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Change PCBoard call-waiting screen to say "PCB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default, the bottom center menu bar on the PCBoard  call-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says  "PCBMoni".  If you wish to change  this  to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the new "PCB Multi-Menu" function, follow each of th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 The  following  instructions  presume  the  Sysop  ha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ity with customizing PCBoard's PCBTEXT files with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TXT14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cosmetic changes to the PCBoard call waiting screen 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MM does not function, it is not due to any installation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un MKTXT14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dit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 515.  This is the PCBMoni menu selection b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Enter: "PCB Multi-Menu" (without the quotes).  If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  this process something else, enter your preference 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Board  will  automatically center the text you en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F3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ter 530.  This is the long description of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under the PCBMoni menu bar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un  PCBMM (PCBoard Multi-Menu) for more maintenance 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gain, don't enter the quotes). If you wish to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, enter  your preference here.  PCBoard 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cally center this description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ESC to save the changes and exit MKTXT14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un PCBoard. Review the changes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MM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rograms into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ll installation steps described in sections 2.0 through 2.3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carefully  followed, you are now ready to  run  and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menu  items in PCBMM.  If you are running PCBMM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oni  function, highlight the "PCB Multi-Menu" bar on  the 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 screen  and  press [ENTER]. If you are logged into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ly, you may press ALT-M at any time from any PCBoard pro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view and configure the menu items, highlight the desired  i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ess ALT-F1.  You will have to enter the edit password i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assigned during step #6 in section 2.1.  At this poin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and change the current item's configuration.  Each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help  available by pressing F1 which should provide  suffici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 for  configuration.  Remember that only the first  18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may be defined until PCBMM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nction Name To Appear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the name of the function which appears in  the  "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"  on  the menu with the other menu selection bars.  This  "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a brief description of what this function does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easily be identified on th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were using LIST to view the log-in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file (NEWREG is the default PCBoard name for this file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ive this function a name such as:  View N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you place in this parameter is automatically "centered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bar by PCBMM, so there is no need to cente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name And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DOS filename and command line to execute. 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.EXE D:\PCB\MAIN\NEW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look for the filename LIST.EXE in the current directory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ath. The NEWREG file (the command line) will the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-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commended to include the location of the executabl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-line (preceding the executable file name) whenever possib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UTIL\LIST.EXE D:\PCB\MAIN\NE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look  for LIST in C:\UTIL\ and execute it.  This  resul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response time since the DOS path is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filename &amp; command line exceed the length  allowed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installation screen, or if the program to be used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 to its directory, you will need to use a batch file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See section 3.2 on page 1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MM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rograms into PCBMM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ng Description Of Function To Appear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cursor keys to highlight a selection on the menu, a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function will appear below the menu "grid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fun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were using LIST to view the log-in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file (NEWREG is the default PCBoard name for this  file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ive this function a long descrip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log-in NEWASK questionnaire answer file N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 description you place in this parameter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entered  on the screen by PCBMM, so there is no need to  c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ntry on the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mpt For Addi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ish to install a function where the executable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lways the same, but the command lines vary.  Each menu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MM can be set to prompt you for additional command lin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on before executing the command.  Valid settings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 : Prompt for command line after selecting an item.  PCB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 a  [SPACE] between the end of the filename  or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nd the cursor in the command line ed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  : Do not prompt for additional command 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)mit: Prompt for a command line after selecting an item, but 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[SPACE] between the end of the filename or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ursor in the command line ed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use Before Returning To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some  applications run, they display a screen  of 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exit  to the DOS prompt with no prompting from the us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of application is usually not well suited for use with  PCB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PCBMM menu screen is re-drawn when an application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to PCBMM (this would erase the application's screen 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reviewed by the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ing Yes to this parameter will cause a "Press any key"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ppear  at the bottom of the screen after an  application  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CBMM clears the screen to re-dra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hould only be used if needed as described above. 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answer (N)o to this parameter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3.0 is continued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MM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rograms into PCBMM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ap PCBMM From Memory To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has the ability to SWAP itself out of memory to EMS  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an application (or when simply shelling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 to have PCBMM automatically detect if EMS is presen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  itself  to EMS if available.  If EMS is not found  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PCBMM will then swap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D to force PCBMM to swap itself to Disk during a shell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MS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N to disable swapping.  PCBMM will remain  in 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difficulties arise using the abov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 use  a swap mode if PCBMM is being used  in  a  multi-tas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other than those listed as support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 to use this function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function may be password protected if desired.  This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f PCBMM has been made available to remote Co-Sysops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mote "Doorway" type program, otherwise a password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ssword for this function is desired, simply enter it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 If a password exists for this function and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lected from the menu, the password will have to be enter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is function is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function may have a different password, the same  password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, or no passwo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MMSETUP.EXE (Multi-Menu Setup) program has been installed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menu  selection  and PCBMM is available to  Co-Sysops,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containing MMSETUP.EXE should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note  regarding  this  parameter:  While  this  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may give special consideration for use of PCBMM as an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utility  for  co-Sysops through a  "doorway"  program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PCBMM has been designed as a local Sysop utili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ects  of  the functionality and performance of this  progra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 LOCAL use in mind, NOT for use as an on-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MM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  Re-installing PCBMONI into PCBM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ple PCBMM.DAT file enclosed with PCBMM contain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oni installed as a function in PCBMM.  Use the filenam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naming PCBMONI.EXE (PCBMON.EXE was recommended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D:\PCB\PCBMON.EXE D:\PCB\MAIN\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entry would be placed in the "File &amp;  Command"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using  ALT-F1 in PCBMM to edit a menu  selection.  PCBMO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be located in D:\PCB, and your USERNET file would be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D:\PCB\MAIN.  PLEASE NOTE: If you are using an early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14.5a, you may need to use the filename USERNET.DAT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RNET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No to "Prompt for additional command l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No to "Pause before returning to PCBM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o to "Swap PCBMM" unless memory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When to Use a Batch File Instea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filename and command line for a function exceeds 60  (six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you will need to create a batch file which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You would then simply place this batch file nam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le  &amp; Command" parameter in the function's  installation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atch file must reside with PCBMM.EXE (PCBMONI.EXE)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"prompt for additional command line" parameter, jus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lace %1, %2, etc. variables at the end of the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tch fil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 also  need to create a batch file for  any  proces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you  to actually switch (CD\DIRNAME) to  an 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before  running  the application.   Simply  mo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's  drive and directory in the batch file befo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(sort  of  like many "door" batch files).  You do  not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back to the current directory (with the batch file)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nds, as this is automatically handled by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3  Configuring a "Drop to DOS" (shell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mporarily drop (shell) to the DOS prompt, enter the word 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"File &amp; Command" parameter for an item.  To exit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,  type  EXIT at the DOS prompt.  The  "Prompt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line" and "Pause before returning to PCBMM"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when using this special sh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Memory Considerations - Swapp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may  be  necessary to run PCBoard in SWAP mode  to  fre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for  some  applications you might  use.   Many  syst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using the SWAP mode for other requirements.  If you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if you have SWAP enabled, use the enclosed MMUTIL1.EX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alled "View PCB Switches" in the sample PCBMM Menu). 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PCBoard  manual  for  installation  and  oth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/SWA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MM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ample Setup - MMUTIL1.EXE, MMUTIL2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comes with a sample PCBMM.DAT file that is fully loa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 You may use these examples as they are, or edi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install  your own applications in PCBMM.  The  exampl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PCBMM.DAT  should help you get  started.  Remember,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is registered only the first 18 items may be defined or 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RDER.FRM for details on how to register PCB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 the  items below, using ALT-F1 (while highlighted)  to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nstallation in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CBMM.DAT comes with MMSETUP as function number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remove or change this.  Once the "main" PCBMM  paramete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t with MMSETUP, they should not need to be edit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item is an example of the SHELL command (see section 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2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item is an example of PCBMoni, relocated from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on the PCBoard call-wait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e method of installation of the other items and use th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 when installing your own applications in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the MMUTIL1.EXE, MMUTIL2.EXE 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with PCBMM are six small utilities which help 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BMM  program.  You may use these utilities as  guideli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 other  utilities  into PCBMM.  Since some  of  the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CBoard  specific", you may wish to leave them installed in  PCB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x MMUTILx.EXE files are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UTIL1.EXE - Displays the current PCB environment switch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t, as well as possible vali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UTIL2.EXE - A perpetual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TIL3.EXE - A very simple four funct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TIL4.EXE - An ASCII characte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TIL5.EXE - Displays all of the PCBoard @X## color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TIL6.EXE - Displays the valid PCBoard information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MUTILx.EXE  utilities are provided "as is"  for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 They may not be distributed outside of  the  PCBMM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MM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 has  been designed to run specifically with  PCBoar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a.  PCBMM will not run with earlier versions of PCBoard o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uses approximately 51K of memory while running. When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unction and NOT swapping PCBMM, the amount of  availabl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duced by this amount.  If swapping PCBMM, only 5K of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eft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swapping to disk (not EMS), a disk file will be cre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directory called PCBMMxxx.$$$.  The xxx represent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s pulled from PCBOARD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PCBMM will share PCBMM.DAT with other nodes, car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 not to edit PCBMM.DAT (with ALT-F1) while PCBMM is in us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node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gives  verbose installation error messages for the two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access, PCBMM.DAT and PCBOARD.DAT. If you cannot 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from these messages (usually invalid paths or file names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contact YCS with the EXACT error message for as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does not display error messages if an installed  fun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BMM menu system does not execute properly when selec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MM menu.  It is up to the program being called and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ck down these types of possible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 On-line 7 days 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need to contact YCS for installation assistance,  prep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containing the following items prior to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PCBMM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PCBOARD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is ZIP file.  Leave us a commen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 detailed description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ZIP file name you uploaded (1 &amp; 2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location of your PCBOARD.DAT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location of ALL of the PCBMM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he EXACT wording of any error messages you a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MM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is a shareware product.  PCBMM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of PCBMM.  Sysops who install  PCBMM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MM.  For registered copies of  PCB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MM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is documentation.  In the event that PCBMM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specified, then Yandell Computer Services may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 PCBMM or refund the amount paid, if notified within 30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 to  the type of program PCBMM is (a program which  calls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) it is impossible to guarantee that any particula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pplication a Sysop might install will be compatible with  PCB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arranty  covering  PCBMM (in the  previous  paragraph) 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's operation only, not the operation of other program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MM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License to use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MM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MM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MM  registration may be used only on the 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r all of their nodes, those nodes will require their own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MM registration is a license to use PCBMM software on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t a single location with as many nodes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at THAT location.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BM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MM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MM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is not free software. PCBMM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Discover, or American Express.  If using a charge 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registration 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five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Many  Sysops  will be familiar with  PCBFV,  the 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on-line compressed file viewer; ChatBox, the popular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split-screen  chat door;  QReader,  the `full-screen'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door; PCBFX, the PCBoard file transfer pro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Discover,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