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X Version 1.2  Copyright 1992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FX  provides  a profile report of a file's  transf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who uploaded, number of downloads, date of upload, and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ast download.  PCBFX uses the PCBoard DOWNLOAD.TXT fi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Also  available is a Sysop Zippy  text  sca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.TXT file.  All options and displays are security 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aximum flexibility.  Every option is HIGHLY Sysop 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nclosed, easy to use FX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X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X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X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the  entire contents of PCBFX12.ZIP into its  ow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) where doors are generally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intent in PCBFX is to install it as an "add-on" comm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oard main menu, rather than in a door menu. First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a door called FX or whatever you decide to call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S.LST file using PCBSETUP.  Answer the follow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) FX  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3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a door (batch) file. If the door is named FX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would be the contents of your door file named FX  (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lace an extension such as .BAT on the FX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FX\PCBFX.EXE  PCBF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  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-line as shown results in MUCH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two lines above are all that is required to execute PCBFX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 PCBoard 14.5a or you are not running PCBFX as a 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Do NOT end your door file with BOARD.BAT if running PCBFX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ell-to door i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4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SETUP PCBFX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1 help screen displayed at each parameter should be 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ed PCBFX on a temporary basis for a quick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X.CNF file(s), use ONLY the enclosed FX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X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X.DOC and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