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 BULLETIN BOARDS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ESCRIPTION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ANDS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List of Commands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Interrupt Keys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UMERIC PARAMETERS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VIRONMENT VARIABLES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IT STATUS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AMPLES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CKGROUND OPERATION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 Windows 3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 VM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LOW CONTROL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RROR MESSAGES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Got ZRPOS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Subpacket too Long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   Bad CRC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   Serial Input Error: Line Status Register xx 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   No Carrier Detect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6   Port %d (%X) defective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7   COMMAND NOT FOUND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8   Out of Environment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LOW TRANSFERS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N CASE OF DIFFICULTY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LOCKUP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1   Insufficient Memory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2   Environment TOO BIG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3   Bad COM Port Configuration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4   LAN Manager Conflict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 Incorrect Batch Files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 Cheap Internal Modems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 Commands Entered in Upper Case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 No Carrier Detect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 PKARC 3.6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 DOS 3.x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 Perstor Controllers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9   IBM PS/2 Model 50Z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0.1  Everex Internal Modem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1  Weird Iron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  Will the real YMODEM please stand up?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3  286 and 386 Extended Memory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4  Disk Caches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Professional-YAM COMMS TOOLS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ZCOMM: Industrial Strength COMMS Shareware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ZMODEM Developer's Collection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Sharing DSZ Files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REGISTRATION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Files on Registration Disk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 Bulletin Board Registration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Thes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lock up the computer, or at leas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the TurboC version supports file sharing (shar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 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 interface routines do not call DSZ to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verified the file's presence by opening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derived from Omen Technology's "Professional-YAM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communications tools (also known as PowerCom(TM)) an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's ZCOMM User Supported Communications Software.  DSZ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et of Pro-YAM's file transfer related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kes extensive references to contemporary ed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YAM or ZCOMM manual, and is incomplete without it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DSZ's A command to disable pcAnywher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  This command is uniqu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port 1 (COM1) or read from the DSZPORT do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COM11 to COM18 refer to the COM1 to COM8 port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D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ex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and 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.  Useful when calling DSZ from DESQview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close unless there is an error message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change this parameter. 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uggested that a different value (129) may improve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Effective on registered copies.  PDT or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20.  This may be preset with the Z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5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Relevant portions of the ZCOMM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, a Copyrighted file included with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.  You may refer to one of those documents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chips for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0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1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D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6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  and National NS16550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FAN are the only plug compatible chips that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4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49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AR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GEnie (IBM Roundtable), CompuServe, and trusted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GEnie (IBM Roundtab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BBS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52430  Crunched   16%     44499   7 Oct 91   2:17p  10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63135  Crunched   20%     50998   7 Oct 91   1:37a  28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2396D9D6   52430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49E0BE41   6313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v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-v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rc v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ses a 32 bit CRC compatible with  the  Professional-YAM  and 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i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7 1991: The "t" (talk) command now accepts -h and -H to enabl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 1991: Fixed an interaction between FIFO uarts and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after all files have been sent.  Fixed problem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ing ignored on XMODEM and YMODEM downloads.  Fix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blem involving more than 40 MB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4 1991: GCOLORS now saves the color scheme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T.  Many small improvements in the GSZ file xf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adds a "m" menu choice to remove 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0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1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2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3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4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5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 DSZ Reference Rev Oct-7-91        Typeset 10-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