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ock v1.0  The Multi-Node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 BA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released under the shareware concept. If you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aves you some time please send a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nsington, Md. 208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afford a donation then just drop a letter letting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think of it. Sometimes knowing that your release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signed to the bit bucket is as good as finacial rewar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ways. If, with your donation, you send a self addressed disk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disk ( or at least $10 ) I will send you the fully commen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via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enty - None, This software is supplied as is with no warrenty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fix any bugs repor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ock is an external node locker for those doors that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ulti-node lockout. How many times have you written klug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make sure 2 nodes do not use the same door at the same time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tter question, How many times have you had the door data files co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ultiple nodes using a single node door? Well Nodelock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minate that problem by checking for and creating node lock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delock requires is that a directory called lock resid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directory ( or in each door directory if your doors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paren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to the directory where all of your door batch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M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dd the commands to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Space Dynast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ock DYNASTY  &lt;-- or whatever you want to call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goto door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unlk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r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anyhting maybe a echo to the comm por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ha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ock works on a locking file sysetm that uses Double redundant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liminate nasty things like 2 nodes writing the same lock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door anyways. Here is hou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- it checks for the existance of a System wide lock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.LOK. if this file exists, meaning another node is locking a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aits a random amount of time then retries. It will do 100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nough time for another node to finish ) before it aborts and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the LOCKERR.LOG file. This may mean that one of the nodes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dn't remove it's lock of could just be caused by heavy traff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rger system. The system returns an errorlevel 1 and exits if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- If no system lock is found it creates one containing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or lock identification. It then rereads the lock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to make sure the lock belongs to it. Just on the off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nodes hit the same point at the same time and both wrote lock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one to write the lock gets control the other aborts with a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 - The program checks to see if another node is using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by checking for a door lock. If no lock exists it writes one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exist it aborts with an errorlevel 1 and removes it's system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 - After the door lock has been created the program remov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and exits with an errorlevel 0 so the batch file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h - After the door has run and exited the NODEUNLK &lt;door&gt; is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doo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unsuccessful attempts return the same errorlevel because ther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ny real problem, but the amount of error log entries will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with the number of nodes inuse but you really shouldn't get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ving your BBS startup batch file remove all stray lock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idea for sanity's sa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