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_Del 0.7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2 Fernando Bertucc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rgador de Net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NET_DEL es un peque�o utilitario que sirve para borrar aqu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s que tengan asociados alg�n FileAttach que por cualquier 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an sido borrados o cambiados de subdirecto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v� en la necesidad de hacerlo ya que teniendo un Point ficticio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 m�quina donde funciona el Nodo, no existe otra manera de eli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etMail, al haber movido el paquete de mensajes a otro subdirecto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e aclarar que estoy procesando mensajes con el Squish 1.01 (C)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udley, y que la opci�n que trae este programa es invers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miento de NET_DEL, ya que el Squish borra paquetes de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ya no tengan alg�n NetMail asoci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NET_DEL es de DOMINIO PUBLICO y puede ser copiado o distrib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mente con la condici�n de no cobrar ninguno tipo de comisi�n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erlo. El archivo NET_DELx.ZIP debe ser copiado en forma �ntegra o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 se deben copiar los siguientes archiv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DEL.EXE       Net_Del 0.7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DEL.DOC       Manual del Net_Del (este archiv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s archivos no deben ser alterados bajo ning�n punto de v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recuerda que esta es una versi�n BETA, por lo que si encuentra al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n su funcionamiento, h�game el favor de avisar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s de Funcionamie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uy sencillo, ya que no requiere par�metros engorrosos y dif�ci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ar. Si se lo ejecuta sin par�metros, aparecer�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Del v0.75�. (C) 1992 Fernando Bertuccelli. BA,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 de u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_DEL /R [/Cd:\path\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de /R indica que funcione normal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de /Cd:\path\ especifica el subdirectorio don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uentran los archivos *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de /A indica que tambi�n borre mensajes con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o normal de funcionamiento. Es simplemente para revisar y bor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NetMails cuando uno est� conciente de lo que hace y no produz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astres. Me ha pasado con otros programas.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o donde se encuentran los NetMails en base FIDO (*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barra al final del subdirectorio no es impor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el subdirectorio especificado no existe, mostrar� un mensa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y abortar� la ejecu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a todos los mensajes para borrar sin importar si son nulos o 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mayor comodidad en el uso, se puede setear el director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bajo mediante la variable de entorno NET_DEL de la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ra: en el AUTOEXEC.BAT agre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ET_DEL=d:\pat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barra al final del subdirectorio no es impor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el subdirectorio especificado no existe, mostrar� un mensa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y abortar� la ejecu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especificamos el subdirectorio con el par�metro /C, Net_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ar� la variable de ent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_DEL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ra aquellos NetMails en el subdirectorio corriente que y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gan ning�n FileAttach asociado y renumera l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_DEL /R /Cc:\fd\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ra aquellos NetMails en el subdirectorio C:\FD\MAIL\ que y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gan ning�n FileAttach asociado y renumera l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_DEL /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ra aquellos NetMails en el subdirectorio corriente que y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gan ning�n FileAttach asociado sin discriminar si �sto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ios o n�. (Empty) En otras palabras, elimina todo aquel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ga el atributo Sent. Renumera l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s de mensajes que elimi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t (Envia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Attach-Sent (Mandando archivo/os y envi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Attach-Error (Mandando archivo/os inexist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Request-Sent (Pidiendo archivo/os y envia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o se especif�ca el par�metro /A borrar� solo aquellos que 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 nulos o vac�os de textos (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genera un ErrorLevel distinto seg�n lo que haya suced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Se pidi� ayuda. (Cuando se ejecuta sin par�met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No se encontr� el directorio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No hay mensajes para proc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ar�metros mal ingres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Se procesaron mensajes. No se renumer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Se procesaron mensajes y fueron renumer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�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e hago responsable por nada que pueda causar el uso o 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. Fu� probado con Netmails generados por el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, por el IMAIL 1.21 (C) Fabiano Fabris, por el Tick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arry Geller y por el GoldED 2.40 (C) 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 te qued� claro? ME LAVO LAS MANOS!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decimien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ol�s Kuzminski, por algunas ayudas en la confec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y por la idea de los File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ott J. Dudley, ya que si no hubiera usado el Squish, yo segui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o sin ning�n Point 'trucho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rew Miller por complicarme la vida con su dichosa base Hud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OS por haberme hecho tan genio y tan modesto...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los Jaacks por su desinteresada colaboraci�n al facilitarme 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inas de manejo de par�metros, las cuales me fueron muy �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erencia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Bertucc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e Julio 2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us Oeste, Buenos Aires,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: (541)-240-1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4:901/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Net 30:100/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�lti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sted considera que este programa le es realmente �til, apa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cionarlo en toda reuni�n a la que concurra, av�seme, asi no me s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solo.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� - Primera versi�n beta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� - Borra tambi�n FileRequest enviados. Si hay un FileAtt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 que est�n TODOS los archivos, caso contrario borra el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 el caso de un mensaje generado por el TICK, verifica el archiv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r y el .TIC. Faltando uno de ellos, elimina el mensaj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e agregaron distintos 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� - A pedido de Nicol�s Kuzminski, borra solamente aquellos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 tengan ning�n texto (Empty messages). Como es posible agreg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leAttach o a un FileRequest un texto, era necesario detec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 vac�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� - A pedido de Efr�n Martin, una vez borrados los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entes, renumera los rest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� - El directorio donde se encuentran los *.MSG pue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ficado por una variable de ent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� - A pedido de Carlos Jaacks y gracias a sus rutinas, se le agre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ar�metro para que borrara todos los mensajes enviados, sin imp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ipo de mensaje. Tambi�n se posibilit� la facilidad de mezcl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metros, ya que ahora no requieren un orden fijo para e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miento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� - Gracias a Emilio Panighetti, se arregl� la actualiza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o LASTREAD, cuando se renumera la base de mensajes, ya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ero quedaba en cualquier posici�n. Y se corrigi� un bug, el c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se corr�a el NET_DEL sin especificar subdirectorio de alg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ra (con el par�metro o con la variable de entorno), en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c�a basura y no borraba ni renumeraba nada. (Aviso de J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e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5� - Gracias a Hern�n Iacoucci, se arregl� un bug, ya que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aba mensajes cuyos n�meros eran muy altos, eran tomados en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�nea, y el programa se enloquec�a. Ahora soporta mensajes cu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s pueden variar desde 1 hasta 99999999 (1.MSG a 99999999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