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Msgedsq 2.1a Fixes and Additions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1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ffered a setback (deleted everything by accident &amp; c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everything.  I hope I managed to put every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:-(  Some changes I implemented may not be ther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lookup bug where the fidouser.lst wouldn't get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fidouser.* files will always be look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7 nodelist file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it wasn't refreshing msg txt if msg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message creation bugs where messages would tur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 in the ms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cc: crash bug &amp; where weird addresses would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a '@' in the origin line would caus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swtich for cc:'s to determin whether the raw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cc: msg is saved (ie: not kill/sent).  The raw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by default; you can change this by puuting "no raw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 - it will cause the msgs to be sav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savecc" wuz inthe cfg file.  BUT the first cc: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"curstart &lt;start cursor scanline&gt;" amd "curend &lt;ending scan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user can define the cursor size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'-' to the list of acceptable quote chars (ie: before the 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(hopefully) an editor bug that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interface code for SquishAPI slightly... ??  Some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when saving squish messages for some people (very f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ymptoms were complete lockups of the machin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I don't know if it'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couple of comments here and there in the code... Warning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comments is still VERY l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"oscmd" comand to editor mode - lets you run an os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as with the reader nmode version, msgedsq does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execute a command.  The default keypress is &lt;alt&gt;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"swappath" cfg var to the cfg file.  This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 the swapfile to go.  It should als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were having when trying to return from an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feature where it will automatically pick a matching ak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 in netmail areas to another zone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aka, it will choose the current one for that are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ONLY works when replying/quoting/forwarding to a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new messages and redirect/forward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the current area...  I've got a feeling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roubles, but you guys asked for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the Forward &amp; Redire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will work the tradtional msged way, that is it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and date alone and allow you to specify anoth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it's own attribution line in the cfg file, called "Redir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will change the date to the current time/date, mak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your own (for that area), and then let you specifi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or the message.  It will insert the "Forwardline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which by defualt contains the origin/dest/date of the original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're familiar with what they do before using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mer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Msgedsq 2.1 Fixes and Additions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Additions for Msgedsq 2.1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Went back to the v0 release of the Squish API.  Previousl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ified version that allowed changing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(for speed).  I changed it back for squish are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mods to the ctrl info onc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read_msg() code so that it looks for ctrl-a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the whole msg.  Previously it stopp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encountered - which caused troubles with some re-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erted *text* (!) at the top of 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support in the higher up code for msg lo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bases;  if a base has been locked by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're in the area, it will notice this fact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he msg.  An error will be given and you ca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yes, or ABORT the saving of the msg (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by press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different version of forward to the move msg men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Redirect" (for lack of any ideas :-), and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the same as Forward does, except the message 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new reply function "repext", assigned by default to &lt;alt&gt;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is acts as a followup to another area - you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w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n extra userdefinable attribution string "ReplyExtra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erted if you add this function to one of the are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the actions of the reply functions definable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make the reply functions ask for a new area, o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up or a quote or no quote etc... This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otes), and then the actions you wish it to do. 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- quote and insert normal default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- followup &amp; insert "Followup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ith attribution lines, a blank line is al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on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the quote detection routines a lot smarter.  You can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a quote by typing '&gt;' within the first 11 chars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nctuation characters, except '@' and ' ' and ':'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re can only be alphanumerc chars before the '&gt;'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quotes as expected.  If the above rules aren'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line isn't a quote.  If you're at the end of a quot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and you try to delete, it will also now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multiple user names.  &lt;ctrl&gt;&lt;u&gt; will bring up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from.  readkey function name is "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it so that netmail areas can have default addresses (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tag, t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iases can have leading spaces now; makes it look bet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some more fixes to domain gating support. 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.  If anyone has any complaints, please inform me, or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rections on where to find doc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it would crash with *.msg areas in tot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ie: N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a fix to a (as of yet, only possible) bug in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rea is in use by another, *writing* program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sgs would be repor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kludge code for opus messages; don't know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w *.msg messages remain open until the text is writt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top the msgbase being renumber from underneath msged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code that should stop weird things from happe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save a msg (fido) while squish is renumbering that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quite a few more fixes to the uucp/news code, cra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header (in news areas).  Should work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version 7 nodelist support.  Order of checking is now: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7 nodelist and then fidouser.lst...  Config verb is "nod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domain (not used), then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then the "sysop" lookup file.  "nodepath"  i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that states the path to the nodelist files.  Can d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s you like: to choose a list for lookup (it only ever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), do &lt;ctrl&gt;&lt;n&gt; and a list with the domains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omains are the first bit of text in the "nodelist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efine this with readkey "chn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-coded quite a bit of the msg creation routines; saved about 4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.  (size had jumped to 168k with v7).  And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paved the way to making these function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0.6 Beta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the ability to set the Return Receipt Request and Receip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the spawnl functions from Ralf Brown &amp; replaced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ones from Thomas Wagner.  They aren't as functional,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 a bit better on xt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ed an editor bytecount function (called "bytecount"), that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x size of the msg and puts it underneath the "ins"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 is approx only, and only updates when pressing &lt;alt&gt;&lt;b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UUCP routines to allow ^aKludges in UUCP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long-standing bug where parsing of addresse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ed out to happen when the address was the last thing o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\n following stra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some more long-standing bugs with ^a addressing kludges. ^aIN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^aDOMAINS should work together now, along with the other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explain the problems some people were having wi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gs.  I just hope I did it the right 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more tokens to attribution lines: '%u' is the user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o' is the address for the current area (origin). '%_' is a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leading spaces, '%g' is for the destination address, and '%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or the current time (using system/compiler defined atime() rout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e tokens ('w','d','y','m',h') have also been expaned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, if the token is followed by an 'm' the message time/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else the current time/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orward, folloup and reply-other-area message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fg file.  The default is in the distributed cfg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e new tokens when changing anything, and PLEASE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in your old attribution lines (same procedure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), or you will loose some spaces and the date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ixed the quote code to check to see if the quotes it's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he same on both lines (some people don't put in blank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detect this and not continue wrapping over qu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erson. Will also cut words that are greater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margin (quote 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(I think) a long-standing bug in the editor code: I h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waltzing down the right hand side of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ing.  It appears to only happen (now, at least), when ins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(which I never do).  Fixed the problem in a few secs...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ecked out the trap d bug in the "Forward" function.  I think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o not sure - seems to work as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more sanity checks in the editmail() code.  I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s the one i'm thinking about, it's terribly silly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0.6 Beta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lias support to the from: field in the msg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 support (internet too).  Lookups will NOT be do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some more changes to the edit code;  quotes that have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"&gt;" char will now wrap correctly. Any more space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n't work.  Will also attemp to recognize new par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ing blank lines, but that are indented by 4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topped it from not quoting a line if the new line lengt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the rm.  (some people had qm and rm very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a few sanity checks in the makequote() code.  Just to be saf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in code where deleting first line of a messa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quoted) would cause a trap 0D under OS2.  I doubt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e o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the CC: text again: added an "at" addres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0.6 Beta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the Squish lastread code to use UID_NEXT f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 This should make it pick the first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 roll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menu code wouldn't updat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+/- keys had been used to change areas.  Only h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d in systems with more areas than could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the quoting code a lot smarter; it now wraps all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quote margin when quoting.  Mess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editors (hard CR's after every line), are now wr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rgin. A "&gt;" is now inserted when quoting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quotes" verb is enabled (as opposed to inse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in code that wouldn't change the ^aMSGID whe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had been changed in the course of changing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lightly slower, because the message ha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ust for Squish areas).  But saving messages does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the way CC:'s look after the fact.  Now the original a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a line to himself and the rest are the same as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iginal to: Lincoln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o: Edward Branley, Richard Dale, Clay Tin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one can tell who the original message w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command line parms to work, and tak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ames.  The areafile statement will be us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m if a filenam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last line was being deleted in quoted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n't a blank lin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