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gedsq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SC +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92, John Den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im Nutt, mods by Joh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gAPI Copyright (c) 1991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oncerning Copyright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Conventions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sideration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Support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&lt;address&gt;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&lt;alias,name,&lt;[address]|[UUCP]&gt;,subject[,]]&gt; 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le &lt;filename&gt;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&lt;filename&gt;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&lt;filename&gt;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toss &lt;filename&gt;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Userlist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ath &lt;path to swapfile&gt;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end &lt;end scanline&gt;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tart &lt;start scanline&gt;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path &lt;path to nodelists&gt;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&lt;domain name&gt; &lt;base name&gt; &lt;sysop file name&gt;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le &lt;s[quish]|a[area]&gt; [[path][filename]]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offset &lt;offset into sql file&gt;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Quotes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Last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&lt;type&gt;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&lt;type&gt; &lt;foreground&gt;[+]/&lt;background&gt;[+] 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ion &lt;attribution line&gt;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Functions Config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Func &lt;function&gt; &lt;action(s)&gt;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&lt;quote string&gt;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ition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ucp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s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&lt;origin line&gt;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 &lt;address&gt;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&lt;address&gt;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 &lt;gate type&gt;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and Readkey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sgedsq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sage (Or: a small primer) 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&amp; Text Formatting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ing (And Gates) 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Gating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Gating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 Gating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Routing 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Posting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Msgedsq 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and Points 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ader Key Definitions 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Key Definitions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ng the Keyboard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Macros 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veats  . .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/Panic Questions Etc. 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 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Function Names 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Key Commands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Commands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otes Concerning Copyright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*free* editor, support is not feasible, nor wi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.   Use this program at your own risk; the author(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 held responsible  for any  damage  that *may*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directly, or indirectly, from the use of this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even guaranteed to occupy  space on your HD  -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responsibility    for   any    damages  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equential or unrelated when you decide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aid that, see the end of this document for what suppo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ttempt to g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*free* for all use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 people, NO fee may be charged.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costs (mail, cost of diskettes etc.), and the access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charge.   Distributed  copies may differ  onl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 used; you MUST include all the files that c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.   You can do  what you like  with the cop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d  to be a  "Public Domain" editor; but  because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 are Copyrighted (c) by other parties,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nymore.   It is free, and I intend it to stay tha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this stops someone taking selling it for profit - unlik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never kn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ny  problems or  queries  regarding this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(John Dennis) using the e-mail addresses below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Jim Nutt  does  not  have anything  to  do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 so please don't bother him with  my bugs :-)  Also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ntacting the author (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en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: 3:690/613.6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john@miyu.dialix.oz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demarks are Copyright (c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must  go to  Jim  Nutt who  put  the Msged  2.00  s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 the public domain... Without  him,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 nothing [duh!].   Thanks also  to all those 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freeware software (bink, squish, max, msged, gnu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 thank Scott Dudley, the guy who  designe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the squish format, *and* he released the src of the MsgAP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real easy to add Squis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to all those people who've taken the time to find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 me  about them, putting up with the  large net de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en larger  (:-) release  delay.  I  would like 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ore frequently, but the simple fact is that i'm st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as a programmer - i'm sure everyone would pref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uggy versions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troduction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is  a  message   editor  for  Fidonet  (and 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(s).   It is derived from Msged,  a program written by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t, and was  subsequently modified until  it reached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e it in now.   It is  MEANT to operate in  the same wa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or minus a few  new features as Msged 2.07 (A  la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ame program, by Jim Nutt).   The biggest featur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the  support  for the  new  msgbase format,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CBCS, and otherwise know as Squish &lt;tm&gt;. 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unctions found  in commercial or  shareware editors which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 &amp; wanted (but didn't wish to pay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Msgedsq (briefl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mall &amp; f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s  the  popular  Fido  (*.msg)  and  Squish 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essage sizes limited only by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 for UUCP and NEWS RFC-822 ga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ndles  Zone Gating,  Host Routing  and  Domain G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(no user interven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s  configurable reply/quote  functions,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information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s sharing conventions for all msgbase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S/2 16bit version (exactly the s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mpletely redefinabl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s multiple user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s aliases for quick header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ulti-network  support  across  the   board  (echo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.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7 Nodeli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nventions will  be  observed in  this document; 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ll  look like this: &lt;alt&gt;&lt;s&gt;,  which instruc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down the key labelled Alt  and press the letter S. 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 *.msg msgbase type and Squish refers to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ase type.  &lt;address&gt; refers to an  address, up to 5D.   "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llipsis) means you can have as many of that opt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needs  about 180k to run,  but it will use 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reading/editing   messages.   Therefore,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to  read/write very large  messages, you  should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amount of free  RAM.  I suggest about  220k;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out of memory in Fidonet areas, but if  you ar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messages, add another 70k to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ring of both  Fido and Squish msgbases are  sup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and  above.  Naturally, Share.exe must  be load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ffective and  this  is STRONGLY  recommended whe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lti-tasker (of any description).  Sooner or later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will happen  to your  msgbases if  you don't.   W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  - share only  takes up  7k or  thereabouts... DOS  v5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e that  share seems  to work best  when install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figuration Option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 Msgedsq  shouldn't  be  too hard;    simpl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config file and edit  it to your  heart's cont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file  that comes with the SquishMail  process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rea definitions, as well as the areas.bbs file (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everything  on earth).  Hopefully  when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you'll simply type "msged"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takes two parameters on  the command line: 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of the config file, and  the second is the areas.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file.  You  cannot have the second without  the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later section on the "areafile" config line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different people using the same program, it's easi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msged.exe with  the  config file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ged loads  it from the current dir by default). 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han editing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ged [&lt;config file&gt; [areafile]]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 is  processed from top to bottom;   the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rbs  in the provided  file generally  have a  purpos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 is: don't  move things  round unless you  know what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:-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lt;username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irly obvious; put your full name here.  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be  the default name.  You can  define mo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(ten maximum), and you can change to these during exec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lt;address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 address(es), up to 5D.   You can define 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&lt;alias,name,&lt;[address]|[UUCP]&gt;,subject[,]]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are used to simplify  the entry of  names,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rather like macros useable in Carbon Copies and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header entry.  This way,  you simply type in the alia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and the rest is filled in for you.  Internet addr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as well (see config fil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names  of external files  containing help (or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in them), that will be called to the screen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.  Some example files are provided.  "rhelp" will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reader mode (Ie: not editing a message).  "ehelp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hen editing a message.  If the text in  the file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r page length, it  will page down at every  keyp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 key will cause it to quit and return to the read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handles  exports in  a variety  of  ways when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w&gt;.    You  can send  the  text  to  any character 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iles, printers and comports; you just specif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beware of critical errors: they will mess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.  You can overwrite  or append to an existing  fil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ithout  added  carriage  returns,  with  message  head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less unformatted  text, an  attribution line header 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quoted or straight from the  message.  All this is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,  exports from within  the editor are  always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(and must have been cut from the message using the cut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 is the default  filename for export (you can 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+" in front of the filename will cause the 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file.  Otherwise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?"  in front of the filename indicates  you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 to append or not,  and how to write  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nus will appear and you choose the 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ppend a ",t" to the end of the filename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 in plain ASCII form with the message header.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linefeeds will  be added to the end of each l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ppend a ",q" to  the end of the  filename, the tex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 in quote format.   This means that  an attribu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beginning of the message and  each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the quo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include the filename  and parse it  a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statement can be placed anywhere within the msged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creates a file to keep track of the last  read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(Only!  Squish areas have their own lastread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terable), areas.  This lets you specify the nam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ften handy if you have two sysops and don't want to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ach others' last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toss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is appended  to every time  you exit from  Msgedsq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list of the *echomail* areas you entered messages 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per line.  Echomail processors use this information to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canning out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User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name  of the  userlist(s) used  for looking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names you enter in the message header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reated by your nodelist compiler, but it can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nything.   Each line  must be  EXACTLY  THE SAME  L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e names  should be left justified, wit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fter column 40.  Both are optional, with the fir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hecked first, then the second one will checked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 in the fir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th &lt;path to swapfil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ath  to your swapfile here  - only for DOS users 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finetely be used.  If you don't use it,  you mus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sgedsq directory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nd &lt;end scanlin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d  scanline of your cursor.  Usually ha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on EGA/VGA display types, but value can go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tart &lt;start scanlin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scanline of your cursor.  Usually  6 on EGA/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but can start at 0 and end at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path &lt;path to nodelists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ath  to the version 7 nodelists here.   If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, they should all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&lt;domain name&gt; &lt;base name&gt; &lt;sysop file name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ersion 7 nodelists are entered here.  The domain nam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domain (used only when picking  which nodeli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okup),  the base name is the  name minus the extension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x), and the sysop file  name is the name of the  sysop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sgedsq will only use one file for lookup,  and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first nodelist in the config file.   You re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bother with more  than one  if the zones  in one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the zones  in the other(s) - otherwise  you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ll the domains in on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le &lt;s[quish]|a[area]&gt; [[path][filename]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Msgedsq  to look for area information  (Echo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) in other files besides  the configuration fil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 is parsed from  top to bottom, the position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 determines where the  areas (defined in  these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pick list.  If you specify a name,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r search for  the default names  (AFTER it has proces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 the file).  The  default file names are:   squish.cf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,  depending on what type  you chose. 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only  read one  type of  file.   See "Area  Defini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hint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will obtain  all  area addressing  information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 and areas.bbs  file ("-p&lt;node&gt;"  in both  fil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sume this  address when  you enter  the areas.   Pass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ll NOT be read into the picklist -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 to use  the  command line,  you  mustn't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n this  line, because it  will use this  nam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(this  is ok,  because it will  also search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s  if one has not been specified).  You can get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y using  other  config files  or  not specifying  a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ffset &lt;offset into sql fil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lies only to squish areas, and tells Msgedsq wha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byte! each record is 4 bytes), to use in the squish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Please remember  this is zero based, ie: the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 (and this is usually the sysop record on mos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ault, this is  commented out, giving an operation 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Maximus v2.0, that is: when quoting, quotes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prefix added to  the line (text will, tho). 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Msgedsq will  attempt to  find the first  "&gt;" and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&gt;" behind it on lines already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 CV&gt;&gt; what?"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a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operates the same Maximus with this line *commented out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save the message you are  currently reading, s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at area, you will go to that message.  With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ncommented*, the  highest numbered message read  will be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you can  miss messages when  re-entering an  area if 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tl&gt;&lt;rght  arrow&gt;'ed before, but had  not read as  fa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t back to the downlink and continu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&lt;typ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use either bios or direct  screen writes to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Bios  is naturally very  slow, so use  direct if a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(which it will be, unless you have a non-standard P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ird  card).  At startup it  will obtain the screen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bios, and will use those dimensions.  Therefo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whatever weird dimensions you like (100x60, 80x43 etc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 ignores  these settings, but still gets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type&gt; &lt;foreground&gt;[+]/&lt;background&gt;[+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 after "color" is  the name of  the color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specifications.    The  first  word  after  that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colour, and the  background colour is 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 character.   If  a "+" trails  the colour  then it is 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version of tha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 is used  for text that you, or  oth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 This will account for most of the text that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s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lour displays information generated by Msgedsq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nformation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lour  alerts  you  to  potentially 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It's also used for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  denotes quoted  text.  Msgedsq  decid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a quote by  looking for a "&gt;" characte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6 characters. Please  note that line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quotes  are treated differently when  wrapp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t the screen length or quote/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lour  designates  an  anchor block,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essages, for cutting 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s  is for items/lines  that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menu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[ck],  blu[e], gre[een],  whi[te], red,  cya[n], yel[low]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[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have to play  with this to  get what you  want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nochrome  monitors only have 4 colours  (incl. rever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).  Try this for st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rmal whi /bla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arn   bla /whi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Quote  whi /bla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lock  bla /whi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fo   whi /bla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ilite Bla /whi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ion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ribution  line is a  line containing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quoted (the header details).  This line i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quoted message.  You can  insert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in this line and  control the placement  of informati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 of it)  in the line via tokens.   Tokens represen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formation is inserted - they are preceded  by the '%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ercent sign]; the escape sequence signalling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tokens ar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f  � origin name       � %a  � origin addres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t  � destination name  � %g  � destination address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u  � user name         � %o  � user address (current area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_  � space             � %n  � time now (system formatted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e  � current echo name � %i  � first name (origin)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%  � '%'               � %wm � weekday        [message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dm � day      [message]� %ym � year           [message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mm � month    [message]� %hm � hour+minutes   [message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wn � weekday      [now]� %dn � day            [now]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yn � year         [now]� %mn � month          [now]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hn � hour+minutes [now]�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unctions 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version  of msgedsq,  you can  now change 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into messages by some  of the reply  functions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to the attribution line  discussed above). 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are actually  attribution lines and use the  same tok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orresponds to an action (of a function / procedur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ion  of msgedsq,  so  they're only  inserted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at function (please  note that the actions by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be  altered -  see  next config  section). 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line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forwarding messages. This is not re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function, but it's  nice to be able to 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 Note  that   this  string  also  appli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line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when  redirecting  messages.    Not  a 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either, but  you  can  specify  the 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ion 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up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when  doing  a  followup   or  reply/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ssage is addressed to the TO: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Area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replying to a message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Extra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any function has the "Extra"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This is user definable  for whatever reasons/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Func &lt;function&gt; &lt;action(s)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 the actions of any of the  4 reply functions (t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 already set to the  normal actions by  default)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binds to that  function regardless of wha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.  The functions that can 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or "ReplyQuo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n&gt; or "ReplyOther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or "ReplyFol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y&gt; or "ReplyExt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unctions &lt;alt&gt;&lt;e&gt; and  &lt;alt&gt;&lt;r&gt; are not defin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verb is "AlterFunc", followed by the function name (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), and then the actions you wish it to do.  Th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- quote msg and insert normal attribu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 ask for area &amp; insert "ReplyArea" at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- followup &amp; insert "Followup" attribution (address to TO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 insert "ReplyExtra" 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ith  the attribution  lines a  blank line  is al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each on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se  items  are available/switchable  in the  &lt;alt&gt;&lt;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  the  reader.   They  are  switches  that al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 msgedsq.  They all  default to ON (with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).  Items marked  with a &lt;*&gt; are not to be  foo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nless  you know what  you're doing (Ie:  at your  own ri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rd things may happen).  To turn a switch OFF you must put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itch name&gt;" in  the configuration  file.  YES,  you rea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; if there is no "no" before the switch name it ach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ds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ids are used  to identify the  origin of a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 such, are VERY useful for most editors.  Msgeds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  this   information   when   doing   things 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ing,  replying / quoting /  following up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specially* useful  in netmail areas.   Therefore,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turn this  off unless  you are  communica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braindead/ancient utility o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uncommented, Msgedsq will not  display seeb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  information   when    reading/editing 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cifically,  it will  discard this 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message fro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cause a  confirmation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ertain  operations (like aborting  message en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  messages  and  so-on).     With   thi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mented,  Msgedsq will  NOT ask  you any 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 ANYTHING.  (except  editing an already-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perating  in a  multi-network environment,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 handy to  know  what address 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  With this line commented an addres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right-hand side  of  the  line 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t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arline can  be appended  in netmail  areas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commen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 CC (Carbon  Copy) operation, a 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riginal message  is saved for  re-editing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ong  with the  normal messages  that are  sent ou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op this by uncomment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nly useful if the above variable is ON (as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y default).  If this is ON, then the raw cc: ms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, otherwise  the first  formatted cc: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kill/sent and will therefore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date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top the date_written and date_arr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written to. This only applies to Fid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cr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n't actually do anything at the moment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uncomment it,  messages with  passages  of wra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lose spaces at th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causes tearlines (and origin  line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the end of echomail areas.  If "nettear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n, this will work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angerous option, and I think I shoul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(but  haven't   got  round  to  it).   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mented,  ^a  kludges  will NOT  be  stripp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hen  *writing* them out.  The  effect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ll  get  duplicates  of any  info  that  Msgeds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s to write itself when you chang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&lt;quote string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 be a sequence of  characters that you would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at the beginning of each quoted line of text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okens that are replaced with init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   - Replaced with all initials in quoted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      - Signifies a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- Signifies first init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- Signifies second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 minimal  in  what  you  use  -  no  point  in  w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width.  See section on quoting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rgins are used when editing and reading messag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size while  in a DOS shell, be aware 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ength of the screen will be used.  The margins will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&lt;right margi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margin will be used for normal text (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quoted),  when reading and  editing message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best to use a value close to the widt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right &lt;margin to quote to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rgin is used when quoting messages.  ALL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d message will be wrapped to this margin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about 3/4 of the right margin, so other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quote your message without disturbing your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ize &lt;tab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NLY for use when you press the &lt;tab&gt; key;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will be  expanded into  the  number of  sp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here.  Tab characters in other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can use a squish config file or an areas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ea definition,   you will undoubtedly wish to  defi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not in those files.  Duplicate areas are detect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is the same, and if  this is the case, the flag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will be added to the form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type&gt; &lt;msgtype&gt; [flags] &lt;desc&gt; &lt;path&gt; [tag]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quish echo    "Region 55 Chat" d:\r55_chat r55_chat 3:690/626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do   mail pk "Netmail"        d:\ne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basetype&gt;  can be either "fido"  or "squish",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at  msgbase type it is.   If it is  squish, then "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the  full  base name  (The path  +  name minu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.  The "msgtype"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 for  netmail  areas.    Address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for both  origin  and destinati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for  in message header entry.   The 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 will  be also  used to look  up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can also use this  for uucp mail, 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it  is  usually sent  from  (you can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type for this, but it's often easi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).  Note that  the crosspost function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 to this areas  of this type.   A tag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 be   used  for  echomail   and  news 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posting can be done between such areas. 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ecessary, and if not defined, can cause we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 much the same as  netmail area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 method of displaying  the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has  changed.   You  will  see the 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and then  the name  it's addressed 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ckets.   Such areas rely  on the text  "From: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"To: " being  placed in the message som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messages  are addressed  to the uucp  g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 you  then scan  these  msgs  out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  area   (using   your    favourite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).  Tearlines are not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UUCP ares  except that th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ddressed to the uucp-gate.  Usually you t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ind of area as  and echomail area wi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processor.  The advantage being you get a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style better  suited to internet/news ms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lines are not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lags]  is  optional  and  defines  the  bits  to   be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hen creating a message in that area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ese bits  off and  others on  when you  edit the  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if you so wish.  There can be NO SPACES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-type.  The bits you ca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lag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    - priv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   - hold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   - crash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   - kill/sen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   - direct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c&gt;  is the description of  the area, enclosed by quo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you can  have  embedded spaces.    The descriptio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when  you use  the &lt;alt&gt;&lt;a&gt; function  (default)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of the msgbase is defined by &lt;path&gt;, which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, including drives.  If the area is of squish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th  must  include the  base  name  of  the area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ath Example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:\msg\c_echo      ; squish area, resides in \msg dir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:\msg\c_echo      ; fido area, resides in \msg\c_echo di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g] is necessary for echomail areas; it is used in qu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 functions,  including  the  creation  of 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log.   The tag of an area will  be the name of th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ed  by your favourite echomail processor.  THER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S in netmail/uucp/news/local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ddr] is the 5D address to use for this area; 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used for origin  lines, ^aMSGIDs and 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 an address.   It does not  have to be 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's, although it  is probably  wise to do  so (so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rea back, if you decide to change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).  The address is only used in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;  if the area is echomail, the address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, if netmail, there must be NO ta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&lt;origin lin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rigin line  is  a line  of  text appended  to 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(if you have  this feature turned  on), that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Remember that the address and the " * Origin: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fit  on the same line,  so keep it short and  swe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origin line should NOT add up to more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&lt;address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ucp  gate is where uucp (email) messages are sent, to be 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Internet.   This  is the  4D address  of the  gat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 the same domain as you (you  can try otherwi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).  See section on Interne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address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main gate is similar to a uucp gate,  except the gate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 using a fidonet technology network.  (They usuall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ftware).   Messages sent  with the destination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domain on one of  these domain gat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address,  with a ^aDOMAIN kludge 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section on  netmail  usage. You  MUST 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&lt;gate typ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bit that  confuses many  people (including  me :-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ways to gate messages: domains are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gating zones is  a different kettle  of fish.   When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so  big, zone information was  hard to get, and  mai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zone  had to be achieved  by zone gating.  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 to  the zone  gate, and  a  ^aINTL kludge  i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pecifies the  address you  want to send  the mess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ddress).  The zone gate  system would then send th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 zone,  and  readdress  it  to the  original 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handles all this automatically for you so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orry about it; you just enab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key and Read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ill  be discussed  in  the section  about  re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discussed in the same section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sing Msgedsq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(and msged)  operate in  their own  peculiar way, 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different to other editors (as you may have notic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here is `speed' - msgedsq is meant be small, fast,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and  quick  to  operate.    Unfortunately,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pile on, the size increases, and consequently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s. We have done our best to reach a comprom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operates in two modes:  Reader and Editor.  Th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ve when you're browsing through your msgbase(s),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essages --  both have a different set 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assignments.  But first up, please note: when you fi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,  the first  screen to  appear is  informational,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etup.  It will remain until a key is pressed -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attention and ensure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is  kept as  simple as  possible -- 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s in the top six lin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� 001/003 Wed Apr 22 1992  22:3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 From:   John Dennis of 3:690/613.6@fidone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� To:     Count Zero of 99:999:999.9@cybersp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� Subj:   Ok, I want a Job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 Attr:   privileg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� netmail ______________________________________ 3:690/613.6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orry, this is a case of no-can-do; you don't have enough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perience for the job.  Don't call me, I'll call you :-)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hortened to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down from the top, explain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# of current message, total # msgs, date &amp; any msg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igin of the message &amp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estination &amp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y messag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Separator for header &amp; text. Also has current area &amp;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ks  to other messages  will appear after  the date  &amp;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led-in arrows pointing in  their direction.  Please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can turn off the display  of the current address -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really  necessary when  you're  running  a multiple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sage (Or: a small pr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is  fairly easy to  use in reader  mode:  simply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 to move between messages.  You  add &lt;ctr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keys when you wish to follow a reply  thread/chai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 &lt;pgdn&gt;,  &lt;up arrow&gt;  and &lt;dn  arrow&gt;  keys ar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current message.  When you are finished with an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a&gt; will bring up the  list of areas; and you can 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 these.  Exit is  achieved by pressing &lt;esc&gt;  till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an area (via &lt;alt&gt;&lt;a&gt; or &lt;esc&gt;), the 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ssage read is saved in  the lastread fil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to bring you back to that message when you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So be careful that you exit on the message you want t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you may lose your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essages in  the current area.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highlighted so you can quickly view them withou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message area.  The config file come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ss  of the  enter key  will bring you  back to 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 area (the  first message read  upon en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.    Combine  these two,  and  you  can  read your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press enter  so as  to return to  the starting 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go check  another area  without losing  any of  your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 of keys used for entering messages,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ly used ones be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&gt;  -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&lt;r&gt;  - Reply to the current message (but not quot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 - Reply to current msg and include it as a qu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&lt;n&gt;  - ditto, but put reply in another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 - Send comments to the addresse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quoting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y&gt;  - ditto but put msg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reference  to  the  key  definitions,  see th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 Reader Key  definitions".   Please note: 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a message, msgedsq will automatically strip all tex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line of  text when  saving the message  (text is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, and not  a blank line [no text at all]).   If want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fore the tearline, you must ensure that line of tex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t the end of it.  This is not hard: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t  the end  of that line.   If  you want two 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tearline, I suggest you make a macro that puts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&amp;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can  cause a lot of  trouble for message  editors.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re supposed to be  paragraphs of text  ter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arriage return (produced when pressing the enter ke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this  is to  allow editors  to wrap  the text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o  any desired  margin  (this  also includes  quo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any editors do not comply with this and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lines with  a hard  return, effectively  making each  l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; causing no end of troubles  when one tries to w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a margin other than the leng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attempts to get  around this by reformatting the 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quotes it.  It works most of the time, but sometimes goes by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to  mars; in which  case you  may have to  manually ed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   To help  with this, you  are provided with  spec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tive whenever you are editing a quote (the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quote  color); it works the same as normal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words  are wrapped after  the quote prefix  (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rrounding lines).  You do not have to worry about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ote  prefix yourself  in  most  circumstances.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(to the quote  mode operation) is the &lt;enter&gt;  key: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plit the line at the  current cursor position and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unquoted  line  with the  remaining text  from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the quoted  lines are treated differen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;  if Msgedsq considers the line a quote,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ote prefix to any wrapped lines, sometimes causing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(if the line isn't a quote).  This generally doesn't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quote must follow certain rules to be considere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re must be no '&lt;' before the first '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unctuation characters, except '@', ' ', '-' and ':'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re can only be alphanumeric chars before the '&gt;',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bove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rst '&gt;' must be within the first 11 character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most  of the  time, excepting the  weird quote 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 use  from time  to time.   Quote  margin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65, as most (other) editors use an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etwork Addressing (And Gates)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messages in both  netmail and echomail,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nder is displayed after his/her name.  Msgedsq do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make sure this address is correct, but it's prob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stuff up every now and  again.  Particularly 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other  zones  (and networks)  that  don't  have any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his isn't so common these days, and Msgedsq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*always* puts in this information in it's ow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choose the address you want to use.  Msgedsq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ress  when reading messages, so that  any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ill come from  *your* address.  Commonly the zo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so your zone will b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ding  messages from zone 28  (another networ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 don't have  any ctrl-a info. 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3:690/626.4 -  all these other-zon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zone  3 instead of 28.   (Because the zone  info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 in the messages  themselves).   If you  chang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your zone 28 aka, then all messag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nds to be  a problem because zone/point/dom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s is not transmitted in packets.  The only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^a (or ctrl-a) kludges with this information. 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re (and msgedsq uses the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    The origin of the message (up to 5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The origin of the message this is a reply to (5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     The destination and origin of the message (3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PT      Point number of the ori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T      Point number of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   Destination  domain and  address and the  origin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idea is  that msgedsq gets all the 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se klugdes, and fills it all in for you.  It works *mos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ime.   When the information is  incorrect you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e message manually (you have to do this when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nyway).  Remember that what you see o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sgedsq thinks the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n't  noticed  already, msgedsq  WILL  allow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for  areas  --  please  look-up the  section  on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does three  types of gating,  zone, domain and  inter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nd  Domain gating are  used when addressing  within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 networks;   internet gating  is a  bit differ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be  mixed with  the other  methods (see  separ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et and Msgedsq").  Please note that if a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" or "direct" it will NOT be 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gating is well known,  and used to  be practic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ay to get messages into another zone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 message is in transit only 2D addre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ained  in the message header (the  net and node). 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message  to another zone (without  directl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, you have to send it  to a zone gate; a system 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o handle such mail routing. Each zone has gat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zones already setup with predetermin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have the  "gate" config  verb  set to  "zone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th" msgedsq  will automatically  send the message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gate.   The  message will  contain  a ctrl-a  klu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aINTL) which  contains the 3D destination 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 When the  message is sent into  the other zon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readdressed to the original  destination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t?   Domain  gating allows us 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donet technology networks  -- generally needed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ther" network  uses the same zones as we  do.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end the  message  to the  gate  system (the  on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mail  between the  two domains), which  then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and readdresses it within the other domain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this we  need  a  ^aDOMAIN  kludge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omain's address as well as your own. 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bility, you must  put the domain gates in  your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  the 4D  address of  the domain  gate with  domai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s.  You  must also have  the "gate" config  verb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"both" or  "domains".  With  this done, msgedsq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 any messages  being written to disk  with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listed as one of  the gates.  Noate that for 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the destination  *domain* must  be different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ems to be the "modern" replacement of zone ga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on a similar principle.   Instead of  being rou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zone gate, the message is forwarded to the nearest 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 may be  much closer  - there  are about  5-6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mine  and  the Oz-US  zone  gate; there  are  clo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 which call the States).   There doesn't  see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documentation on  how this  works but  from what 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  (don't  take  this  as gospel  :-),  systems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ward"  the mail till it  gets to the  destination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 "host routing" because the mail is passed on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's upline host, or boss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 this in msgedsq by putting "gate  none" or "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s" in the cfg file.  In this  case, Msgedsq will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inary  address  as-is  (but still  insert  the  ^aIN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udge); 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arbon Copies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, or "CC:'s" as they're commonly known, are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sending copies of the same message to a list of peop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will  work in all area types, but the addressing sid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n netmail/uucp areas.   Their operation is  simple: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ist  of names, with each line preceded by "cc:"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essage  and save it.  Msgedsq will  stop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names on the first line NOT  beginning with "cc:". 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c: joe bloe!3:1/1, fred sm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c: mike, j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!' character delimits an address for the preceding nam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pecified the  name will NOT be looked up.  If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present, first  the aliases  will  be checked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list, then  the usual fidouser.lst.   Note tha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 the  alias  is  replaced  with  the  name,  a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above; assuming message was addressed to John Denni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Original to: John Dennis at 3:690/626.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C'd to: joe bloe, fred smith, mike mad,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john@miyu.dialix.oz.au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have noticed, the  "cc:" lines are deleted a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new  message is  sent to  all those  listed in  the "cc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If you have "no savecc" commented then you  will als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original message, marked "sent" (which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end). The other messages are marked 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should begin *straight* after the  last "cc:" lin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inserted after the last line entered.  If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fit  on the  first  line (they  extend past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) then it will they will be wrapped to the nex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form  is used  because normal  (read:  the old  msged w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pretty terrible &amp; took up lots of msg text real estat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me people prefer the old way... Sor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UCP addresses as both aliases and normal  ent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enter  a bangpath,  you MUST precede  it with  a '@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at" sign), or it will be confused with a fidonet address (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, it will be str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oss Posting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 posting is similar to Carbon Copies, except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the *same* addressee in multiple areas.  It ONLY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chomail areas (because it uses the echomail TAG name).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c: tub, maxdev, muffin, squis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c: maxutil, blah, baka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will stop looking for areas when it finds 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"xc:" in  the first three chars. The  "xc:"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Crossposted to areas TUB, MAXDEV, MUFFIN, SQUISH,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MAXUTIL, BLAH, BAKA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n area that doesn't exist the name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(you  won't be  given an  error msg  :-).   Agai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format was chosen to reduce the amount of space taken 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rease readability.   Advice: don't  crosspost to too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; or you will  probably incur someone's wroth (which 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 bad thing...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ternet and Msgedsq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is sort-of&lt;tm&gt; compatible with messages gated to/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  This means  that the internet messages must 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idonet format,  generally  following the  format UFG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Gate use (popular  gating programs).  You can  ente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in both UUCP and  netmail areas; it's  your choice, t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is probably easiest to work.  Smart addresses ar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  the  destination/origin  name  fields.   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donet style -  the gate address) is  handled by msgedsq 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enter  them  once msgedsq  realizes  you  have 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 you simply type in  the text of the  message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it is saved, a "To: " line is ad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and the destination name field is replaced with "UUCP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address  used is  the uucp  gate def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plying  to messages  gated  from  internet, the 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is automatically obtained from any "From: 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's text and used for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Msgedsq and Points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can work in two ways; the old fashioned fakenet  metho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er (and nicer)  4D way.   If you  have to run  a fake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efine  it in the config  file as an aka,  and don't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You MUST define your "real" point address in any c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r origin  line and  ctrl-a kludges get  the right 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net will be placed in the binary header  in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rked "crash"  or "direct".  If you  have a bossnod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 and bink  2.5, then you'll  be able  to run  a 4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trouble (You have to  set it up correctly tho -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ogram called ESC (written by Glen Gilbert) that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is for you).  Please note,  that if you're using a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*must* also put it in the squis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mbinations of mailers/tossers may not work so well; 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 sure you  can  manage 4D  with  FrontDoor. I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what your bos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Default Reader Key Definitions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is  in  reader mode  at  all  times  except when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diting a message.   These keys are  redefinable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pecified. See Appendix A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Scrolls the message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Scrolls the message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Display the next page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Displays the previous page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&gt;       Enter a new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r&gt;       Reply/no quote to FRO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      Reply/quote to FRO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      Reply/quote to TO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n&gt;       Reply/quote to FROM name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y&gt;       Reply/quote to TO name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w&gt;       Writes the current message t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m&gt;       Move/forward/cop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&gt; -     Move a message to a selecte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c&gt; -     Copy a message to another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&gt; -     Forward a message to another per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&gt; -     ditto, but make i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      Change header/text of msg, time not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&gt;       Delete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v&gt;       Toggle display of hidde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&lt;f&gt;       Search for text thru current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Move to the nex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Move to the previous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sg number&gt;   Move to the specifi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a&gt;       Change area;  Picklist will be display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ome&gt;    Move to the first area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d&gt;     Move to the last area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    Move the cursor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dn&gt;    Move the cursor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Move the previou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n Arrow Move to the n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  Selects the area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    Returns to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&gt;            Scan all available areas fo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           Moves to the next area with unrea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           Moves to the previous area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l&gt;       Lists (one per line) msgs in current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Move up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n Arrow Move down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    Move up one page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dn&gt;    Move down one page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&gt;&lt;a&gt;  Toggles display-addresses (netmai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   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  Got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ft&gt;    Move to prev msg in the current message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ght&gt;   Move to next msg in the current message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Unconditionally go to next message in msg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Move to the first msg in the current msg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Move to the highest numbered message you'v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s&gt;       Displays/alter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a&gt;      Pick Attribu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w&gt;      Change curren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n&gt;      change current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      Change current use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       Read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!&gt;           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o&gt;       Shell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 msged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dit Mode Key Definition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mode  is operative  when editing  messages.   They 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able.  See Appendix A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      Cut Anchor To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p&gt;       Paste Clipboard Into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i&gt;       Import A Text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w&gt;       Export Message Text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Toggl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Insert Spaces To Nex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Break Line A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ckspc&gt;       Backspace And Delete or (&lt;ctrl&gt;&lt;h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tl&gt;&lt;t&gt;      Delet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k&gt;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&gt;       Delet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 To Reader Without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s&gt;       Save Message,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1&gt;       Execute a single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o&gt;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t Arrow      Move Cursor On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Arrow       Move Cursor On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up&gt; 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dn&gt;  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ft&gt;   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t&gt;    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home&gt;   Move To First Line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end&gt;    Move To Last Line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Go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Go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b&gt;       Count bytes i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      Undelet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      Toggle quote status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1&gt;       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defining the Keyboard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ll keys  are  redefinable, with  the  exception of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 scrolling  &amp; paging,  help  and  field editing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assign  keys to combinations  that include escape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keys assignments in the configuration file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extended ASCII  codes of the keys.  A  smal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keycode.exe has been  included for that purpose:   ru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hat the keypresses produce and then exit by typing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signments are made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key keyc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key 0x000d a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keyc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0x0016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code must be in the format shown above (hexadecimal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know,  the  "0x"  simply  means  that  the  numb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and it mus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is capable  of executing  macros, a  pre-recorded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that can be executed by pressing  one key. 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to the function keys and their &lt;crtl&gt; &lt;alt&gt; and &lt;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;  40 in  all.   Function  is a  special case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startup.  The 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0      &lt;f1&gt;        -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0     &lt;shift&gt;&lt;f1&gt; -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-20     &lt;ctrl&gt;&lt;f1&gt;  -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40     &lt;alt&gt;&lt;f1&gt;   -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number is preceded by "function" and trai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tself.   Keystroke numbers are  limited only by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- it is possible to store a canned message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are  active  throughout msgedsq's  operation.  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are not supported.   Generally you  can abort  a macr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, but  this is  not guaranteed :-)   The  auto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ires  an extra char  at the beginning  - i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ten, so anyth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Contacting the Author        ����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tacting me for  help, please think about whether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answer locally first; it  saves everyone troub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messages in the MSGED_ECHO  and netmail.  I 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in  TUB and MUFFIN, but  please do this only  as a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, and if the subject is related to  these areas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UB/MUFFIN, please make  sure you put "Msgedsq" +  ver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line - I  often simply scan these areas due  t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 of traffic.  Email  is fine (internet).   I'l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answer out in a couple of day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previously sent me requests for features and the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(and I said yes :-),  send me another msg;  I get 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mail, and sometimes I simply  forget to answer them or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(as of  this writing I  just lost  170 netmails  in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nder :-(  ).  Likewise  if you  never get a  reply to a  msg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be  aware that I try  not to answer msgs  that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need answering (ie: thanks-type msgs [which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:-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reports/feedback is/are always welcome.  If you can, sen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info  as possible, rather than "it's  broke!" (A was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s'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all: _RTM_  before  calling  (please!).   The  foll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devoted to quick questions/weird answers/quirk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Hints/Panic Questions Etc.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My  othernetwork&lt;tm&gt;  mail  gets  scanned  out  to  my 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! What the @#!*)$* is happening here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You  must include  all your  addresses in the  squish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area  definitions in the squish config 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-p&lt;node&gt; with node being the primary addres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 After  you've  checked that,  check out  the msgeds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files;     if  you're  using   squish.cfg  for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,  you shouldn't have any  trouble.  If not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 you have the address on the area definition lin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show  addresses switch  on and  go to  the  are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&amp;  have a look.  If it's a netmail area, chec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 got  your squish  routing file  correct.  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D, you  should have no  worries as long as  the ak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een defined in the FDsetup proggy.  Failing all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someon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'm a point and my mail bounces back to me from my boss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Your bossnode  probably hasn't  got 4D setup  completely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 is coming to you with your fakenet in the seenb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ddToSeen (in squish.cfg) with your fakenet  address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yet to see a true 4D  system setup :-/ 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ny  things that happen around here - feel free t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on thi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My  messages are being routed to the zonegate, even though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"gate none" in my msgedsq config file. OR: M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 being routed  to the  right zone  (when you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hen squish squashes the netmai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ake sure you've got all the gaterouting stuff in squish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etup correctly, or  commented out.  You can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address in netmail areas when you do an &lt;alt&gt;&lt;l&gt;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 point  and you have  pointnet defined in  msged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 you're setup as 4D in squish), 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 addr defined as an Address in squish.cfg. This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confusing, I know,  but it's all a matter  of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so that it knows where the addresses in your  ms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My  mailer is barfing on  some really weird  zones an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from my *.msg netmail  areas.  This never hap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 used msged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ome mailers  (and editors)  use and undefined 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 header for zone and  point information.  Msgedsq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,  Squish   and  many   others)  use  this 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_written and date_arrived fields.  You can turn thi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utting "no opus" in your msgedsq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 keep  on losing my  cursor when  I shell to  dos and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Due  to the large number of cards floating about, msgedsq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(known  to be)  compatible  with  EGA  and  VGA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.   If you can provide me with  a way (in asm, or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your card  *and* turn off/on the cursor,  I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put it  in future versions of msgedsq. 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what the your cursor size is, use the cure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tart config file verbs to set up your cursor s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When squish  is tossing in  the background  I sometimes 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areas, even tho I know there are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quish (from what I  can observe), keeps as many  area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ossing to the msgbases;  and when open  it lock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access to other programs.   If this  happen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 retry opening  the area  (&lt;alt&gt;&lt;a&gt;  and picking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),  until squish has finished with it.  If squish 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sgbase while you are in it, you may have troubles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sgbase.   I would  suggest that you NOT  writ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base is locked (this usually only happens when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ssing/scanning  to a msgbase), although  it *should*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 (Msgedsq does use the MsgAPI released by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you  can't tell  if the msgbase  is locked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 happens... Msgedsq  will try  to detect  thi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and then ask you to try wri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  was in  an  FIDO  area with  squish  was running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When I  tried to go to  the next msg/prev  ms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sq locked up &amp; required reboot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sgedsq did  NOT lock up;  simply,  the messages that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go  to (stored  in internal list)  were not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;   squish probably deleted them/it  (kill/sent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  of this,  use &lt;alt&gt;&lt;l&gt;  to find  a message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, and then re-sca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'm trying to send msgs to a UUCP gate, and the msgs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t set up right... I have the domain gates set u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UCP  and domain gating are NOT compatible, or eve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!    Domain  gating  is  only  for  messages  into  F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; UUCP gating requires a few other kludges for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 You  MUST set  up the  UUCP gate ("uucp  &lt;gate&gt;"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cfg for it to work.  Addresses are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(ie: john@miyu.dialix.oz.au), not the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      If  you can  (bossnode running  4D aware  mailer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r)  then  remove  pointnets  from   sigh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ed.cfg.  If you have to (areafix?)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net as another address, and switch to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:  If  you're  running  a multi-tasking  syst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online, and  squish tossing etc;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 the current  area if you know some new 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been written  (and you  want to  read the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edsq keeps  an internal list of  msgs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eed to be updated to reflect the msgs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and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Appendix A: Key Function Name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_area      goto Next area with unread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         goto highest read message i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     toggle veiwing of hidden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    find a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     reply to current message (no quo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     erit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list messages i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exi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go to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up       reply/comment to TO: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goto first message in msg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nodel        change lookup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     goto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to        goto up-link f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goto first message in reply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       reply/quot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do a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hang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_area      goto previous area with unrea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ngaddr       change current address fo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        choose attribu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t          goto last message i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change the use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        change area (with pickl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from      link downwardsfrom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go to an operating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sg         create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get mov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      change msged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      do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     scan areas for new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th         reply to message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-next         go to uplink from current msg (no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art         go to first msg read when ente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move vursor back one, deleting current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move cursor left one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     move cursor one wor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      add a hard return and goto begining of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move cursor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ol          move cu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hor         create anchor for cut/p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quite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       import text (from file) into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goto operating system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move cursor tab space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          goto top of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move cursor to top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delete char unde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q        toggle quote status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ol         delete everything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move cursor right one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      mov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move cusr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move cursor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        delet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cut from current line to  the anchor point and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lip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        paste from clipboard to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abort editing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     write  text in clipboard to file, or if no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board, write whol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bol          move cursor to the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          undelete line (last 30 are sav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      do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       move to the bottom of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         move tolast line i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word       kill word unde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count      display total bytes i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md          Do an 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wari {end}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