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sgedsq v2.0.5 'history' File. Copyright (c) 1991-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Den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version should  be available from the following  n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2xx.* with the xx being the current beta (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Dale   3:690/626@fidonet  (Aust) (or node 6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 Branley 1:369/10@fidonet  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Wyss      2:302/801@fidonet 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y Tinsley   1:124/5125@fidonet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des are 23hrs (taking into account the ZM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/2 verison will run on version 1.2 and up,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incoln Dale as  MSQ2-2xx.* with xx being the  current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Wyss  will probably  have  a copy  of it  too  (But ask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).  The screen-lib version is different only in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library.  Hopefully  this way a lot of  diffe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  will  be  supported,  BUT  the  price  is  a  20k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.   It will only  definetely be available  from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205.*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D-205.*  screen-li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Q2-205.*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 trailing "b"  on a tearline produced by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 *beta* version,  which is  to say  that it's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release yet. Therefore don't  'freq for it;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ing your ti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ote: some  msgid/reply  linkers have  been  released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s make full use of the capabilities of the squish form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 uplinks for  messages. Grab  one and  try it  ou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k on all echoes, but the ones they DO work on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to follow..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hat I know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INK 1.1     by David Nugent  @ 3:632/348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been released on the S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INK    by Bert  Hubert   @ 2:281/506.4; This 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a last  time I  heard from th  author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what I could gather, will be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DS any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gedsq,  MaltEd  and  Maximus  CBCS utilise  this  featu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ms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edsq History File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    Date</w:t>
      </w:r>
    </w:p>
    <w:p>
      <w:pPr>
        <w:pStyle w:val="PreformattedText"/>
        <w:bidi w:val="0"/>
        <w:jc w:val="left"/>
        <w:rPr/>
      </w:pPr>
      <w:r>
        <w:rPr/>
        <w:t>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.5   04/0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is  is a quick update version to  get round the dreaded Feb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th bug :-)  It has not been in testing as long as I would li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nature of  the above bug has prompted a premature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2.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s people would have realized in the last version, BoreLan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in it's runtime libraries in the mktime() function.  I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nice  infinite loop on the 29th feb (a leap year), 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 this year :-( I've replaced the library version with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version, which shoul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 a mite  in the  menu code;  it should  scan in  a cir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instaed of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d  the Crosspost  to  fit  as many  areas  on  one lin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 Is  now tolerant of  spaces, and you can start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 "xc:" line (similar to the CC: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the command line operation to work better.  If 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  a  areas.bbs/squish.cfg  file,  it  must  be  the 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the first   always being  the config  file. 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 specify a filename in  the "areafile" line in th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 bug  in cc:  operation:    cc:'s  of  replies/quotes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 addressed.   ^aREPLYies were incorrectly reta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CC:'s now have  the sent bit set, instead of the hold 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o savecc" config verb  has been added; if  uncommen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c: msg will not be saved,  only the complet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bug that  occured when using  the pointnet with  inter-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s. The   ^aINTL would  use the  pointnet instead  of the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some  bugs lurking in editor code.  Hopefully they will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ash  bug  that  seemed  to  occur at  random.    Also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/addition of the  '&gt;' character will not change th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a  line anymore.  This  is  to save  the trouble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ing a "&lt;smile&gt;"  or something similar at the 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 (quotes are wrapped  differently).  A  new func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ded to let you do  this now: "toggleq" in the cfg 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by default  to &lt;alt&gt;&lt;q&gt;.  It will toggle  a line to/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iases  now support unix addresses, which means they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c:'s as well as normal msg header entry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jd,john@miyu.dailix.oz.au,UUCP,your subje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UUCP" must  be there  for  it to  be recognized  as a 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(not  case sensitive).    As  with  normal alias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does not have to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eatened up the code that checks for  the lowest line entered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simple now: it just looks for the last lin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ote and is not empty  (which is either a hard CR or  an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.  Should work heap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History File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a tearlines in netmail option; remove the "no nettear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gfile and you will have a tearline in netmal area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is during operation with the &lt;alt&gt;&lt;s&gt; op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turned all reader function operations  to use.  Should 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original msged now.  You can use the newer fun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dded  simply  by assigning  them to keys.   All function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ssigned as default  now. (Reader and editor).  See 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w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bug with "moves" of msgs; the ^aREPLY is now deleted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ward" and ESC from the header edit will now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a function  to the reader  : "u-next";  this will tak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ditionally to  the next uplinlk, bypassing  the repl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ps  up in squish bases. (when there is more that one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 bug with line coloring where quotes of info lines rem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fo color.  (this is a by-product of an earlier 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can now have spaces before areas in XC:'s. I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: tub, muffin, max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bug in  multiple-reply usage,  if there were  10 repli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 was  overwriten   when  using   the  &lt;ctrl&gt;&lt;right-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^aDOMAIN gating; the code was all there except for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it up in the config file parsing code.  Use this car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lot of people define their fido origin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moved  the lastread file locking code.  There should be a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  for those  running share.exe.   Also  fixed last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to pick  the next  msg if  the original  msg doesn't 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s  now possible to  do UUCP mail  in netmail areas,  Som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 also been fixed up  along the way.   The "to: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om:" lines will not be hidden, as in the UUCP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the writemsg() code to not write the ^aREPLY if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hanged in the msg (only applies to netmai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.4   91-02-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warning  when  changing  msgs  already  sent/scann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 cannot  be switched off.  Fixed bug  in change msg c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do some weird things if  you'd entered a msg previous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anged a msg and escaped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ame changed again: is now "Msgedsq" agai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"feature" in code  where quotes had imported text, 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   text was  not saved  as nothing  was typed  aft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at  with quotes the  last line saved  is the  lowe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omething  was *typed*: this  does not include  newlin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ing of text, but does include the impor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History File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 can  now  change  quotes  to/from normal  lines  by  adding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e "&gt;"  from the begining of a quote line.  The "&gt;"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the first 11 chars for it to be considered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C:'s now operate differently; you must type them o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: mike,david nugent!3:632/345,r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: joe,paul marwick!3:711/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'!' character delimits an address for the preceding nam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specified the name will NOT be looked up.  If a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resent, first the aliases will be checked, then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user.lst. Note that  with aliases, the alias is repla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, as in the following: (using the above, assum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ddressed to Linclon D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rbon Copies sent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coln Dale, Michael Studte, david nugent, Rchard Da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Bloggs paul marw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hould be straight after the last "cc:" line as ONE '\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nserted after the " * Carbon..." bit.  If the name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  the first line (going  by the right margin) 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hanging messages, you are now able to re-produce CC:'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:'s when saving  such a  message.   Be careful,  you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bug  that occured when parsing ^aDOMAIN lines, as well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parsing error in net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 "compat" config verb; this will make the &lt;end&gt; and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ct like older versions of ms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Crossposting!  Only works for echomail areas, you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: tub,maxdev,mu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msg, if you have to go to the next line,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same on  the next  line.   The names are  the TAGs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 areas;   so you  MUST have  the tags  specifi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.   The names and   "xc:" are  case insensitiv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ginning  with "xc:" will be    removed, and 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 it'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ossposted in area "TUB", "MAXDEV", "MUFF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order of the above lines will be reversed (A quirk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support  for the squish config  file.  You can  have i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.cfg OR areas.bbs. (as both are different syntax).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 define any other areas in msged.cfg, however. 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r the other, you must have the "areafile" keyword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"s[quish]" or "a[rea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orted this version to  OS/2 -- seems to work  great; no cras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 must mean the code  is at least relativley stable.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dates  are slower under  OS/2, I also managed to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reas of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d the  area display  bit to show  #msgs -  current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   messages  "unread"  this  is  'cause  there  i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-read  pointer in  squish  msgs.  In  squish areas, "l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History File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take  you to the last msg  in  the msgbase. PLEAS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ter" key takes you to the first message read upo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area.   NOTE  (Again): fido  areas will  behav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Domains are  not put in  the origin line anymore.  They a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doain gating and ^aMSGIDs, however. (looks better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 the %i (first name)  and %e (echo/netmail  area) tok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ttribution l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new  function: choose_attribline()  -- you  can have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different attribution  lines. The defualt key  is &lt;Ctrl&gt;&lt;A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 be reassigned by  the name  "attrib". This is  mai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people in different  countries who often would like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own language for local echoes and (perhaps :-) englis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echo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the menu code  to handle default items correctly.  (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ime).  Also  made it keep  the last item you  were on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can, but before you have done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 bug in editor; You  could page up/dn  and the curso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the same place, regardless  of line length.  You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over un-owned memory (if you were unluck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 help  screens  to editor  and  msg  reader; &lt;Alt&gt;&lt;H&gt;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t,  the screens are  NOT re-assignable  (you can 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m, t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external to the  editor, you can use them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following lines to the 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elp    rhelp.hlp  ; These are the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elp    ehelp.hlp  ; d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put these lines in, help will not work.  The hel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ternal so multi-language vers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 Ralf Brown's  spawno40 to  enable swapping  to ems/xms/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/disk.  With ems  it leaves  about 208  bytes in  lower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d the granulinity  of MSGIDs  generated down to  1/10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 This stops  things like  cc:'s generating  msgs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S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the ESC problem: when trying to ESC out of  a move/cop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n't do so.  Also changed  it to generate a new time/MSGI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and forward -  this is 'cause  they are new  messages.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 change the  time/MSGID,  nor will  change_msg() -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possible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alias support to cc:'s.  Also added  subject suppo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line.  The  subject  *should*  be terminated  with  a  ',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f  one is not present it will duplicate till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 (incl '\n'). The aliases are now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 the editor/wrap  code some  more. The  dissappear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  is now  hopefully  dead.   Quotes  of quotes  will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 unless their length exceeds the right margin.  Quo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 be wrapped at  the quote  margin.  You  can type 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rily  in  quoted lines  - it  will  be wrapped  correctl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History File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rapped)  new  lines  becoming quotes  also.    Policy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on  wrapping -  you can  type up to  ~4 spaces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,  these will be not be wrapped as long a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nsectutive spaces does not  exceed ~4 --  any letter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 will be immediately wrapped. The reas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cause sometimes you will type a word which ends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and it is disconcerting for the following space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next line.  Some msgs that  have a \r and  \n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line will  not quote  well (notably  the opus  edi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 versions  of   fm  [front  door]),   You  can  wrap 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,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remap verb has been removed.  Also, the editor will not re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utomatically  at all.   Therefore  you must  ch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ddress when entering 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reatments of ^aINTLs has been modified; one will b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origin  address  is differen't  to  your primary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pplies to  *.msg),  plus the normal method - if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differen't to  your origin address.  (thanks  to G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son for sorting this out). This should fix any trouble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having with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 a small problem with ths squish code reply linking;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in the reply links and  using the previous UMSGID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ooked  for wasn't there.   This has  been changed to 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act* match, or show n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bug in search routine - wasn't de-allocating the head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.  This would cause an  "I'm out of  memory!" messag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 at &gt;~1000 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d it so that SEEN-BY:'s are never show  unless set tha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config  file.  Ie, they  won't  be displayed  unless  "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bys"  is removed from the cfg file. They can now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echo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 now have wysiwyg in regard to empty lines show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lines  of zero length  (ie nothing, not even  a \r)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aved, but *were* displayed on the screen.  They  will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s a \r. Pressing newline  on a quote will no longe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of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an  undelete  line feature  to the  editor code. 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it as  "undelete" in the  editor section of the  cfg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defaults to &lt;ctrl&gt;-u. Also made &lt;ctrl&gt;-y delete a line -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mon to mos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 new function  "followup" (&lt;alt&gt;-u),  create a  new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  addressed to the  original message.   The  message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is linked up to the new message, using the  beni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ultiple-up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umerous other (much smaller)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3 31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dified quoted lines now remain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bug in the quote string code; the initials we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History File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bug in multiple uplink code, it was wiping one of the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, if it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 an alias  feature to the  cfg file.   You  can specif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names  and addresses;  these will  be checked 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the To: field in  the message header. 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ias jb,joe bloggs,3:23/234.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spaces  are allowed ONLY  inside the  name; whatev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commas will b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a  bug in the  squish (my code)  logic that would  cras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ing  0  length messages  in squish  message base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 another bug that would stop it from writing 0 length 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the weird behaviour  of the lastread/current pointer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properly at all tim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d go_root function ("home") to go to the first messag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ssion.   Be sure to redefine it in the  config file;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ualts to the &lt;home&gt; key in most existing config files --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top the first()  function from working  (ie. redefin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"qquotes"  keyword, if  specified in  cfg file,  will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tes, else it will copy them straight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d menu  code to  not wrap  over. Now acts  like a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Added the use of the &lt;end&gt; key to it's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d lastread reading code  to default to the last  mess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  if it can't  match the record with 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small bug in "forward" function;  now asks you for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n the  header of the  msg. (any  ^aREPLYs are also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 new function, "first" this defaults to the &lt;home&gt;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 to the first message in the msg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    Found bug in msg-reader  code (still exists in msged  2.07)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sg just over 1 page, you can press page dow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arrow, and you lose a lot of the msg when you try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. It's still there; a few pgup's and dn's will re-show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fixed yet; just n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a feature from msged 2.07, when *quoting* it will era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fter  last line  entered. (you  can  scroll round 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d the sqlcurrent to default, the verb to turn it off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ut  down  screen re-draws  drastically,  should  look bet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 computers (or ones with  slow cards, like  mine :-)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fucntions using the string code to recognise ESCs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possible to escape from man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d  the uplink (go-uplink or whatever) to give you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eople replying  to the  message.  (the first 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evi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History File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 bug that caused a crash when  replying to msgs which h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REPLY but not a ^aMS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duced code size by killing some  code in the MsgAPI that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hole API. This reduced basic  memory usage by another 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a bug that occured sometimes when reading in msgs in sq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bases. (seemed to happen only in netmail areas). Caused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 bug where updates of screen didn't occur when they shou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fixed the cursor (size)  code; sometimes it  would 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new config  variable, "no remap"  will stop the  writems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rom remapping  a from: address to one of  your aka'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s  don't match. Effectively this  will force a  ^aINT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conditions.  (this is  for  those  that run  multi-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areas using the *.msg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Did  a lot  of work on  wrap() code  -- now  supports wrap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lines  properly. Readmail()  modified to reflect 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message  wrapped to  the right margin  properly. 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the  insert/delete char problems along the  way (well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 the quoting code to work correctly when quoting. Also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look a little  neater, also now  appends a '\r' to 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. Made quotes of ^a's replace the ^a char with a '@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quoted tearlines and  origin lines will have  a '!'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2 20/12/91 (This combines both G1 and 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de  it so  that ^aMSGIDs  &amp; ^aREPLYs  are *always*  inse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areas. This is for  the new linkers that will  be 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squish msgbases that use these to privide proper msg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 a linking feature specially for squish areas that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ultiple up-links  that the squish msgbases can  hand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 notice it unless you  use a linker that  liks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will  just act like  normal), but if  there is more 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a small menu will appear.   You can choose which msg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This is a real cool way to read 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ied to fix the bugs in the editor code.  Most of the fatal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gone now. Sometimes when deleting a paragraph (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ing), it  will move  a word  back a line,  but not 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; it'll remain on  the previous line.  This isn't  a bu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, just a quirk: press delete once more to fix it or go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le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    Killed the  ^aPID: line  from being inserted  into msgs.   It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product name on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 an option  to  save the  current  pointer instea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d pointer in squish msgbases. the key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lcurre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History File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urns  on the  use  of current  pointer.   The 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 a new function; reply in other area (netmail or whatev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key assignment  is &lt;alt&gt;-n, the name in the  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'repo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de it so that the  cursor is only on  when doing entry (ms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Killed all the qbbs routines. They didn't work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file locking  to *.sql files,  hopefully this should 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"proper" file locking; is now opened in SH_DENY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sharing modes to the read functions for fido msgbases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/ writing they are  opened in SH_DENYNO which should 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haring violations. The lastread files also use this.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us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 the  -p&lt;node&gt; switch  for areas.bbs  code.  This allows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your primary node in the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topped it from writing a ^aREPLY when msgid's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^aMSGIDs  and  timestamps  are  now not  modified  when 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nally fixed the max surplus ^a from being display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 a small bug in the menu  code that would let you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enu  item (you could press home, then  proceed t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menu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a few bugs in the MsgApi, changing msgs should work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duced basic memory  usage by  about 50k,  now any  size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written to  a squish msgbase (limited  by available mem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it should sit on about 170-8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6 10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d  name  to 'Msged/sq'  and stopped  the beta 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ut in the ^aPID line (looks less mess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 a  plethora of  niggly bugs  in the  netmail ^a  arena;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operly support multi-network addresses now (using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MSGID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de it try to get  the to: address as much as possible;  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dresses are used in a^REPLY: and forwarding msgs &amp;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;  it only does this  in echomail, however.   in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use the correct  zone when  reading/replying to 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: the aka with the correct net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entering msgs  in echomail,  they are entered  with the 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et to the default address for that are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ossil  mode  has  been disabled  (cause  there  are  *no*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in the src except for initialisation, so using it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 on the screen). if fossil mode is specified it defaul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History File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support for the *.sqo origin file; create the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 name  of  the squish  area  (this  only  applies to  sq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.) and the .sqo extension, and the first line in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the origin line for that area (only echomail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 it to  add  a  ^aREPLY when  replying  to a  message 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a  new  keyword 'showaddr'  which is  on by  default;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 the current area will be  displayed at the top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 corner (minus any domains  - not enough  space). 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n't want it, it can be turned off by 'no showaddr'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 a new  function  'chngaddr' &lt;ctrl-w&gt;  which  will le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 default address for the current area (any of them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f your  aka's. (the  default address  can be  specifi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areas in msged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 using aka's other than  the default in  *netmail* area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 match the address with  your own aka'a, if  the 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you (so it can get the right zone in the to: fiel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 can't match, then it  uses the zone from  the default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current  area. which  can be  changed with  the chng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&lt;ctrl-w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bug in the alt-m  function, improved it to let  you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 multi-net  support  for  all  echomail  areas  defin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ed.cfg;  if you  don't  define  anything  it reverts 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ddress.  if  you  add a node  number (5d) to the 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ea, then it makes  it the default node for that  area;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s entered will use that for MSID's and origin lin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/12/91 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TE: haven't said  this before; if an area cannot  be open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(ie: if the *.sqd &amp; *.sqi fiels are no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areas.bbs code to recognise '$' directive (squish) &amp;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so ignore duplicates between msged.cfg &amp; 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 writemsg() code  to correctly  insert the  ^aPID:  li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(hopefully)  squish_readtext()  code  so  that  it  ign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^a's which maximus creates for some unknown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 some code  (not mine!  :-) where  it was  losing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 (should be insignificant i think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it so it always exits in standard tex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de damn *sure*  that the  api functions are  never call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point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up the *.sql code to not set the lastread if it cannot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'cause  a sharing  violation occured, or  there are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History File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file handles.  (might have  caused a wipeout  of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orted it  to turbo C,  didn't take  much, changed the  sql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si to low open() read()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other ^a kludg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the  attribution line bug, also fixed it to not put a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efore empty  lines when  quoting (but  still keep  th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feels safer now...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 small bug where i  forgot to create  sql file with O_C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11/91 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is  beta will  will  be released,  hopefully  i will  fi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bugs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 sharing  support  for   the  lastread  files  (*.sql)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they won't get messed up by other processes. 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ened in  SH_DENYRW for a short duration (&lt;  1 second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so found mistake in corrections to  some of the api code t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(of  all things  i mixed  it round; i  unlocked 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etc..). this is now fixed, and should work as adverti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rry 'bout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moved  the tagline and changed name back to msged, 'cause th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really  is (gotta give some thanks to  the guy that wr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i guess :).  added a  ^APID line instead; hopefully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obtrusive way of  identifuying the proggy (*i* like 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's using it: humour me :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didn't  like the  way  it always  created  an echotoss  file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t to do so only when echomail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bug  where it would  add the  scanned bit whether  they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scanned or not (if they  weren't new msgs).  this will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wn a 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so  changed the  expot &amp;  import funtions;  they should  wor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ed a  lot of #ifdef's  so it  can be  compiled without  sq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(dunno why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/12/91 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ig  feature:  now uses the squish msgapi released by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 it should work in  file sharing environments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 been tested and may not work (due to the  fact that i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it for use with MSC; argh! i  can't believe he le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good   news,  now   supports   the  $mxxx   directive,  and  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/quoting  still  works when  using this, in  fact, it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History File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the  correct numbers   all the time.   caught some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 have crashed  it (when  scanning   an  empty fido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squish area), also fixed (i think) and problem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offset" config verb; just  remember, it's 0 based!   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ile not  opened in sharing  is the  lastread file, i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f  this is needed,  as hopefully two  people can't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ecord at the same time :-) (this can be fi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fortunately,  due  to  all  the extra  squish  features 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ed  in a lot less of MY  code), the code size has in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matically,  and also  slowed down  noticeably. (but  tha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for saftey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/11/91 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ew "useroffset" keyword;  this is  the 0 based  offset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  file, if the position dosen't exit, it will be cre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a *record* offset, NOT a byte offset. Colin Whe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editor will tell you what offset you are  (if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d  problems with  large msg  areas &amp;  lots of  msg areas; 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ut of contiguous memory space, this is fixe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sgs  is limited to 5200 msgs in any  one area (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sh), again, this is a segmentation limit.  there is also a 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 size of 40k.  (squish will only  import 16k), this 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to 64k, but i decided this was over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xed reply linking problem, except when the $mxxx is use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gnores. also is possible  to have automatic renumbering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ut in 'cause it kills the reply link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/11/91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  the  msged.cfg that  comes with  it;  some things 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; the fido &amp; qbbs support is still the sam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setup  (alt-s) has been removed;  it was very buggy  &amp;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ed,  so you will  have to port  your old  cfg file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hange is  the 'squish' keyword, which defines  a sq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sg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 lastread file '*.sql' keeps with maximus in that it holdso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cord  per user.   in max,  it holds the  last msg  read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ed  it holds that highest  msg number read  (the umsgi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increases). this is so that when scanning for new msg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s from the right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replying/quoting msgs,  the msg replied  to is not 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ue to a  problem in squish, which is that the  umsgi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links.  to change  this would require  a change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msged src, something i've  tried to avoid where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may have adverse effects on the the other msgbas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Den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:690/626.4@fidonet.o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@miyu.dialix.oz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nd of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History File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