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edsq v2.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 &amp; Squish Compatibl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92, Joh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originally by Jim Nutt, modifications by Joh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MsgAPI Copyright (c)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wnl Code Copyright (c),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is is a *free* editor, support is not feasible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e given.  Use this program at your own risk;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held responsible for ANY damage that *may*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directly, or indirectly, from the use of this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ven guaranteed to occupy space on the media you choos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said that, see the end of this document for what supp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ttemp to give, given time and inclination (Hey, I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day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*free* for all use.  If you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to other people, NO fee may be charged. The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ivery costs and the fee some Bulletin Boards charge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copies may differ only in the archiver used -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ll the files that came with the original arch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at you like with the copy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te: This used to be a "Public Domain" editor;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the executable are (c) Copyrighted by other parti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ossible anymore.  It is free, and I intend it to st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us this stops someone taking bits of it and selling them for prof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ly, but you never know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editor is descended from Msged, I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know how it works in general. If you haven't ever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is, get a copy of the Msged by Jim Nutt and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re.  This manual discusses the differences/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Ms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attempted to produce a stable editor,  fixing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s (IMO) that still exist in the process.  BUT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 version, and therefore you may be taking extra r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program you need approx. 170k, preferably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an EGA/VGA card.  As this program is designed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tasking environment, a 100% compatible IBM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idea.  You will also need DOS 3.3 and above for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 to work.  You most definitely need to run share.e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to run it in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 d i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hare support has been added to all are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Qbbs support died an ignominiou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emory usage reduced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chomail conventions (^aMSGID) proper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ultiple uplink support for Squish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ditor bugs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eply in Other area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Option added to save last-read or highe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"-p&lt;node&gt;" support for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q u i s h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reason for the creation of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pefully :) provide support for the new MsgBas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-CBCS.  This MsgBase provides us with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fety over other formats (eg. Hudson &amp; fido), 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nable squish support for an area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; the simplest is to substitute the "fido"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 file with "squish".  The forma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declarations; the MsgBase type, followed by defaul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followed by the path to the MsgBas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tag (if it's an echomail area)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ase Area Fla Description               Path     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---- --- ------------------------- -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echo     "muffin, maximus support" d:\mail\muffin   m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 echo     "tub, squish support"     d:\mail\tub      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 echo p   "r55 mail"                d:\mail\r55_mail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your areas.bbs file to define squish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cede squish areas with the '$' character.  Squi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nderstand this flag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:\mail\tub         tub       3:690/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mail\r55_mail     r55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:\mail\blah       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defining the path for a squish area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e name of the squish area.  That is, the who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minus the extension.  If the area does not ex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specified, it will be CREATED. (It won't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intervening directories not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share.exe then full file sh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*and* fido MsgBases is supported.  I would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can the Area periodically if other users are entering 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edsq keeps an internal list of Msgs in th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ence of a &lt;basename&gt;.sqo file will cause Msgeds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t's contents and insert them into the origin lin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Please keep the size down so it will fit on on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d " * Origin:" will be inserte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BIG bonus is support for multiple uplinks for eac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sgBase.  As of this writing, there are no linkers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MsgBases in this manner (in public release), but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ar future.  Maximus does support this in local area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ry it on those areas to see how it looks.  Thi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utomatically for all squish areas (fido *.msgs don't h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).  When reading areas linked in this manner, you will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sg header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##45 33 34 55 445 4 56 44 56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re is a maximum of 10 replies to any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the msg number you want to go to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-to to function (&lt;ctrl&gt;-right arrow);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menu will appear on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ick the msg you wish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 If there is only one uplink, the menu wo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f the MsgBase hasn't been link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, it will work exactly the same as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u l t i p l e - N e t w o r k 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edsq does it's best to support multiple network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simple rules, you should have no troub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you will want to be able to do is enter messages in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hile still getting the correct ^aMSGID and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To do This you must specify a default addres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area that is going to be different to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  "What is my primary address?"  Your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IRST address you specify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as many addresses in the config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, They will generally be ignored, excep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address for any area (usually the netmail 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ng the primary address which MUST be specifi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able results may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chomail area will use the primary addr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ddress is specified.    This can be done in two way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 file, or in the areas.bbs file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echo "tub, squish support" d:\mail\tub tub 51:623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:\mail\tub  tub -p51:6234/1 51:6234/2 51:6234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case is fairly obvious, but note that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MUST be before the address.  In the second case, the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s for primary address and MUST also be after the 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Conference processor by Scott Dudley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p" switch.  The address does not have to be one of your ak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ther case, the actual MsgBase format us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; BUT remember that this format ONLY applies 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  Msgedsq will use this address to create your ^aMS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rigin lines. You can change the address to one of your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&lt;ctrl&gt;-w function (but remember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ack yourself), see the section on new config verbs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netmail areas (you can have more than one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address by default, you must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hen entering mail from another net (or whatev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nsure that msgs entered locally will have the righ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d ^aMSGID.  Again, you can change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&lt;ctrl&gt;-w function, but also rememb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it back if you want to use the o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messages, Msgedsq tries it's hardes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and destination address right; it parses ^aMSG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INTLs (and others) to find the correct address. 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zone any-where, it will use the zone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for the current area.  It can look weird sometimes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:690/626.4 instead of 3:690...).  Msgs addressed to yo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ka that has been specified, will always look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at you see is What you Get; the address(s)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is what Msgedsq think they ar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right address when replying to Msgs, o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get stuff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last fallback, when writing the Msg to disk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checked and if the zone does not matc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it will try and change the from: address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's, it does this by checking the to: zone wit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ys, you can probably turn off the 'gate' ver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mailers handle routine without changing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You can do this by putting "none" after "gate"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a good idea to experiment to make sure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e w   C o n f i g    V e r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upport all these features I had to add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verbs.  They are all in the config file, jus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W"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ng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ngaddr this will change the default address for *any*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e of your aka's.  A pick list will appear and you can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at.  The cfg file distributed has this func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-w.  To set i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key 0x0017 chng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t it to &lt;ctrl&gt;-w (who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replaces the old setup rout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save any changes made here,  they are only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executing.  You can make them perma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.  The function is assigned to &lt;alt&gt;-s by defaul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define 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key 0x2b00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t it to &lt;alt&gt;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replying to a message in another area.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tained (because it's in another area)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REPLYs.  when finished it will return you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defaults to &lt;alt&gt;-n, but can be re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key 0x3100 rep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it to &lt;alt&gt;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you can have different addresses at any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hard to remember which one you are us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address is displayed at the top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minus the domain).  This feature is ON by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urn it off by includ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how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ctually a switch, so you can manipulate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-s function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pecifically for squish areas only;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 your config file then Msgedsq will store the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msg you read in the squish equivalent of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this is not included, the number of the highest ms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will be stored.  (Actually, not the numb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.  Do not worry; tossing Msgs into the msgb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o i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running a fakenet, set the pointnet as 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resses not marked crash or direct will be re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ointnet.  (ie: the msg will be from your point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applies to netmail areas.  If done this wa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 will be your actual address.  You can also  define a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pointnet and use that for entering messages (and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net from the cfg), which you may prefer, and probably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unning a fully 4D point. (that way you can writ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msgs using your 4D address, and also send your areafix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).  Note that a 4D areafix is due out soon...(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c l u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ook at the history.doc file for latest additions. Ok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; if you find any bugs/enhancements, please give me a yell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/email or echomail in the r55_prog echo area. My addres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ertainly don't *promise* to do anything, but I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it/them, generally speaking.  Since this is still a 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xpect there will be a few bugs lurking  round :-)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number when reporting bugs, and try to give so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you were trying to do.  Reports consisting of "It doesn't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elp matter much.  (The version number is alway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cies and in the first screen that appears when firing up).  Als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an immediate reply because I usually try to hostrou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s will be announced in the MUFFIN echo area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get it.  As of this writing, the Australian sr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st version is Lincoln &amp; Richard Dale @ 3:690/626@fidon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get it in America from Edward Branley @ 1:396/10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Denn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3:690/626.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john@miyu.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rademarks are (c) Copyright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must go to Jim Nutt who put the Msged 2.00 s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  Without that src, this editor would nev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ity (obviously :-) and a lot of us would still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quish compati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ke to thank Scott Dudley who designed &amp; built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*and* he released the src code to the MsgAPI, making i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add Squish support. (and ensuring compatibility, a dam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, I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nd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