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STAT v2.0, Copyright 1990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Tower Enterprises -- Jeff Galbraith (1:134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w supports version Maximus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 is a statistical record analyser that will create a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show your users. MAXSTAT reads in your USE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users, total calls made to your system,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nd total downloads to your system. Also,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5 users of each of the following categories: TOTAL CALL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and TOT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 allows you to custom configure your output by includ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AXSTAT.CTL. This file must be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.CTL allows you to specify a system name, sysop, network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pecify what colours to use, and an opus link file. An opu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file next in line to be shown after the MAXSTAT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axStat allows you to specify up to 5 names to ign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ir statistics will still be totalled, but they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XSTAT.BBS file. This is because a lot of Sysops access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ive times more than their users. Sometimes the numbers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ser numbers, that it may look rediculous (I suppose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want to zero out their totals because they think of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orts. Well, whatever your reasons, it'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hat the display looks like without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ͻ �����������������������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Your BBS name            � �            TOTAL CAL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Fidonet 1:???/??          � 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ysop: Your name here        � � Name                  Times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͹ ����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ted: Nov. 05, 1990, 17:41:47 � �                               97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by MAXSTAT v2.0           � �                                4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1990-92 Tower Enterprises� �                                1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eff Galbraith - FidoNet 1:134/21 � �                                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 �                                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͸ �                                 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OTALS               � �                                 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͵ �                                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Kb � �                                 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Ĵ �                                 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:                     22032 � �                                 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nloads:                    315120 � �                                 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͵ �                                 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s Called:                16127 � �                                 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:                         967 � �                                 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; ������������������������������������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More -- [Y/n] ?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͸ ������������������������������������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 xml:space="preserve">TOTAL UPLOADS            � �          TOTAL DOWNLOADS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͵ ������������������������������������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ame                            Kb � � Name                            Kb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Ĵ ����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2019 � �                              101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1718 � �                               58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1631 � �                               47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1505 � �                               42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1434 � �                               4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1239 � �                               30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848 � �                               2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719 � �                               29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592 � �                               28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505 � �                               27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498 � �                               26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401 � �                               25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387 � �                               24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373 � �                               24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366 � �                               24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; ������������������������������������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NTER to continu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edecessor to this program was another I created called 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eous statistics), however, that particular program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round 620 users. MAXSTAT should be able to handle 2427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that many users, you will need a maximum of 220K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e of about 650 users (now who said that was typical)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80K. Not bad and MAXSTAT is fast too! On a user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, MAXSTAT only took 13 seconds. On a user base of 100, it only too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So you can easily run MAXSTAT after each caller to kee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, or just run it once a day if you like. Both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suggestions for other utilities can be sent to Jeff Galbr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4/2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 Midridge Dr.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 1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- Now supports Maxim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- Bug fix, allows for more users (2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- initial release, support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- Original as MStat.exe (worked with Op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