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FILE CONVERTOR/UPG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ATION IS ONLY FOR THOSE WHO ALREAD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NK v2.0 or MUTT v1.00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ish to start fresh just delete MAXBANK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NK.HDR - that is all, no INITializ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GRADE.EXE WILL DO NOTHING WITHOUT PROMPTING YO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BANK v2.0 -&gt; MaxBank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new MAXBANK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.MEC file.  (New parameter for HST users.)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ter read the documentation about this file.  Now call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stead of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new .NUF over old on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old .CFG with new one (new options -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).  Re-edit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un Upgrade.exe to convert your old .USR and .HDR files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ank format (this format will be compatible to version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Under several select system environments, Upgrade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Check that the conversion went properly by loading Max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ce it has installed) and "L"isting Patrons.  If you se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BOTH MaxBank.Hdr and MaxBank.Usr and this will st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le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ll there is in the upgrade.  Read documentatio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ad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U.T.T. v1.00 -&gt; MaxBank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was easy to write (the convertor I mean). 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 is such a primitive program.  Anyways,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.  Please read complete documentation.  MaxBank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d contains other features.  The steps that are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 you how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Upgrade.exe and select Mutt -&gt; MaxBank convers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file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MAXBANK DOCUMENTATION and follow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difference is after you follow the installati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opy MaxBank.HDR and MaxBank.USR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nk is (c)1992 by Brian Bo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