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ͼ LastNode v1.01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C) 1993 HighToro Research, B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ͻ (4:900/354@fidonet.org)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programa trabaja bajo entorno FrontDoor (v2.02 has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o) y tiene por finalidad ejecutar un comando del DOS espec�fico se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�ltima persona que haya llamado a su sistema y hubiera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amente con un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ongamos entonces que Ud. es un afligido Boss que no desea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manos en el fuego por un point que se est� portando mal :-). Bien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maravilla de la tecnolog�a HighT�rica puede controlar esto sin may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es, indic�ndole a LastNode que mueva (MOVE en el caso de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+ DEL en el caso de COMMAND.COM) los paquetes de mensajes enviad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individuo a otro directorio antes de que el procesador de mensaje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a por todo el unive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ode invoca al shell, por lo tanto le permite ej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comando del DOS, de 4DOS, batchs, COMs y E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mplo t�p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ODE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; Mongucho Poi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:900/354.99    point99.b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99.B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echo off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c:\fd\inbound\*.mo? move c:\fd\inbound\*.mo? c:\temp\espe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c:\fd\inbound\*.tu? move c:\fd\inbound\*.tu? c:\temp\espe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c:\fd\inbound\*.we? move c:\fd\inbound\*.we? c:\temp\espe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c:\fd\inbound\*.th? move c:\fd\inbound\*.th? c:\temp\espe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c:\fd\inbound\*.fr? move c:\fd\inbound\*.fr? c:\temp\espe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c:\fd\inbound\*.sa? move c:\fd\inbound\*.sa? c:\temp\espe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xist c:\fd\inbound\*.su? move c:\fd\inbound\*.su? c:\temp\espe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cho � Listo Cacho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ar�metros soporta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[nada]       �  Ejecuci�n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/D           �  Debu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/cualquiera  �  Informaci�n extr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ro que a alguien le sea de utilidad. A mi por lo menos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archivo original de este programa se llama LNODE101.ARJ y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istintivo de HighToro Research. Los archivos inclu�dos en este paqu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STNODE.CTL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STNODE.DOC   ���# LNODE10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STNODE.EX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ste programa bajo su entero riesgo. No le cobro nada, v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desea hacerme llegar comentarios, son bienvenidos desde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lo dedicar�a a Nicolai Kuzminski, pero usa Binkley... asi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dedico a una persona inteligente como Efr�n Martin, que usa Fr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ej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los Ja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eves 28 de enero d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