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l Line History Do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01-25-93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01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! Bugs may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01-26-93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0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not reading past the first DIR file in DIRLST.TXT.. OOp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sting.. Not to many bugs! Amazing! For a new programmer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pressed myself! Guess I can release version 1.00 non-beta so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end of history file!!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