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s my registration fee for J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State: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25 Dutch Guilders or other valuta for same am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 Jan Ber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AMES.CFG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AMES.CFG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____________________   Net/Node Numb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mputer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ith payment to:   Jan Be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oolstraat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17 KB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ggestions/Comments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