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1.35               An IMAIL tool                    18.1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by IMAIL INC., Mun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Andreas Klein, 2:246/47.0, 57:49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UTIL is an utility for IMAIL 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W  A  R  N  I  N  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archive is only an original archive if it has an inta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RJ-security envelope. When extracting the files, ARJ sh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port the following text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"ARJ archive created by Andreas Klein (Germany) R#0106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"*** This archive HAS a valid ARJ-SECURITY envelope ***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therwise you got a modified archive which should be dele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mmediately. Do not use IUTIL versions from modified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cause they could contain viruses or other unhappy thin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lease send me a mail if you find such archives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a program which has been developed to ad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hich are not present in IMAIL itself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not directly related to the echo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 use of the configuration of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should help the user and provides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used in different environments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igned for systems with high echo mail-traffic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), other for use in a network or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CPM). The most functions can be used by every IMAI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IMPORT, EXPORT, CONVERT or POSTST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 mor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CONVERT converts the area-config from I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-setup of FrontDoor 2.02/2.10, Remote Access 1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1.17 and QuickBBS 2.75. CONVER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he IMAIL config to user definabl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MPORT/EXPORT converts the area config from I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ext files and converts these three text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IMAI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very easy to make bigger change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convert the setup from an older version (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the old setup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these functions allows the creation of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as to be imported from an AREAS.BBS and a ROUTE.F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rontDoor 2.02+ style)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AAC checks the net mail directory for pending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s and sets them to crash or normal statu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, the size of the attached archiv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POSTSTAT reads the echo mail flow databas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, giving an overview of the echo mai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REATTACH searches for outgoing ARCmail for which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 exists, trying to match the sender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mail and creating if possible th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a text-configuration. The config-read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vide the config into several parts which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config and handled as one big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-reader reads the file top-down and lat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settings of earlier statements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overlays, which should help people with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g IMAIL-configurations. IUTIL stores its overlay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EMS (if your system has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ha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EMS         disables the use of EMS for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G&lt;filename&gt; allows another name for the confi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ed.  &lt;filename&gt; should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LOG         Disables logging for this run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BUG         Switch loglevel to DEBUG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WAIT        Disables the 5 sec pause at the end of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HARING       Enables the support for special file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sha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its configuration file (either IUTIL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if the /CFG commandline-switch was used),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following directories in the give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UTIL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to which the IMAIL environment variabl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ory where IUTIL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d configuration is created where IUTIL firs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uses the following environment variables (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UTIL     points to the IUT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    points to the IMAI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        points to the FrontDoo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       points to the Remote Acces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BS      points to the Super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BS      points to the Quick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environment variables in path names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&lt;ENVVAR&gt;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s one of the most powerful parts of IUTIL.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IMAIL setup into different bbs/mailer-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ing the CONVERT part, you don't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s of setups anymore when you add, change or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You simply edit your IMAIL setup and run IUTIL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do this you have to adapt the IUT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dd all the information IUTIL cannot find in the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The configuration is not easy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setup available right now (but one is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T setup contains information regarding a gener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fecting all echos not otherwise defined per group or per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a per group and per echo level. This i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s, flags, echo settings and all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supported by the destin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uts this information and the IMAIL setup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r extends the necessary files. The ol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*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it is possible to set security levels and fla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dependently of the group to which the area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the choice of whether areas existing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of the destination programs will be delete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be copied to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exclude single echos and whole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DISCARD and GRDISCAR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also able to create Areas.Bbs files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configurable by the user. See IUTIL.MA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vaila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is possible to insert an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utput simply by specify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DESCRIPTION/*LISTFMT statement and a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paces or a tab can be insert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DESCRIPTION  %t %a20 %c %a70 (%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.GER              GER: 386er, 486er         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LISTFMT %b %a5 %t %a25 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ormal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the config file beginning with a ';'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ignored, but comments in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you can sort the items in FOLDER.FD/ARE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ses different sections of its config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ne of the following statements; all can be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IMAIL-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mail]         Defines the path to IMAI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ntDoor]     Defines the path to FD 2.02/2.10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create FOLDER.FD/FOLDE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oteAccess]  Defines the path to RA 1.11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s and flags for the differ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uickBBS]      Defines the path to QUICKCFG.DAT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and flags for the different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uperBBS]      Defines the path to CONFIG.BBS/BOARDS.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 and flags for the groups a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NREAD, GENWRITE and GENSYSOP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for the Remote Access, the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perBB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eas]         Defines where CONVERT creates th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at information will be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Areas section creates a unique file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ast the PATH and the LISTFMT statements ar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EADER and the FOOTER statement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of definable files to the 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cre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-statements in the IMAIL/FD/RA sections can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 the corresponding environment variabl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the structure of the descriptions for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ntDoor, Remote Access, QuickBBS, SuperBBS and Area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rontDoor and BBS-software have limite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CONVERT truncates the defined com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mporary deactivation of some sections of the 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ACTIVE and INACTI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formation concerning the config-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reads IUTIL.CFG top-down. Therefore the last statem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the program's behavio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ABC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FO  CDEF ECHO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groups A and B to be set to ECHOMAIL and CDEF to ECHO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MAIL-setting for CD is overwritten by the seco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rom previous statements is not overtak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ppears again for the same group/echo. This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configuration of the different programs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EN*-statements are overwritten by matching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*-statements. Settings of GR*-statements ar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settings of EC*-statements. Then GEN*-statemen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long as no matching GR*- and EC*-statemen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*-statements show effect as long as no matching EC*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both things, the top-down-effect and the general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hen writing your configs. For example the echo IMAIL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M should be transferred into a bbs-config. The examp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t the READ-security. But this is vali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AD   32000     ; default READ-security-level is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AD   16000     ; default READ-security-level is now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READ  IJM 2000    ; READ-security for groups IJM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 IMAIL* 1000 ; READ-security for all echo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with "IMAIL" is set to 1000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is no longer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 IMAILDEV 16000   ; READ-security for IMAILDEV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to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C*-statements allow now the use of wildcards (?*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I.*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EAD SYSOP*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C*-tags are reserved for predefined IMAIL-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MAIL               badmai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S                 dup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EC*-statement, only one echo-ta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put more than one group behind the GR*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ELP    shows a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     process only the FrontDoor section (FOLDE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A      process only the RemoteAccess section (MESSAGES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BBS    process only the QuickBBS section (MSGCFG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BBS    process only the SuperBBS section (BOARD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REAS   process only the AREA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above parameters is specified, all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 (if they are present in the configur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parameters can be us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CONVERT /FD /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only the FrontDoor and the RemoteAcces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M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converts the textfiles (IMAIL_CF.TXT, IMAIL_A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_ND.TXT) into the IMAIL configuration (IMAIL.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.AR and IMAIL.ND). The old IMAIL-confi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d from IMAIL.?? to IMAIL.?$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ange the text files before configuring,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ful. IMPORT only accepts its own keyword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its textfiles). After a keyword, IMPOR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pending on the keyword) an index and a valu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hange anything if you don't know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new IMAIL.AR is created by IMPORT (/AREAS and /AREA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IL index-files IMAIL.AX and IMAIL.BX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st be recreated by IMTHINGS PACK /P or via the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looks for the source files and writes th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directory. If not specified, IMPORT and EXPOR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in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BBS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.AR by read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.BBS-li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AREASBBS is used without special filenam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REAS.BBS' will be expec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used in the input refer to the IMAI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line switches are used, /CONFIG, /AREAS, /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EXPORT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converts the IMAIL configuration (IMAIL.CF,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AIL.ND) into three textfiles (IMAIL_CF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_AR.TXT and IMAIL_ND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gle lines of the created text file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=VALUE                     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llowed keywords may be found in the tex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is also capable to create an AREAS.BBS from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ROUTE.FD (FrontDoor 2.02+ style) from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TIL looks for the source files and writes th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directory. If not specified, IMPORT and EXPOR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in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s the creation of comments to each entry.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hile editing huge IMAIL.A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C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N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IMAIL_G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REASBBS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an AREAS.BBS using the I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AREASBBS is used without specifying a filenam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REAS.BBS' will be crea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OUTING[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s the creation of a ROUTE.FD (EXPOR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ROUTING is used, a file 'ROUTE.IMA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expected in the IM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specified file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used in the output refer to the IMAI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mmandline switches are used, /CONFIG, /AREAS, /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OUP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AC function provides an extended feature if you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mail crash to your up/downlink. Normally IMAIL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bit and it may happen that the other syste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ew bytes only (especially when big system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allows you to handle this differently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imum size for the ARCmail-packet and a certain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sets or removes the Crash bit according to you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n echo mail handling which is normally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wnlink(s) cannot know whether you received echomai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whether it's useful to poll). AAC determin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aiting echomail for different nodes and send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enough mail waiting (for example more than 20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you can select time windows where AAC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(and avoid the expensive time of your phon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has a command line switch to override the time-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GNOR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has its own section in IUTIL.CFG where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A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POS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TAT writes the echo mail flow statistics from IMAIL.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 You can select which information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by using the commandline switch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TAT accept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G&lt;groups&gt;   Includes the specified groups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G&lt;groups&gt;   Excludes the specified groups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G disables /IG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&lt;filename&gt;  specifies the file name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IMAIL.STA in the IMAIL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&lt;criteria&gt;  sorts the report, where &lt;criteri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 = group up,       GD = grou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 = names up,       ND = nam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&lt;areatype&gt;  only the areas with the selected typ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n the statistic. Possible &lt;areatypes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=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=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=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= Pass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&lt;areatag&gt;   includes the areas matching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port (wildcards a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        also includes areas withou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ONLY        include only areas withou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           resets the internal statistic-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&lt;criteria&gt;  chooses the stat field which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stic. &lt;criteria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DAY = this day      THISWEEK =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MONTH = this month  THISYEAR = this yea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DAY = last day      LASTWEEK =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MONTH = last month  LASTYEAR =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           resets the stati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   Create fu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weekly statistic, you should consi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starts on Sunday. So the week-statistic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from Sunday up to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re switches are planned but yet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R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TTACH is primarily for maintenance and repa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cans the IMAIL outbound directory and checks for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RCmail attach for each ARCmail archive. If the att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REATTACH tries to determine the origin aka and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eiver of the ARCmail by using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mail archive. If possible a new attach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Incorrect system-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Invalid IUTIL.KEY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Bet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Alpha k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General over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Overlay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No memory for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Error while reading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Cannot writ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Cannot find IUT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Incorrect I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CONFIG.R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CONFIG.BB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Cannot creat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Cannot read IUT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Path to IMAIL configurati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Cannot open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Cannot open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Cannot open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Cannot open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Cannot open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Cannot open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Cannot open IMAIL_C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Cannot open IMAIL_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Cannot open IMAIL_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Error while reading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Error while read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Error while read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Cannot create IMAIL_C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Cannot create IMAIL_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Cannot create IMAIL_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Cannot create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Cannot create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7     Cannot create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8     Error while reading IMAIL_G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9     Cannot create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     Error while reading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     Error while reading SETUP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     Error while reading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     Error while reading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     Error while reading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     Error while reading S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6     Cannot create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7     Cannot create FOLDER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8     Cannot create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9     Cannot create 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  Cannot create BOAR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  Error while writing FOLDER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  Error while writing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  Error while writing 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  Error while writing BOAR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  Cannot open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  Error while writing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  Error while writ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  Error while writ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Error while seeking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  Error while seeking IMAIL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Cannot creat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Error while writing AREA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  Cannot close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  Error while reading IUTIL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  Error while writing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  Cannot create IMAIL_G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  Cannot open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  Error while reading IMAIL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     No definitions available for this IMAI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8     Keyfile does not match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9     Memory De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DOS I/O-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DOS I/O-Error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DOS I/O-Error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DOS I/O-Error :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DOS I/O-Error :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DOS I/O-Error :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DOS I/O-Error 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DOS I/O-Error :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DOS I/O-Error :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DOS I/O-Error :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DOS I/O-Error : Invalid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DOS I/O-Error :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DOS I/O-Error :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DOS I/O-Error :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DOS I/O-Error :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DOS I/O-Error :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DOS I/O-Error : Write on Write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DOS I/O-Error :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DOS I/O-Error : Bad Reque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DOS I/O-Error :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DOS I/O-Error :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DOS I/O-Error :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DOS I/O-Error :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DOS I/O-Error :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DOS I/O-Error :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DOS I/O-Error :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DOS I/O-Error :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6     DOS I/O-Error :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  DOS I/O-Error :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  DOS I/O-Error :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  DOS I/O-Error :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  DOS I/O-Error :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  DOS I/O-Error : Network device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  DOS I/O-Error : Netbios comm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  DOS I/O-Error : Network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  DOS I/O-Error :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  DOS I/O-Error : Unexc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  DOS I/O-Error :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  DOS I/O-Error :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  DOS I/O-Error : Not enough space for print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  DOS I/O-Error : Print fil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  DOS I/O-Error : Network nam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  DOS I/O-Error 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  DOS I/O-Error :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  DOS I/O-Error :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  DOS I/O-Error :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9     DOS I/O-Error : Net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  DOS I/O-Error : Temp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     DOS I/O-Error :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     DOS I/O-Error : Print or disk redirec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     DOS I/O-Error :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     DOS I/O-Error :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     DOS I/O-Error :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     DOS I/O-Error :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6     DOS I/O-Error :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7     DOS I/O-Error :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8     DOS I/O-Error : Network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DOS I/O-Error :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DOS I/O-Error :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DOS I/O-Error :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DOS I/O-Error :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DOS I/O-Error :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DOS I/O-Error :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DOS I/O-Error :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DOS I/O-Error :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    DOS I/O-Error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    DOS I/O-Error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     DOS I/O-Error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     DOS I/O-Error :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    DOS I/O-Error :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    DOS I/O-Error :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    DOS I/O-Error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     DOS I/O-Error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     DOS I/O-Error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   DOS I/O-Error :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    DOS I/O-Error :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    DOS I/O-Error :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reports an error or does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the setup first. If you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please let me know (with as many details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really help me if you send me you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AIL.AR/IMAIL.CF and FOLDER.FD/SETUP.FD, CONFIG.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RA, CONFIG.BBS/SCONFIG.BBS/BOARD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FG.DAT/MSGCFG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is very difficult for me to re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ther reports, proposals,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als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6.0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BBS           Risto Virkkala &amp;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           Richard Creighton &amp; Steve Grabil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             Fabiano F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nything enclosed in the original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both German and international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is NOT Public-Domain or Freeware, i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If you intend to use this program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30 days, you must register your copy of I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and encouraged to give this progra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documentation to anybody,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archive or the program itself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dified 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charge for passing the program to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ystem. The distribution of the program b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 will violate one of the above restriction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IUTIL, you will receive a key-file.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all future releases or there will be a low-co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j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the key I need your name and one of your ak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an IMAIL INC. product can obtain an I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an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ice are shown in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registration (full):     DM  25.00  (USD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registration (reduced):  DM  15.00  (USD 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 conversion (extra):   DM  10.00  (USD 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 conversion cost is only required when p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urrency than my home currency (Deutsche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ner-Heisenberg-Weg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-8014 Neubi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-Account: 1882 65-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:         Postscheckamt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Z:          700 100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all people who helped in developing I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the whole IMAIL beta team who tested I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to include useful and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pecial thank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fan Kaspar    (a real alpha-t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I.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due to loss of data or any other reason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ftware bears all risk as to the quality 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ocal laws do not permit any of the stat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or if you do not agree with any of them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not 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questions and suggestions are apprec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can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246/47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7:49/0.0@Int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's Node, +49-89-6017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IUTIL can be requested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TIL at least at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