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RACK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RACK 1.0          A Messagetracker or more ?         19.Dez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roduct of IMAIL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y Frank Prade 1992, Mun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: 2:246/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net  : 9:49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lNet : 57:4989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&gt;  IMPORTANT !!!  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reports an error or does not  work  properly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setup first. If you cannot  determine  the  error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 (with as much details as you can give me).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ports, proposals, suggestions,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nything enclosed in the original archiv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by both German and international copyright la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is NOT Public-Domain or Freeware, it is relea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If you intend to use this program after a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30 days, you must register ( see REGISTER.DOC ) you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RACK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titled and encouraged to give this program toge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ocumentation to anybody, if you do not change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chive or the program itself. Distributing of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allowed to charge for passing the program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of the program by professionals is prohibited (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violate one of the above restrictions), excep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and Warrant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will not be liable for any direct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due to loss of data or any other reason, the perso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local laws do not permit any of the statements made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do not agree with any of them yourself, then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to use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reports, questions and suggestions are appreci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and can be sen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Prade,   2:246/55.0   @ Fidonet, Marder's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:494/0      @ Vi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7:4989/105  @ Intl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and COPYRIGHT'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rogram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 6.0  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can  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IL              Fabiano Fabr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ccess      Andrew Mil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BBS           Aki Ant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  This first Releas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/G?? look into History.txt for Gamma History Chang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General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   Requirements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     General Syntax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     Filepaths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     Environment Variables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      TIMEZONE Environment Variable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      Expandable Strings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      Wildcards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       Nodenumbers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.1      Nodenumber matching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.2      Templates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        Updating fido style messages (ITRTMP.#)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Syntax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   General Configuration Statements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1      LOGFILE [&lt;logfilename&gt; [&lt;logfileintros&gt;]]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2      TEMPLATEPATH &lt;Path-Name&gt;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3      INCLUDEPATH &lt;Path-Name&gt;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4      TIMESTAMPPATH &lt;Path-Name&gt;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5      TIMEZONE &lt;Offset&gt; [&lt;Begin&gt; &lt;End&gt;]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6      MAINADDRESS &lt;mainaddress&gt; [&lt;domain&gt; [&lt;pointnet&gt;]]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7      SHARING Yes|No|ja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8      BINKLEY Yes|No|ja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   DATA &lt;datatype&gt; [&lt;blockname&gt;]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      DATA NODELIST [&lt;blockname&gt;]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      DATA ADDRESS [&lt;blockname&gt;]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3      DATA READDRESSLIST [blockname&gt;]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4      DATA READDRESSNAME [&lt;blockname&gt;]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5      Data ROUTING &lt;blockname&gt;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6      DATA FDSEMAPHOR [&lt;blockname&gt;]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7      DATA NAME [&lt;blockname&gt;]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8      DATA PASSWORDNAME [&lt;blockname&gt;]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9      DATA PASSWORDADDRESS [&lt;blockname&gt;]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0     DATA ADDRESSNAME [&lt;blockname&gt;]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1     DATA ADDRESSPACKER [&lt;blockname&gt;]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2     DATA LENGTHADDRESS [&lt;blockname&gt;]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3     DATA MESSAGEAGE [&lt;blockname&gt;]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4     DATA MESSAGELENGTH [&lt;blockname&gt;]               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5     DATA PROCESSAGE [&lt;blockname&gt;]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6     DATA SYSTEM [&lt;blockname&gt;]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7     DATA POINT [&lt;blockname&gt;]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8     DATA PATH [&lt;blockname&gt;]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9     DATA ALIAS [&lt;blockname&gt;]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0     DATA FILEAREAS &lt;blockname&gt;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1     DATA ATTRIBUTE [&lt;blockname&gt;]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2     DATA STRINGS [&lt;blockname&gt;]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3     DATA TIMESLOT [&lt;blockname&gt;]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4     DATA DAYOFWEEK [&lt;blockname&gt;]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5     DATA DATE [&lt;blockname&gt;]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6     DATA DATEADDRESS [&lt;blockname&gt;]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7     DATA EVENT [&lt;blockname&gt;]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8     DATA FILES [&lt;blockname&gt;]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   DATA MACRO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    Data grouping statements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      ANDGROUP [&lt;blockname&gt;]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      ORGROUP [&lt;blockname&gt;]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   FIDOAREA &lt;path&gt; &lt;area-name&gt; [&lt;systemlist&gt;]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      PKTAREA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      TEXTAREA &lt;filepath&gt; &lt;area-name&gt; [&lt;systemlist&gt;]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      COPYATTACH &lt;PATH&gt;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       DELTRUNCATTACH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       PACKER &lt;packername&gt; [&lt;packer call&gt;]         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      $INCLUDE &lt;Filename&gt;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2       RENUMBER &lt;areaname&gt;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3       PACKPKT [&lt;semap&gt;] &lt;pktarea&gt; &lt;netmail&gt; [&lt;adresspacker&gt;]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       Programming statements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     SCAN &lt;areaname&gt; [&lt;timestamp&gt;]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     SELECT[TO]|[FROM] &lt;data&gt; [..&lt;data&gt;]  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     POINTTO &lt;point datablock&gt;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4     POINTFROM &lt;Point-Data-Block&gt;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5     KILL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6     MOVE &lt;areaname&gt;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77    COPYAREA &lt;areaname&gt;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8     COPYGROUP &lt;destination datablock&gt;        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9     CREATEGROUP &lt;areaname&gt; &lt;destination datablock&gt;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0    Reminder &lt;areaname&gt; &lt;DATEADDRESS block&gt; 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1    READDRESSTO &lt;readdresslist&gt; [&lt;template&gt;]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2    READDRESSFROM &lt;readdresslist&gt; [&lt;template&gt;]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3    BOUNCE [&lt;template&gt;]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3     FORWARD [&lt;template&gt;]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4    ADDHEADER [&lt;template&gt;]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5    SETMESSAGETIME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6    EXEC &lt;expandable string&gt;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7    EXECONCE &lt;expandable string&gt;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8    TOUCH &lt;expandable string&gt;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9    TOUCHONCE &lt;expandable string&gt;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0    CHECKPATH &lt;pathlistname&gt;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1    FATTACH [&lt;maxcount&gt; [&lt;maxlength&gt;]] &lt;paths|aliases&gt; 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2    FILEMOVE   &lt;Fileareas Blockname&gt;                 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3    ADDINTL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4    ZONEGATE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5    CREATERETURN [&lt;Template&gt;]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6    CREATEFORWARD [&lt;Template&gt;]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7    CREATEMAIL  &lt;Expandable String&gt;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8    SPLIT &lt;length&gt;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9    CHANGEFROM &lt;Expandable String&gt;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0    CHANGETO &lt;Expandable String&gt;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1    CHANGESUBJECT &lt;expandable string&gt;      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2    CHANGEATTR &lt;expandable string&gt;    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3    CLEARATTRIBUTE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4    SETATTRIBUTE &lt;ATTRIBUTE blockname&gt;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5    EXTLOG [&lt;expandable string&gt;]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6    LOGSTRING [&lt;expandable string&gt;]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7    WRITESTRING &lt;filename&gt; [&lt;expandable string&gt;]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8    TOSSCANFIX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9    IMAILFIX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       Block Statements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.1     BLOCK [&lt;blockname&gt;]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.2     CALL &lt;blockname&gt;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6       Possible Template Macros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Calling Convention and Commandline-Parameters     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      Credits                           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TRACK a messagetracker or what else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think it is. I think it's a toolbox to handle  messag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program YOUR OWN  messagetracker  or  mor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 is a messagetracker f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urpose for a messagetracker is  to  determine  mail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estination, and return them to the sender  beca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 of  useless  transportation.  But  if  a  program  read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s the mail and writes them back, it would be nice to do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processing like pointremapping, cosysop forwarding, 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ld messages or fixing the paths of rou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is designed to do the tasks you  want  in  a  flexible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ble manner. That is maybe a problem  for  all  of  you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in  programming,  but  there  will  be  sample 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works with a script like configuration  file,  with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rough  this  Script  like  a  program  counter  throug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f new messages were created or  multiple  messages 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canned then the attached block is executed with all 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locks have no effect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hink about that. ITRACK itself will do  nearly  noth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you need a Computer running MS-Dos Version  3.2  or 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should be a minimum of 200k free main  memory,  but  t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able to  run  larger  configurations.  Recommended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350k, 512k preferred. If you have restrictions on 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overlay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   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beginning with a ';' will be  treated  as  comments,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nfiguration tokens are case insensi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 the  documentation,  reserved  words   or   tokens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......&gt;        has to be replaced by the re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..]        optional data (or Parameters in a Macro 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1 | Data2  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,X,K)         A set of Characters for example X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name       Reference of a nam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lock       A block contain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#           Unique end of a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#          Unique end of a select block with else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except lines in datablocks  begin  with  a  special  t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optional data or an #END#  or  #ELSE#  token,  end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MY_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GROUP Co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LSE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     File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own security you should not define relative paths, bu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environment variable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irectory for ITRACK is  the  current  directory  or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the  directory  where  the  ITRACK  environment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 ITRACK  will  working  with  maybe  specified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. If no commandline switch /C is  given  ITRACK 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ITRACK.CFG". If a path is specified with the  /C  switch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gets the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is not found in the default path,  ITRACK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 the path where the progr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where the main configuration file is found,  then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   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e configuration  file  it's  possible  to  use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as  parameters  for  string  data,  not  for  number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is nearly the same as in batchprogramming: %&lt;name&gt;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%ITRACK%\ITRA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ubstitu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C:\ITRACK\ITRA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ssumption that there is a statement like the followin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artup b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TRACK=C:\I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      TIMEZON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otherwise defined  by  the  TIMEZONE  (see  below) 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reads and evaluates the TZ environment  variable  to  comp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C  (Universal  Time  Coordinated)  which  is  the  same   as   G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reenwich Mean Time). This time is used in  the  vialine  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when ITRACK processes a message for the first  time.  When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is given ITRACK assumes that  you  want  to  have  the 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zone in the via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Z variable is given ITRACK cannot assume something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zone. In this case the timezonename in the Via-Lin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:       Local Time        Time in Via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Z=               20:25:13.19         20:25:13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Z=CET-2          20:25:13.19         18:25:13.19 UT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Z=EST            20:25:13.19         20:25:13.19 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Z=EST+5          20:25:13.19         01:25:13.19 UT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      Expandabl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tring that is expanded during  runtime  with  messag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ata the same  way  as  in  templates  and  used  for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template macro  in  an  expandable  string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se  %%  to  circumvent  the  environment  expansion  if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of the  same  name  exists  while  read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 %%FROMNAME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     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ildcards are mentioned while comparing  strings,  *  will 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umber of characters  including  none,  and  ?  will  match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       Node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s are written as : 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eld is missing the default value of 0 is assumed. 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configuration there  will  be  no  implicit  assume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 field other than 0. For that if you  want  to  match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you  have  to  explicit  write  something  like  "2:246/55.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ose cases where you are able to chose relaxed compar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ld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.1      Nodenumber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 the  needs  of  some  sysops  i  have  implemented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atching functions on nodenumbers used in  DATA  block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i am using implicitly all defined nodelist's  (sorry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pecial wildcards you may use in node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*' character is used to match on all numbers and is 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-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#' character is used to define  whole  regions  or  hubs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manner. If the '#' is encountered at the  node  posi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number the netnumber must be a regionnumber or '*' an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Nodes  in  this  region  will  match.  If  you  define  '#'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number too, only region independant nodes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the pointnumber is wildcarded with  '#',  the  res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 will be assumed a HUB or HOST  and  only  Nodes 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hub will match. In this case all Points will match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0.#     Matches all nodes directly under the 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t in a Hub Segment of Net 2: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7000.#  Matches all Nodes in the Hub Seg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/#        Matches all Nodes in Region 2:24 (no Poi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/#.*      Matches all Nodes and Points in 2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/#.#      Matches all Nodes and Points in 2:24/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*/#.#       Matches all RC's and Independan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Zo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.2     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 files containing text and macros whom you may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ssages. In statements  using  templates,  there  is  alway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default template defined.  If  the  template  file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is internal template will be used.  Templates  are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8 character name of the file  containing  the  template  with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".TP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        Updating fido style messages (ITRTMP.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updating messages a file named ITRTMP.# is  temporarily 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'#' replaced by a unique number. If  the  erasure  of  the 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ails because of locking violations, this  file  remain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   General Configuratio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1      LOGFILE [&lt;logfilename&gt; [&lt;logfileintros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: Logging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Logfilename is missing logging i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is statement only on the toplevel, that means  no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tween of any block, of an ITRACK  configuration (but you can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often as you want) to enable and disable logging in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different sections of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gfileintros  were  written  in  the   first   column   of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entry.  The  specified  logfileintros   are   disabling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group of information.  If  nothing  is  specified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level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Logfile Intr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            = '$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Warning          = '?'  War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Error      = '!' 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Copy       = '%'  Copying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Move_Kill  = '&amp;'  Moving killing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Debug      = '@'  Some infos for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Wrong      = '^'  Bouncing, forwarding of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Scan       = '"'  Scanning Head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Nodelist   = '#'  Nodelist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Change     = '+'  Chang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Exec       = '*'  Execut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Write      = 'W'  Writ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Update     = 'U'  Updat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Pack       = 'P'  Packing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Stats      = '='  Runtime Statistical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Extended   = '~'  Normal Messageinfo in extended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Ext_F      = 'F'  Flags Info in extended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Ext_T      = 'T'  Time Info in extended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Ext_S      = 'S'  Subject Info in extended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_Intro_Ext_M      = 'M'  Expanded Macro String in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ITRACK.LOG U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2      TEMPLATEPATH &lt;Path-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Pathname of the directory where the  templatefile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ted. Default is the path where the  main  configuration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3      INCLUDEPATH &lt;Path-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pathname  of  the  default  includedirectory  whe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files will be located, when no path is given in the  $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Default is the path where the main configuration fi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4      TIMESTAMPPATH &lt;Path-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pathname of the directory where the timestampfile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ted. Default is the path where the  main  configuration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5      TIMEZONE &lt;Offset&gt; [&lt;Begin&gt; &lt;E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tatement you are able to define the offset of  the 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zone to UTC in MINUTES. The optional &lt;Begin&gt; &lt;End&gt;  defin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nd ending of the dayligth savings  time.  If  a  yea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specification of the daylight savings  time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only working within this year. Itrack uses  alway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atch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ZONE -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ZONE -600   24.03.1992  26.09.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ZONE -600   24.03  26.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6      MAINADDRESS &lt;mainaddress&gt; [&lt;domain&gt; [&lt;pointnet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has to  exist  at  a  minimum  of  one  time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level of an ITRACK configuration,  because  with  this 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addresshandling is initialised. But you are  allow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ifferent  MAINADDRESS statements  in  different  part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main is an optional statement for the main  domain  na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name is only used in Via and Msg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ADDRESS 2:246/55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7      SHARING Yes|No|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Sharing = Yes" ITRACK  uses  sharingmodes  to  open  fil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se conflicts with other programs. If you want sharing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ce (configuration files for example)  use  the  /S 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ING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8      BINKLEY Yes|No|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BINKLEY = Yes" ITRACK is changing the functionality of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At  the  moment  only  CHECKPATH  and  PACKPKT 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. In CHECKPATH the  character  ^  will  be  put  bef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path when the KFS flag is specified and  #  with  the  TFS 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The same applies for the PACKPK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   DATA &lt;datatype&gt;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ATA-Item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efines blocks of data of different types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name assigns a name to this datablock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electing messages with datablocks the block selec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f one entry in the  block  is  matching.  That  mean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ntry in the block has an OR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      DATA NODELIST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xt&gt; [Exception handling] &lt;Path&gt; [Nodelist1 ...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block defines sets of nodelists.  Normally  you  will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ne set with all of your relevant nodelists. &lt;Ext&gt; defin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xtensions of the Remote-Access or SuperBBS compatible 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files.  Usually  Remote-Access  uses  an  index  file  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INC.RA and NODEIDX.RA located  in  the  same  directory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. ITRACK is able to share these index files if you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" 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used nodelists are stored in the  index  files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n't necessary to define the list of included nodelists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 to  share  the  index  file  with  another  program  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the creation of the index files, but  then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up to dat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RACK detects that the index files are out of date, ITRACK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except if  it  detects  a  list  of  nodelist  nam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In this case ITRACK will compile a new set  of 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but without cost im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 of index files you may use the full filename, or a *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In this case ITRACK searches the nodelist  director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est file with numeri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handling optionally defines the mode  of  operation 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error is detected. This happens if a  nodelist  is 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TRACK is not able to create and  maintain  its  index.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re ABORT IGNORE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BORT is defined, an error on this  nodelists  causes  ITRA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borts operation. This is 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GNORE is defined, an error on this nodelists  causes  ITRA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 false if a selection is made. That means ITRACK 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as if this  nodelists  were  not  defined  at  al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all mail for addressees in those nodelists b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ABLE is defined, the nodelist will return always  true  if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s encounterd during initialisation. That normally mea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il will be bounc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NODELIST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 ABORT   c:\FD\Nodelist Nodelist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V DISABLE c:\FD\Nodelist VIRNODES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 IGNORE  c:\FD\Nodelist INTNODES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 c:\FD\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      DATA ADDRESS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-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addresses, one for each  line.  You  may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for address match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Address Co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6/55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6/55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3      DATA READDRESSLIST [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 1&gt; &lt;address 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addresses. Two for each line.  Wildcar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for address matching functions. The address 2  is  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RES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EADDRESSLIST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2411/1     2:2401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2411/4401  2:2401/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4      DATA READDRESSNAM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 1&gt; &lt;address 2&gt;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addresses and names. Two  addresses  and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each line. Wildcards  are  allowed  for  address  matc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2 is used in READDRES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1 and the name are  matched  against  the  message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address  is  written  to  the  messageheader  in   RE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I know it's a little  bit  confusing  that  the  n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at the end of the line, but because a name is  an 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t has to be located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EADDRESSNAME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241/0      2:2401/1    Dieter Solta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241/4401   2:2401/10   Klaus-Dieter The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5      Data ROUTING &lt;block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stination&gt; [&lt;target 1&gt; [&lt;target 2&gt; [...]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ROUTING Block  is  a  possibility  to  define  the 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 for messages with a variety of wildc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is the routing  focus  for  the  messages  match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g block is matched from top  to  bottom.  That  mea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atch from top will be the routing destination. For 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pecify the most specific routing at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g block may be used with SELECT commands where  a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lected if there is a match in the  target  area'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With this you may select only  messages  for  packrouting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ere specified in the routi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s for the Target Nodenumber match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-2 or # in the  pointfield  of  a  target  Node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Rest of the Nodenumber will be assumed a Hub, Host, 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Zone entry in the nodelist. The address will match to  all 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 segment of this Hub, Host, Region or Z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-2 or # in the nodefield of a  nodenumber, 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nodenumber will be assumed a region  and  all  nod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0.#     Matches all nodes directly under the 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t in a hub segment of net 2: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7000.#  Matches all nodes in the hub seg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/#        Matches all nodes in region 2: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/#.*      Matches all nodes and points in 2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s for destination mat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eld of a destination is a wildcard, the field of  the  ro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ubstituted, but if you define -2 or #  as  the  net-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 then the respective region- or hubnumber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#  2:241/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mail for 2:241/*.* is hub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implicit handling for the destination node and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specify them in the target lis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have experienced right now,  i  hate  implicit  handl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don't see explicitly  what  will  be  done.  Mayb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t's of what should  be  done  implicitly  are  differing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. And  that's  the  main  reason  for  me,  never  to  imp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cit handling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reason for sure is laziness while programming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6      DATA FDSEMAPHOR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[&lt;routing&gt;] [&lt;tasknr 1&gt;] [&lt;tasknr 2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group specifies Frontdoor semaphor  directories.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PACKPKT and you are able to select messages on  this 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ing with FDSEMAPHOR ITRACK  returns  true  if  a  ses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arget system determined by routing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 sure  that  the  mail  isn't  send  to  another  system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routing, the Frontdoor routing should be  the  same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RACK routing or destination  systems  with  different 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allowed to get there mail  direct  when.  If  a 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th FDSEMAPHOR occured a semaphor file with  task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(default 255) is created  and  will  be  deleted  when  ITRACK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data group is used in PACKPKT the  task  number  2  (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) is used to disable FD sessions only  while  ITRACK  is  p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 an  old  bundle.  This  sempahor  is  deleted  when  I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the bundle. In this group for  the  tasknumber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DSEMAPHOR SE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LAGS% NETROUTING %TASK% 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TO SE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TRING !! session packrouting for %TO% ski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LSE# SELECT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PK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SELEC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7      DATA NAM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names. One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like * or ? are  allowed  in  names  and  always 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mparing  to  name  fields  in  messageheaders,  even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comparing is used (see SELECT 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mparing names only Characters and ciph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NAME Assho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s T*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NAME Areaf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mg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NAME File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8      DATA PASSWORDNAM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sword&gt;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passwords wi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possible to select messages with name in the from or in th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 The password is checked  against  the  first  wor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laxed compare (~) is used, password  compare  is  disabl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address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ASSWORDNAME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    Hans 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8678bb  Herbert Freitag I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9      DATA PASSWORDADDRESS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sword&gt; 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passwords with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elect messages with addresses in the from  o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 address. The password is checked against the  first  wor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laxed compare (~) is used, the password compar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ASSWORDADDRESS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    2:246/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8678bb  2:246/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0     DATA ADDRESSNAM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addresses in conjunction with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DDRESSNAME My_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246/55       Frank P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:494/0        Frank P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7:4980/105    Frank Pr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1     DATA ADDRESSPACKER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tination&gt; &lt;packer name&gt; [&lt;flags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packers and mail flags for  various  destination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elect on this block too. If you want to have a default  pack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define a line like :  *:*/*.* ARC as  last  item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ackers have to be defined before with the PACKER  command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flags ( ! possible of course ) are applied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ttaches. With that you change or set  some  flags  oth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. For example if you want  compressed  mail 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KFS you should define KFS !TF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2     DATA LENGTHADDRESS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ength&gt; [&lt;address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addresses in conjunction with a  "LENGTH"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ADDRESS matches on fileattach messages with filepath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line where the sum of the Filelengths of  the  matched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reater than "LENGTH" in bytes. If  relaxed  (~)  is  used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LENGTHADDRESS My_Downlin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000 2:246/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000  57:4980/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3     DATA MESSAGEAG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AYS&gt; [&lt;MINUTES&gt; [&lt;Nodenumber&gt;]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message ages in days and  optinally 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nutes are defined you may optionally define a  nodenumber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AGE matches on messages with an  age  greater  than  the 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To determine the age of a message the TIME  string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header is used. If this TIME string  has  an  invalid 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will  never  match.  If  the  nodenumber  is  giv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 has to match with relaxed rules ap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MESSAGEAGE Old_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0 2:246/551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4     DATA MESSAGELENGTH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ength&gt; [&lt;Nodenumber&gt;]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 a  list  of  messagetext  length  in  bytes.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define a nodenumber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LENGTH matches on messages with a  length  greater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defined.  If  relaxed  compare  is  used  only  the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 is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odenumber is given the nodenumber has to match with  rela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ap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MESSAGEAGE Old_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0 2:246/551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5     DATA PROCESSAG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AYS&gt; [&lt;MINUTES&gt; [nodenumber]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process ages in days and optionally 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nutes are defined you may optionally define a  nodenumber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AGE matches on messages with an  age  greater  than  the 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To determine the "PROCESSAGE" of a message the tim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vialine string is used, but only  if  it's  a  vialin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of this system. That means  that  this  message  have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for the second time and the LASTVIA flag must be  set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number is  given  the  nodenumber  have  to  match  to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rules ap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ialine string has an invalid  format,  the  message 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ROCESSAGE Old_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100 1:*/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6     DATA SYSTEM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&lt;domain&gt; &lt;zoneli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addresses in conjunction with a  domain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zone  matching  list.  Those  lists  were  primarily 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definition of  netmail  areas  to  defin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addresses and the zone matching used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SYSTEM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246/55     FidoNet 1 2 3 4 5 6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:494/0      Virnet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:494/300    Vi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:494/301    Vi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7:4980/105  IntlNet  57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7     DATA POINT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ointnumber&gt; &lt;2D|4D&gt;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efines  a  list  of  points  with  pointnumbers,  2D  or 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careful when selecting with  pointlists.  Pointlists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on the pointnumber  the  other  fields  of  a  nodenumber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For that you have to  select  on  your  system's 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OINT Poi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4D Frank P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2D Gert Do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2D Hermann Reiss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4D Andreas Len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4D Hans-Juergen Schla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4D Werner Mue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4D Roland Polz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4D Juergen Mittermue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4D Peter Bol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4D Stephan Floer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8     DATA PATH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paths. At the moment mainly for inbound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 for in-transit file attaches and the fatt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PATH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Bad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Twit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9     DATA ALIAS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gic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magic aliases. At the  moment  only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tach function. Fattach only changes the subject if  the  fi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LIAS Ali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:\files\0246055.ar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Files c:\files\n246055.ar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0     DATA FILEAREAS &lt;block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 path&gt; &lt;filearea name&gt; [[&lt;path&gt;\]&lt;files.bbs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fileareas  (path  and  name)  especially  for  the  FIL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xplained later. This block may also be used in F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area name will be used as a match in the  FILEMOVE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inguish the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Files.bbs pathname changes the default  FILES.BBS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scriptions file. If a path is  given,  this  path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the file will be located in the file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iles\windows 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iles\DESQVIEW DESQVIEW  FILES.XY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iles\FIDO     FIDO      c:\CDROM\FILES.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1     DATA ATTRIBUT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ibute'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lists of attributes.  If  you  are  selecting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n  Attribute  block,  then  messages  are  matched   if 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f one line are matching.  The  conclusion  is 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AND combination of the attributes  in  One  line  and  a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the various  lines,  that  have  to  match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attribute token is preceded by a '!' character  the 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if it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ing  an  ATTRIBUTE  block  in  SETATTRIBUTE  all 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'!' were used to reset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essage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       Mail is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         Mail is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      Mail is recei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          Mail i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Mail is a file-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ANSIT      Mail is in-trans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AN         Mail is orphan (normally set by external progra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ENT       Mail is kill/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Mail is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    Mail is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1           Reserved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       Mail is a file-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Q            Mail is a return-receipt-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RR           Mail is an answer to a return-receipt-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T          Mail is an audit-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        Mail is an file-update-requ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Attributes in flags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           Mail i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            Mail is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A            Mail is Xmail (to be compres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M            Confirmation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            Zone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FS            Kill Fil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S            Truncate Fil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1            ITRACK 1 ( you may use these as you wan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2            ITRACK 2 ( but please in rare condition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3            ITRACK 3 ( only local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K            Locked this Message should not be s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RACK now handles locked Messages the same as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Message but in Fidostyle locked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used attributes. Those attributes are not written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the message, and used only for internal purpos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            Mail isn't containing text, only kludge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ar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            This mail contains an ITRACK vialine of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front of others vi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2            This mail contains two ITRACK vialine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in front of others vi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3            This mail contains three ITRACK vialine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in front of others vi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            This mail contains an ITRACK via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VIA          The last vialine is by ITRACK of thi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2D             The TO Address is a 2D Poin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2D           The FROM Address is a 2D Poin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PATH      Will be set of CHECKPATH if the Subject was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KLUDGES       If set all Kludges except Msgid Pid an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ludges will be invalidated (Mai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lin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1            Use it as you want :-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2            Use it as you want :-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3            Use it as you want :-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L             Intl Line was found or Addintl executed. If re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Intl Line is written to the new message. If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TL Attribute is set maybe no Intl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written because the internally hold Intl-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erhaps not valid, for that ADDINTL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ZONE        This flag will be set when, while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, ITRACK determines that the message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nother zone as the origin zone.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 on whether the message is Zonegate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         A scanned Message will only be written to disk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NGED Attribute is set. The CHANGE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set if a operation chang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message. The first change to a messag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ction that the last Vialine was no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ACKvialine. And for that the changed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. If you don't want a message to be re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ACK set reset the changed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LF            All internally generated lines (like INTL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ited by CR-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CAN       The SCAN Block will be repeated with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maximum of two times. (used by bounc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TTRIBUTE Clean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2     DATA STRINGS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xpandable string 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xpandable string 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pairs of expandable  strings.  The  expandabl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anded and compared when selecting. If  relaxed  comparing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he comparing algorithm with  wildcards  will  be  used,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1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laxed comparing the strings have to be  completely  eq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ven upper and lower case should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3     DATA TIMESLOT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ime&gt; &lt;lengt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ime slots with time and length which  could  be  us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 The time slot returns true if the  current  time  i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ot. It's no problem to define slots wrapping ov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IMESLOT Crash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30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:00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:00 1: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4     DATA DAYOFWEEK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UN][MON][TUE][WED][THU][FRI][SA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  set  of  weekdays  for  use  with  selections.  DAYOF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current day is in one of th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DAYOFWEEK Week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 S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5     DATA DATE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ay&gt;[.&lt;month&gt;[.&lt;year&gt;]] [dayofweek lis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 date for use with selections. DATE  returns  true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y matches with one of the specified dates. You may  use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ldcard for every field and * is the default for  non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you may additionally define  a  list  of  weekdays.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day is specified, all days  are  matching.  Otherwise 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weekdays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DATE Bombing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*.* Fr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6     DATA DATEADDRESS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ate&gt; [dayofweek list] &lt;template&gt; &lt;address&gt;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ATA  block  defines  the  necessary  data  for  the 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&lt;date&gt; and &lt;dayofweek list&gt; are specified as in  the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block or DAYOFWEE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select, this block will match  on  the  current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no relaxed compare is used on the full name and add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is block with the REMINDER,  ITRACK  creates  mail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estinations defined with a matching date. The template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s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DATEADDRESS Remi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.* BIRTHDAY 2:246/55 Frank P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*.* Fri BECAREF 2:246/47 Andreas Kl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7     DATA EVENT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ime&gt; &lt;timestamp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n event for use with selections. The event returns tru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ime is later than time but only once a  day.  Time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ame of a *.TIM file used to determine the last  match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use one timestamp for more than on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VENT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:13 M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8     DATA FILES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xpandable str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list of files by expandable strings. With  thes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elect on there existance. The selection will match  if 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exists. You may use wildcards for th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S Semaph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FD\FLAGS\FDINSESS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TO !Semap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UMBER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SELECT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   DATA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croname&gt; [&lt;expansion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efine one  DATA  MACRO  block  that  contains  macro'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in templates or expandable strings. Only  the  firs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block encounter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NAME Marder's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ZONE   %TZ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    Data group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atements are for the use with selections,  to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atablocks in a logic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      ANDGROUP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ata-block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AN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GROUP Process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AYOF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: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ANDGRO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      ORGROUP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atablock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OR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ROUP Process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AYOF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IMES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:30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OR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   FIDOAREA &lt;path&gt; &lt;area-name&gt; [&lt;systeml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Fido-style netmail area. Area-Name is  the  nam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reference in Scan for example. systemlist is the referenc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System block, which is used for AKA-matching when readin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AREA c:\fd\testmail    Netmail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AREA O:\fd\Loop        Loop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AREA O:\fd\Savemail    Save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      PKT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AREA &lt;path&gt; &lt;area-name&gt; [&lt;systemlist&gt;] [&lt;routing&gt;] [&lt;password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  currently  is  outbound  only.  This  means  no  scan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AREA. All other actions on areas are possible with  PKTARE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block is used to determine the node where the packet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ressed to. If no match is found or no  routingblock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T is addressed to the node the message is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messages to be  packed  in  PKT's  which  have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 line  in  the  routing  block  you  may  use  an  SELECT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OUTING&gt;. PKTAREA uses a non relaxed  nodenumber  compare 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se .* if you want points  to  be  included.  ITRACK  i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 no  instance  using  an  assumption  about  what   node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numbers should be used. An empty field is always assumed 0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KTAREA only  PKT's  were  created  with  this  function.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ttach will be created  or  compression  will  take  plac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s destined to one node will be packed into one PKT  file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un of I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      TEXTAREA &lt;filepath&gt; &lt;area-name&gt; [&lt;systeml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a TEXT-style area. Area-Name  is  the  name  for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. Systemlist is the  reference  to  a  DATA  System  blo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ed for AKA-matching. TEXTAREA is  outbound  only  and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path defines the filename with full path, where the  message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will be written to. If  you  define  #  as 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s replaced by "1" and incremented if the file  exists. 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text is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will not look for the largest number in  the  directory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dosty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no header information written to  the  file,  bu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dd a header to the messag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AREA c:\test\text.lst       textmail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AREA O:\fd\Looptext\#.txt   Loop   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AREA O:\fd\Save\#.SAV       Savemail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AREA PRN                    PRINTER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AREA TEXT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HEADER TEXTH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COPY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      COPYATTAC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attached files to PATH and truncates or  dele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according to the state of the KFS or TFS fl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       DELTRUNC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runcates or deletes attached Files  according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e KFS or TF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       PACKER &lt;packername&gt; [&lt;packer cal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er command defines the syntax of a packer  to  be  us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use a "moving" packer command. Because my spawning 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turn errorlevels, i  have  no  possibility  to 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 successful pack. For that i am looking  for  a  disapp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an appearing archive indicating a successful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acker call is given i am assuming  uncompressed  mail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R ARJ ARJ M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      $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 configuration file. If a path is given this path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Otherwise the include file will be  searched  in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2       RENUMBER &lt;area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umbers the area 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umber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should not be used within a SCAN block or  ITRACK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umbering the area on every process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3       PACKPKT [&lt;semap&gt;] &lt;pktarea&gt; &lt;netmail&gt; [&lt;adresspack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ooks for *.PKT files in  the  respective  PKTARE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s the mail bundle to a compressed mail file if the no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d in the adresspacker block and a packer call is given in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e PKT file is attached uncompressed. If  more  tha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ed PKT for one destination is found they  will  be  me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w  bundle  is  created  a  file  attach  is  creat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tmail". The mail is created  with  LOCAL,  KILLSENT,  PVT,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VIA and if compressed with a TFS Flag or for  uncompressed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KF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verifying if the PKT Files  laying  around  are  really  2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and  the  destination  node  is  extracted  from  the  PK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For that ITRACK should not pack mail created  by 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non 2+ compatible PK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writes ITRACKMAIL as from name  in  the  message  head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s upon this name when scanning for older attaches. It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to mix the netmailpacking of ITRACK and a  echomail-tos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Netmail and Echomail packed together by  ITR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TRACK should pack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more than one PKTAREA with packed  mail.  ITRACK 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ath in the subject line when scanning  for  older  att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cking starts in a PKTAREA  ITRACK  looks  for  all  0 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an extension other than  the  extension  of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regardless if it's an  unknown  extension,  and  deletes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For that no timestamp files are possible in  a  PKTAREA  (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 think this will never be really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inkley option is set the  filename  in  the  subjectl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according to KFS , TF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 specifies a  semaphor  data  group.  Itrack  checks  and 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while packing mail  for  background  processing.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only FDSEMAPHORE for Frontdoo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       Programm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main programming statements for your ITRACK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     SCAN &lt;areaname&gt; [&lt;timestamp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akes all of the message in the predefined Area "areaname"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statements with them, as  long  as  the  message 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When the message is killed,  all  remaining  statement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ionlis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defines a name of  up  to  8  Characters  of  an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file, located in  your  main  configuration  or  time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Scan only works  on  messages  newer  as  the 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is set to the current date/time when sca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Netmail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     SELECT[TO]|[FROM] &lt;data&gt; [..&lt;data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#ELSE#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&lt;else-execution-list&gt;]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messages based on  the  data  statements  and  execut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-list if selected or the optional else-execution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tches the data with the from and the to part of a 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SELECTTO and SELECTFROM, which are  only  compar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 or the FROM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ing with data not containing address or name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se SELECTFROM or SELECTTO too, because with  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is don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the data statements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amp;][!][~]&lt;datablockname&gt; | [&amp;][!][~]@&lt;datatoken&gt; 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atement references a predefined dat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ossible syntax defines a  direct  data  definition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oken is followed by the contents of one  line  of  data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the previous DATA sections. This statement  ha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data on the sel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ata is preceded by a '!' the message is selected  if  data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tch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&amp;' character defines  a  AND  combination  as  oppos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 combination. Normal boolean precedence rules apply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~' character defines that relaxed matching  rules  are  a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aring data to messages. For example if comparing 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number is ignored with relaxed 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select data bloc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DRESS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DRESSNAM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OFWE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     POINTTO &lt;point data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first checks if the message is addressed to  a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 matching) and changes the pointaddress  accordingly  an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O2D Flag if specified in the point data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should only be applied  to  messages  preselec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laxed system because PointsTo only looks on the Point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ame when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4     POINTFROM &lt;Point-Data-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atement  checks  if  the  message  is  originating  from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number OR  a  name  in  the  pointlist  defined  in  the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lock and then strips the FROM2D attribute if s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should only be applied to messages  preselec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laxed system because POINTFROM only  checks  the  point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5    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ditionally delet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6     MOVE &lt;area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message to the area "area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77    COPYAREA 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OPY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 the  message  to  the  area  "areaname"  and  executes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list on the newly crea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8     COPYGROUP &lt;destination datablock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OPY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s  a  copy  of  the  message  to  all  systems  conta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antion datablock and executes the executionlist  on  the 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ew address contains  a  -1  or  *  then  this  par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address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name in destination datablock, the old name  rema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address in destination  datablock,  the  old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datablock can be the name of a datablock or a  datat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@ with direct data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GROUP Co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COPY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GROUP @ADDRESSNAME 2:246/47 Andreas Kl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COPY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Group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         ( Here the active Main-Addres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ddressing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RES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9     CREATEGROUP &lt;areaname&gt; &lt;destination datablock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REAT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OPYGROUP except that the old messagetext is di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GROUP Netmail Co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CREAT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GROUP Netmail @AddressName 2:246/47 Andreas Kl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CREAT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0    Reminder &lt;areaname&gt; &lt;DATEADDRESS block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REAT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message to all systems contained in the DATEADDRESS 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a matching date  specified  in  the  specified  are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execution-list on  the  newly  created  message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 header added specified in the DATEADDRES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address datablock could be the name of a datablock 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oken preceded by @ with direct data behi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inder Netmail Birth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databloc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1    READDRESSTO &lt;readdresslist&gt; [&lt;templa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resses  messages  originating  from  the  first  address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resslist line to the second address in a readdressli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-1 or * in a new part of an  address,  this  parts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DRESSTO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DRESSTO @ReAddressList 2:246/* 2:2446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mplateheader is added but redefini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is only possible without direc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2    READDRESSFROM &lt;readdresslist&gt; [&lt;templa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resses messages from the first address  in  a  readdress 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the second address in a readdressli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-1 or * in a new part of an  address,  this  parts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DRESSFROM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DRESSFROM @ReAddressList 2:246/* 2:2446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mplate-Header is added but redefini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is only possible without Direct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3    BOUNCE [&lt;templa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ptional template to the message and bounc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CE means that the message is readdressed to the old  origin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 the matched systemaddress inserted  as  new  origin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     LOCAL,PVT,INVKLUDGE,REPEAT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   IN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3     FORWARD [&lt;templa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ptional template to the message, and forward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 means  that  the  matched  systemaddress  is  inserted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ing address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     LOCAL,PVT,INVKLU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   IN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4    ADDHEADER [&lt;templa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ptional template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5    SETMESSAG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ime field of the message 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6    EXEC &lt;expandabl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is  statement  is  encountered  the  string  is  expand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s commandlin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swaps almost all of the used memory to EMS, XMS  or  Disk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7    EXECONCE &lt;expandable string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tatement is executed once, at the end of an ITRACK ru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 string  is  used  as  commandline  and   executed. 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ing the expandable string there is no active message any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ssage related macro will give no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swaps almost all of the used memory to EMS, XMS  or  Disk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8    TOUCH &lt;expandabl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tatement is  executed,  the  expanded  string  is  us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the fil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19    TOUCHONCE &lt;expandabl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tatement is executed once, at the end of an ITRACK ru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string is used as filename  and  the  file  touched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ing the macro there is no active message any more and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macros will give no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0    CHECKPATH &lt;pathlist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HECK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ssage is a fileattach the  subject  line  is  search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ocated in one of the paths in the pathlist. If  the  fi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subject line is changed accordingly. If the subject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ore than one file and the new subject  line  will  be 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, new file attaches are created for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ion list is applied only on new created  fileattaches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ject line grows above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INKLEY option is set the filenames in the  subjectlin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according to KFS and TF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1    FATTACH [&lt;maxcount&gt; [&lt;maxlength&gt;]] &lt;paths|aliases&gt; 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&lt;paths|aliase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F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ject line is searched for files located in one of  the 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thlist. If the file is found, the subject line  is 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If the subject line contains more  than  one  fil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subject line will be too long, new  file  attaches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or th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dcards are expanded over  all  found  files  and  all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. Maxcount specifies the  maximum  number  of  files  that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(maybe in case of *.*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ils are created with a 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ion list is done with all newly created and  the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if one file is found. After  the  execution  of  the 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original mail is written  at  once  and  internally 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That means the rest of  the  config  is  skipped 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file is found the mail  remains  untouched  and  runs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th's/alias blockname must NOT begin with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2    FILEMOVE   &lt;Fileareas Block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pandable string with area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expandable string for description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FIL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attached files to  an  area  defin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able string. The second optional expandable string is us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a FILES.BBS  like  file  defined  in  the  re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INE[1]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INE[2]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nd# FIL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escription string is not given the "Files.bbs" will 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FILEMOVE  was  successful  the  RECEIVED  attribut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3    ADDI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INTL line when no INTL line was in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reading messages and no INTL line is in  the  message,  I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Msgid/Reply kludges to determine the zones. If no zone 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TRACK uses the zone of MAIN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4    ZON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TO address of the intl line and puts her  in  the 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more, all the  selection  and  surrounding  stuff  conce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zonegates has to be done with oth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5    CREATERETURN [&lt;Templat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REATE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ptional template to the message and returns the messag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er like bounce, but the message text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     LOCAL,PVT,INVKLU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   IN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6    CREATEFORWARD [&lt;Template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REATE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ptional template to the message and  forwards 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ecipient like FORWARD, but the message text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Attrib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     LOCAL,PVT,INVKLU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   IN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7    CREATEMAIL  &lt;Expandable String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ORIG# CREATE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CREAT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andable String has  to  be  a  direct  data  definition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 is  done  and  the  data  definition  has  to  includ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number. If a name is include then the destination  name  is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ecution list is done with the newly created mail if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was successful. The second execution list is done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mail which triggered the action, but only  if  a  mail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created and the mail is NOT deleted  or  mov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xecution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Mail %Line[1]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Attribute @Attribute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Optional crash flag setz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Attr %OLDLine[2]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ORIG# Create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Move response Mail to waiting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Respon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# Creat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LINE[1]% expands to "ADDRESSNAME 2:246/55 Frank  Prade"  a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estination 2:246/55.0 Frank Prad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8    SPLIT &lt;lengt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ORIG# SPL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execution-list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splits  messages  longer  than  lenght  in  byt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 of length (only the messagetext is cou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ecution list is done with  the  newly  created  spl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execution list with the  original  mail  if  a  spl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ed. Here the mail could be moved or killed to  prevent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 16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ORIG# SPL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Longmai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# SPL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29    CHANGEFROM &lt;Expandabl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 the  originating  name  and/or  address  according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string if the string contains a valid data  statement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ame and/or nod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FROM ADDRESS 2:246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FROM NAME Heinric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FROM ADDRESSNAME 2:248/999 Heinric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0    CHANGETO &lt;Expandabl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ike CHANGEFROM for the originat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1    CHANGESUBJECT &lt;expandabl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ubject to the expand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2    CHANGEATTR &lt;expandabl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attributes according to an ATTRIBUTE definition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ATTR %LINE[2]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2 in the Message tex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CRAS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3    CLEAR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 all  message  attributes  (  not  affecting  ITRACK 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like CHANGED, ADDLF etc. ) of  a  message  and  se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, LOCAL and CHANGED attribu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4    SETATTRIBUTE &lt;ATTRIBUTE block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 attributes  of  a  message  according  to  the 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attribute blockname. If an attribute is defined with  '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5    EXTLOG [&lt;expandable 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 extended log information  in  the  logfile.  The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able String is expanded and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6    LOGSTRING [&lt;expandable 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expanded string into the  log.  This  statement  is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l in debugging your ITRACK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7    WRITESTRING &lt;filename&gt; [&lt;expandable 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s the expanded string to the file specified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8    TOSSCAN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ll single CR to CR-LF and replaces the tearline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SSCAN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4.39    IMAI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if there is a NON-kludge line longer  than  40  Character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of a tearline. If  the  condition  is  true  the  TO  n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Wrong_Areafix. This is because of a  bug  in  Imail  1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too long strings with area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ILF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       Block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.1     BLOCK [&lt;blockname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unc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#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ock is a unit of functions and data and  enables  you  to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data to a logical unit and you are able  to  assig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this block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RACK is  called  with  the  name  of  a  block  as 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this block will be executed like all other statement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, as if the block statement is not ex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ossibility to use blocks is using CAL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umber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#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.2     CALL &lt;block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a predefin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6       Possible Templat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macros  are  possible  in  templates  and  expan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The OLD- macros are referring to the original message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etc. occurred that creates internally  a  NEW  nessage. 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anded recursive. That means if the expanded  string 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, this macro will be  expanded  too.  Macros  may  conta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arameters enclosed by square  brackets.  Most  parama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be numbers but also macros with text parameters exi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elated macr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ROMNAME%               From name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ROM%                   From address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NTLFROM%               Intl from Address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ONAME%                 To name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O%                     To Address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NTLTO%                 Intl to address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IME%                   Time String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UBJECT%                Subject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UBJECT[P1]%            Gives you one word of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by P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  :    %SUBJECT[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:   Hi Volker this is a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:   Vol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TTRIBUTES%             List of messag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NE[P1,P2]%            Returns the line of the tex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1, disregarding kludgelines. If P2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the macro will return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by P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ATCH[Wildstring,P2]%   Looks if there is a matching tok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column of a line in the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s the line or if P2 is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wor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ONODESTR[P1,P2]%       This macro take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number searches for the nodelist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nodelists and returns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if no Parameter is given. If P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the macro return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. If P2 is given too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s all fields from P1 to 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erated, preceded and succee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RACK is always looking for the boss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 point is giv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:   %TONODESTR[7,20]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My_Node,Munich,Frank_Prade,49-89684140,9600,CM,HST,V32B,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  : ,CM,HST,V32B,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l with the following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INGS P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,PEP,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ONODESTR[7,20]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#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ROMNODESTR[Param1]%    Same as %TONODESTR% for the orig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SGLENGTH%              Results the length of the messag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or the origi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FROMNAM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FROM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INTLFROM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TONAM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T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INTLT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TIM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SUBJEC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SUBJECT[Param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LINE[Param1,Param2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MATCH[Param1,Param2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TONODESTR[Param1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FROMNODESTR[Param1]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MSGLENGT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LDATTRIBUTES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pecifi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YSOP%                  Sysop name from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ROGRAM%                Program name including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ODELIST%               List of names of all nodelist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ODELIST[P1]%           Looks for the line P1 of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tions and returns all node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d in thi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ODELIST[P1,P2]%        Like %NODELIST[P1]% but only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listname specified by P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YSTEM%                 Matched System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YSTEMTIME%             Current System time formatted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a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OCALTIME%              Local time as : 11:04: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OCALDATE%              Local date as : Mon 1. Oct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Calling Convention and Commandline-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[/Option]|[-Option] &lt;Block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names  names of blocks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              Help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       Debug run. Only the Configuration is compi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on sk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             Enable swapping of overlay to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         Sharing mode is enabled at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             Disables timestamp checking for configuration. I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CTX file is available then it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ly for debugging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           Always compile node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(EXT)          enables swapping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= EMS  X = XMS  T = 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&lt;config&gt;       Main configuration. If a path is given, this 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s the directory where all timestamp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s are located if not chang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and the default search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ITRACK Environment variable is defi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no Path in /C then ITRACK looks ther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figuration. The last resort for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s is the path where ITRACK.EX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d and the PATH environment vari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CK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 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product uses the SPAWNO routines by Ralf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inimise memory use while shelling to DO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ther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hanks to my Alpha/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ko Muck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reas Brodowsk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y Kreuz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Hartm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mas Waldm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khardt Mue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bias Burchhar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chen O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f Hammer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fan Kasp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H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to my Alpha testers always going to the t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setups i have never thought of.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reas Kl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fan Rub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us Lom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