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ۿ ����ۿ ���ۿ ۿ 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۳ ۳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۳ ۳��۳ ۳ 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۳ ۳  ۳ ۳ ۳ ۳ ���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��  �� �� 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Semi-Intuitive"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e r s i o n    1 . 3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AI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fan Kaspar, Andreas Klein, Markus L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nk Prade and Stefan Rub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</w:t>
      </w:r>
      <w:r>
        <w:rPr/>
        <w:t>TABLE OF CONTENT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ARRANTY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OI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Networks and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IMAIL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ystem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K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udso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t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bound N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emp In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utbound N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emp Out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tmail 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maph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AIL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uto-Added Area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o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AreaLin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Keep AreaLink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Keep AreaLink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assword Expiratio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reaLink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ward Lin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mote Maint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lin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ward Link Reques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Produc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N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RCmail 0.6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umber of Dup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uto-add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Areas 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Area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maphore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x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x Arcmai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upe 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x Mess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runcate/Delete Sent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ingle Bundl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nd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ward For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Keep Outgoing Packet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wa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 Vi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 FTSC Produ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eck for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 new systems to IMAIL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link autoadd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efore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faul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Group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De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1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2: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3: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4: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10: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s: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l: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ome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nd: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SC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gUp/PgDn: Previous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he Message Are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sg B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#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#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linke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rig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en-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x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Node Expor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1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2: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4: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10: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s: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l: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ome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nd: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SC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gUp/PgDn: Previous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AreaLin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Pack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Remote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) Resca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) Ad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) Forwar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) Create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) New Area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)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)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) FSC-0057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)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) Cap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ack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MAI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/?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OSS - Toss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B - Check Bad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X -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SCAN - Sca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D - Disable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F - Force Complet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Q - Only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S - Only MSG/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X -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MPACK - Pack Net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/N - No Default Pack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/C - Pack Cra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/D - Pack Direc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/H - Pack Ho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/R - Pack Rout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/X -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/?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MA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ormat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Meta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%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%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%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%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%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%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%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%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%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%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) %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) %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AreaLink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orward Lin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Remot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Remot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Remo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Loc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N&lt;address&gt; - Node to Make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+&lt;area&gt; - Link Node 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-&lt;area&gt; - Unlink Node fro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=&lt;area&gt; - Update Node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I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/L - List Availab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/Q - Query - List Linked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/U - List Available but Unlinked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/R -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/H - Se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) /P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) /S - Resum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) /D&lt;area&gt; - Delete Ech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) /A&lt;area&gt; - Create Ech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) /C&lt;area:area&gt; - Change Ech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IM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MPORT - Import Net Mail Messages [MQ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NDEX - Rebuild index files [-Q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KILL - Delete messages from an area [MQ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A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B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D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K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N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/Q - Huds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/S - MSG/Squis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/U - Use Defaul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/! - Allow All Messages to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LINK - Link Messages in Message Base [MQ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C -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Q - Huds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S - MSG/Squis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MOVE - Move Message Area [MQ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R&lt;src 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S&lt;src 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F&lt;src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T&lt;dst 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D&lt;dst 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/P&lt;dst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NOTIFY - Send list of linked echos [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N - No 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P - Notify AreaLin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W - Only Warn of Password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PACK - Compress message base [MQ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B - Keep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P - Pack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Q - Huds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R -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S - *.MSG/Squis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POST - Post message in echo area [MQ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F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A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B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W&lt;to_w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R&lt;from_w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/S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RECOVER ....- Unerase messages [-Q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A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B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U -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SEND ....- Send a file [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F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A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W&lt;to_w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T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C -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/H -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/D -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/K -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/E - Delete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/Y&lt;days&gt; -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) /N&lt;0-15&gt; - Alternate Address o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SORT - Sort the Message Base [-Q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L - Link Messages after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Q - "Quick"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AN OVERVIEW OF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hat is Echo 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Echo Mail Message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re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SEEN-B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PA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Methods of Sending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Why a PATH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Gating of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KLUD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K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C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R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RE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T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 Note abou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efaults for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iles Maintained by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IMAIL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C.I.S. (ex-US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IL is an echo mail processor. In other words, it moves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received by your  mailer to a local  message base and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 forward  echo  mail  to  other  systems  (this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ing). It scans the message  base  for locally  ente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will create  packets for your  uplink and the other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so  your  mailer  can  transmit them  (this  is  the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IL is  FTSC-compatible,  and  written  for  those  who  us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the "Hudson" message base (QuickBBS, Remote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compatible), an *.MSG message base (for example Opus)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 message base (Maximus).  It can be  used with mail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 the  file  attach  method  of  mail  transfer 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), or  with  systems  which  use  "flow  files" 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).  Support for the D'Bridge Queue system is plan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features full Zone and Point support, eliminating the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"fake address" method of sending mail to and fro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AIL however still supports the point net addr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re  new  to  FidoNet  mail  processing,  we suggest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ze yourself with the documentation for the mail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ing, and read "An Overview of Echo mail", Chapt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ARRANTY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and  anything enclosed  in the original 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by both German and international copyright law and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IL  is  NOT  Public-Domain   or  Freeware,  it  is  relea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.  If you intend to use  this program after a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RTY (30) days,  you must register your  copy of IMAIL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titled and encouraged to give this program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 original documentation  to anybody,  if you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 the archive  or the  program itself.  Distribu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version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IL  has  no restricted  features,  everything  can be use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users only get a minimal support by the develo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/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registered users will get fu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  registration  cost  is  US$35.00  for  "normal"  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$30.00 for points.  For specific rates, contact th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closest to you, the  addresses of which appear in  Chapter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register,   send  a  cheque   or  money  order 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site, and the registration form you can fin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ease archive or at the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gistration fee is received, you shall be sent a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dicating where  you can pick  up the key.  Once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the  key file,  copy it  to your  IMAIL "home"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ing it to IMAIL.KEY.  Note: if you copy  the file, be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B switch, otherwise it may not be cop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IL is in  no way a  crippled program, nor  will it stop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 certain amount  of  time.  We don't  like this  con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AS IS without any warranty, 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,  including but not  limited  to fitness  for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uthors  will not be liable  for any  direct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due to loss of data or  any other reason,  the pers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 bears all risk  as to the 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local laws do not permit  any of the statements mad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do not agree with any of them yourself,  t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to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however do our best to fix any bugs reported to us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have enough informati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product  is  meant  for  educational  purposes  onl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mblance  to  real   persons,  living  or   dead  is 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incidental. Void  where  prohibited. Some  assembly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 each  check  separately  by  bank  number.  Batteri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. Contents  may  settle  during shipment.  Use  on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ed. No other  warranty expressed  or implied.  Do 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operating a motor vehicle or heavy equipment. Post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aid by addressee.  Subject to CAB approval.  This is no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er to sell securities.  Apply only to  affected area.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intense for some viewers. Do  not stamp. Use other si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listings. For recreational use only. Do not  distu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models over 18 years of age. If condition persists,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hysician. No  user-serviceable parts  inside. Freshes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ten before date on carton.  Subject to change without 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 approximate. Simulated  picture. No  postage necessar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ed in  Antartica. Breaking  seal constitutes  accept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reement. For off-road use only. As  seen on TV. One size 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. Many suitcases look alike. Contains a substa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tobacco ingredients.  Colours may,  in time,  fade.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 the forms  which seem to  be right for  you. Slipper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t. For office  use only.  Not affiliated with  the Red 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 in any mailbox. Edited  for television. Keep cool;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ly. Post office will not deliver without postage.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at time  of printing.  Return to  sender, no 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on file,  unable to forward.  Not responsible for 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rect, incidental or consequential damages result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ect, error or failure to perform. At participating 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.  Not the Beatles. Penalty for  private use. See labe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. Substantial penalty for early withdrawal. Do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this line.  Falling rock.  Lost ticket pays maximum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ancelled check  is your  receipt. Add  toner. Place 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. Avoid contact with skin. Sanitized for your protection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each item is properly endorsed. Sign here without ad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ilt. Employees and their families are not eligible. Bewa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g. Contestants have been briefed on some questions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. Limited time  offer, call now  to insure prompt 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 be  present  to  win.  No  passes  accepted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agement. No purchase necessary. Processed at location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ode at top  of carton. Shading within  a garment may 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nly in well-ventilated area. Keep away from fire or 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with same type. Approved for veterans. Booths fo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. Check  here if  tax deductible.  Some equipment  show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. Price  does not  include  taxes. Not  recommen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ldren. Prerecorded for this time zone. Reproduction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hibited. No  solicitors.  No  alcohol, dogs,  or  hors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chovies unless  otherwise specified.  Restaurant package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resale. List at  least two alternate  dates. First pull 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pull down. Call toll  free before digging. Driver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y cash. Some  of the  trademarks mentioned  in this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 for  identification  purposes  only.  Record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actions on back of previous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SETUP makes use of  the C eXtended Library  (CXL) version 5.2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Smedley and the Squish MSGAPI by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deepest gratitude to the  Beta Testers, who risked see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 grunged  by our program,  and for  having had 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e released buggy be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biano Fabris, Udo Fleckenstein, Mike Hartmann, Henk Heid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elof Heuvel and Bob Snow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 programs  are  mentioned   in  this  document,  and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                           System Enhancement Acc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                          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kley                       Bit Bucket Softwar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'Bridge                      Chris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ntDoor                    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UTIL                        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arc                        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us                          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K                          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arc/PKpak                  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                        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                     Richard Creight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eve Grabil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s                      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Access                 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ish                       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Z                           J. I.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can                      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RS                           Mike Rat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o                           Rha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e have  forgotten someone,  or  have made  any mistakes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sincere apologies! Drop us a line  and it will be rec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IL is supplied in a single compressed file which should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.EXE            The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LNK.EXE           The Area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CK.EXE           The net mail pac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SETUP.EXE         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THINGS.EXE         The 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.DOC          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.DOC          Summary of changes since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REG.ARJ         Information concern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 also  be  a  README  file  which  includes  last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Please refer to it befo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the executable files to the same directory. Set the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(see below) to point to a directory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your  configuration  files  to be  stored  (usually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that in  which the program "resides",  it is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IL "home" directory) and ru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I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nvironment  variable  should  be  set  to  poi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containing IMAIL's configuration file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,  but  strongly  recommended,  in  order  to 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in case of errors  in your batch file.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set by including an instruction such as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IMAIL=C:\I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IMAIL and its companion programs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any other program'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OIN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are a  "boss" node  and have  point running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not  handle 4D  addressing, you  will have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a point  net (sometimes called  a fakenet) addres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inform IMAIL of this point net by setting the POI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 variable,  so that  TOSS  and  SCAN  can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 containing the point net from the SEEN-BYs in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if  you were  using a  point net  of 31339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set the POINTNET variab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POINTNET=31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nvironment variable  is needed in a  FrontDoor networ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tasking environment,  it is  used for  the FrontDoo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ASK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riable  is used  to determine  by the program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(in a  multitasking/network environment)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reating the FD 2.10 CRC semaphores. If you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on  different  computers/tasks you  will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PC/AT/386/486, or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o or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(or PC-DOS) 3.1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FTSC-0001 compatible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r more compression programs, selec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 by System Enhancement Associ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j by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Harc by Haruyasu Yoshizak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ARC/PKPAK by PKWARE In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K by NoGate Consul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Zip by PKWARE In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QZ by J. I.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O by Rhaul Dh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Networks and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  has  been  extensively  tested  in  the  NetWar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tastic environments, as well as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 implements file sharing as "expected" by 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his means  is that it  will open all  files in 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and will lock MSGINFO.BBS just before writing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SHARE.EXE  =must= be  loaded in order  for th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correctly,  unless  you are  using  IMAIL in  a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,  which   supports   the  MS-DOS   file  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IMTHINGS (beside the LINK function) does  =not=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RemoteAccess file sharing. It is expected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utilities  will not be run  while a user is on 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some other program  is making use of the message 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 can result if  you try to use  IMTHING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IMAIL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 itself implements a semaphore to indicate when i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sive  access  to  its   configuration  files.  Thi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ly  necessary   whenever  IMAIL   (or  its  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) need to write to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maphore  file, called  IMBUSY.NOW,  is cre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pointed to  by the  SEMAPHORE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, if this  is not  defined, in the  IMAIL "home"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directory pointed to by the IMAIL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configuration files are  no longer needed,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the semaphore files are created only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ing IMAIL in a multi-tasking or network 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more than  one program  is likely to  access the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s at the same  time. If you are work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 configuration,  please set the  Multi-Tasking fla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SETUP (see Chapter 5. section a. para 7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case IMAIL fully supports  the  multi-tasking/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abilities  of FrontDoor 2.10  and Binkley. IMAIL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t is accessing the arcmail bundles for a cert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checks whether a  session is currently running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har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pgrading IMAIL  from a previous version, 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CHANGES.DOC for information  on new features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upgrading from 1.20 or 1.21(a), before using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,  run  IMCVT  in  the  directory  in  which  the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s are located. This will upgrade you to  1.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the conversion  is complete,  run IMSETUP and  go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Manager.  Make  any changes  you  wish and  then  ex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. This will regenerate the IMAIL.AX and IMAIL.BX 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which IMCVT does 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M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MSETUP is used to  configure the various option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MAIL. In this chapter, each  option will be  examin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e options  are not clear, or  their meaning and 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bscure", you can generally leave  them in their default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help in any of  the IMAIL support echos, or by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mail to the author or to the support sites lis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lete new version of IMSETUP  with context-sensitive 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work but not ye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SETUP can be  given one  or more command  line options,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    Force 'mono'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    Force 'color'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    Forc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    Force CGA snow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ly, /D and /S have exactly opposite effects, so it mak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e to use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hould  you  wish  IMSETUP  to create  and/or  loo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 in a directory which is different from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you ran it, set the IMAIL environment variable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. Otherwise, IMSETUP will look for its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 current working directory,  whatever that happe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options  leads  to  another  menu  which  allows 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-wide parameters  to  be  set. Please  read  thi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ystem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System Addresses"  menu allows  you to define  up to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addresses. The  first of  the addresses  is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imary  address.  It should  be  the same  as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as your primary in your mailer and/or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ther  addresses  given  are  your  system's  AKAs 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 should be give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 may be  in different zones,  and even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ains (or networks). At least  the primary address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if you make changes to the list of addresses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configuration, it is  advisable that you then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ea Manger to check your Origin and SEEN-B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Dom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menu the domain(s) to which you belong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"domain"  is used to  distinguish betwee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ateur networks such as SIGnet and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, you  should indicate  the domains  of which  you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, the zones belonging to these domains, your AK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ain, and  the  outbound  directory for  each  dom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also specify those domains to which you do not be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ith which you exchang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 uses this information for MSGID kludges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 mail  messages. More  importantly,  outbound mail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domain will be placed  in the directory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 in doubt of  which zone you  belong to, 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ain, please contact your nearest Coordinator o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 name of  the domain.  No universally 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seems to exist, but some examples are: Fido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ne 1 through 7,  intlnet for zone 56  through 58,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belong to more than one domain, it might be wi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the outbound  mail for each  domain separate.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, specify each  directory here. In  Binkley mode,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oints will be place "under"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 field is  left empty,  IMAIL will  defaul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specified as Outbound Net Fil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on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ll  the zones  which belong  to this  doma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for intlnet, these would be 56, 57, 58 and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K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ose of your addresses which belong to ea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menu, specify  the paths to  the various files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 to  use  during  execution.  Most  of  the  fiel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pecifying  subdirectories, you  may omit  the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udso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path to the  Hudson format message base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message base files are searched for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run the IMAIL SCAN function. If you are no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udson message base, this field may 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t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h to where your  mailer stores its net mail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.MSG) files.  IMAIL  will  use this  when  search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file  attaches,  when  creating  new  file 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, or when  it generates  outgoing net  mail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bound N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where  your mailer stores  inbound compressed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nd packets. IMAIL  will look here  when you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Please do =not= run IMAIL from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emp In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ory is used  by IMAIL TOSS  to store packet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extracted from ARCmail files, and befor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utbound N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ubdirectory is where  your mailer normally loo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bound compressed files. These files may be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f IMAIL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NOT be  the same  subdirectory as  the Inbound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directory, otherwise IMAIL will process the fil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y wer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if you are running in a Binkley environ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the  subdirectory in which  outgoing mail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MARY zone will be placed. Mail addressed to other 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 placed in  other subdirectories,  having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t name as the  one specified in this  field, but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digit numeric extension. For  more details, please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Binkle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ubdirectory will be used whenever you do not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utgoing subdirectory in the Domains menu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emp Out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irectory in which IMAIL and IMPACK will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bound packets prior to  compression into ARCmail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ory  must  NOT  be  the  same  as  your 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orary packet  directory,  nor may  it  be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's Temporary  Inbound  Packet directory.  If 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 will default to the Outbound Net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maph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ory is used to  store and create all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the mailer rescan  semaphore as defined  bel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FrontDoor  2.10, this  is  the  semaphor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in the FrontDoor setup, for  FrontDoor 2.02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ory where the FD environment variable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tmail 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MAIL should  tell your  mailer that  netmai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or updated, you should  specify the name of the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ssary semaphore  file here.  IMAIL will  creat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aphore director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rontDoor this is    FDRESCAN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AIL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you wish  IMAIL to  log its  activity to  file,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name  of the log  file here. If  a path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file will be written to the current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uto-Added Area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 enabled  the Auto-Add  feature (see section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), you can have IMAIL  create a text file lis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areas it creates. This file will also be written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Link if it creates any  new area records. Specify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name, with  no path; the file  will be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ory pointed to by the IMAIL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a small batch which allows you to post 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ever a new echo has been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IMAIL% is the IMAIL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AREAS.LOG is the name as entered in IMSETUP for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rea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.NEW is used to store the file after po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BATCHFILE, POST A MESSAGE CONTAINING NEW AREA'S O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T EXIST %IMAIL%\NEWAREAS.LOG GOTO NONEW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IMAIL%\IMTHINGS POST /F%IMAIL%\NEWAREAS.LOG /ALOCA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WSysop /SNew_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%IMAIL%\AREA.NEW+%IMAIL%\NEWAREAS.LOG %IMAIL%\AREA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%IMAIL%\NEWAREA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NONEW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[ END ]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o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specified that IMAIL should create a log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you may indicate how  much information you wish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possibl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: Normal.  This will  log only  important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 and final stats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:  Verbose.  Complete   information  will  be  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all echo areas scanned or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AreaLin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ons in this menu regard IMAIL's area manager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LINK. This function will do  for IMAIL what AreaFix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ownlinks will be able to request that new areas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m, or that areas no longer be sent. Besides this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request information on which echos are available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ve a list of the echos they are currently receiv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copies of IMAIL,  AreaLink can also request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vailable on your system from your uplinks, thus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nformation on how AreaLink is used, see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Keep AreaLink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enable this option (set it to 'Y'), then IMAI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mark  its  outgoing  messages as  KILL/SENT.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, once the message  has been sent,  it will re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et mail directory for you  to see it. Note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valid only for the  messages generated by AreaLink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for those it h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Keep AreaLink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enable this option (set it to 'Y'), then IMAI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lete incoming requests, they will remain in  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directory for you  to see it. Note  that this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for  the messages  processed  by AreaLink, 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it h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assword Expiration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 you  to  specify that  your  downlink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ir AreaLink password after a specified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. If set to 0, this feature is disabled. AreaLin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allow a system  to use AreaLink  if the deadlin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d, but it will add a warning saying that the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 be  changed.  A  sysop  may  change  his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by using the  %PWD meta-command; see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section b.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reaLink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field you  may specify the name  of a text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if a user requests help with AreaLink (see Chapter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b.) If  no name  is specified,  then AreaLin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d to  a  request for  help  by saying  that  n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 If the file does not exist, IMSETUP will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for the creation of a default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file is specified, it must be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d to by  the IMAIL  environment variable,  o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which is current when IMAIL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ow Forward Lin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pecify whether AreaLink should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 link requests to one of the uplink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detailed  explanation of  Forward Link  Request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mote Maint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field you  may specify the name  of a text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if a user requests help with AreaLink (see Chapter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b.) if this users has remote maintenance righ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ystem. If no name  is specified,  then AreaLin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the file specified under AreaLink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file is specified, it must be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d to by  the IMAIL  environment variable,  o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which is current when IMAIL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lin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 you can specify  whether AreaLink should  chec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henever one user requests  to unlink from  an echo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st  once  per  day after  midnight during  th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) whether you have areas with only  one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link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 single system  is also listed  in the forwar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 data section, then IMAIL  marks this area 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nds an unlink request to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can specify  whether this  function should on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through echos  or all echos.  Moreover you  can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areas from this function in 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is feature you can  prevent echos from being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NUL device and consequently reduc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ea Manager allows you to exclude single ar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(Unlink Re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ward Link Request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  Link  Requests   are  a  method   to  have 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request  areas  from your  echo  uplin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Link processes a request for an echo area which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in your configuration, it will search the fil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defined  for  this area.  If  found, it  will 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for that area to the system listed. See Chapter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d.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"Uplink" column, specify the network addres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to  which the  request should  be sent.  The  "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" column indicates the file  name of an AREAS.BBS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ntaining the  list of echo  areas available 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 "Areas  File"  column, indicate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.BBS-type file which AreaLink should search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located in the directory pointed to by the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  (if set),  or in  the director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MAIL is run if the IMAIL variable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at of the AREAS.BBS file  is the same as tha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most programs.  Each line is  composed of three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is  a board  number or a  subdirectory na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present in order for IMAIL to correctl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t needs. The second  field is the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area. The third field is the list of export addre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 not required. Note  that IMAIL will 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line of the file, as well as any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i-colon ('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Send to" column should contain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hich the  net mail message  will be sent,  such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AREAFIX, AREAMGR  or IMAIL.  If you  are uns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o put here, contact  your uplink. Note that  Ar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have  a  bit  differently if  AREAFIX 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 column, "Password",  indicates the  passwo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ink has  assigned  to  your system.  You  wil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ct your uplink to have one assign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Produc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mall and apparently  insignificant menu is reall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. It allows you  to indicate programs which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2+  information  in   the  packet  header.  (For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bout this and  the Capability Word, see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 Section 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information, IMAIL TOSS will know how to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 incoming  mail.  If  it  finds  a  packet  with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ability word,  it  will scan  the  list of  product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in this  menu to  see if the  packet really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ne and point information. If the packet was produc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s whose code is listed here, then i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cket  as it  is  fully Type 2+.  Otherwise i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as "Stone 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 product codes must be enter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No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is  screen,  you  specify  the  names  of  persons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) which IMTHINGS IMPORT  should ignore.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messages addressed to AreaLink not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your  net mail  area, you  would specify  AREALINK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ase is not significant). Similarly, if you do not want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addressed to  you to  be imported, specify  you na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.  See  Chapter 9.  Section  a. for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is a "catch all" for various options which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IMAIL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of the options  available are of  the "on/off" type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words, specifying 'Y' will enable the option, whil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RCmail 0.6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is set, IMAIL will generate compressed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ndles that  conform to  the ARCmail  0.6 naming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ending  to  systems marked  in  the node  manag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tone Age", or to systems not listed in the node 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listed  as "Type  2+" will  have a  special 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eme. (See Chapter 5. section  e. for information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ility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is set to "No", then IMAIL will always use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method  for  the  naming  of  outbound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 setting of  this flag will  be ignor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 generates ARCmail to poin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umber of Dup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ndicates how many dupe records IMAIL will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file  IMAIL.DP for  dupe checking. 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zero, no dupe checking will be performed;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 bit IMAIL faster, but certainly less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uto-add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this if you want IMAIL to automatically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record whenever  an echo  mail message  arrives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fined area. The area record  created will be mark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Added; the  node  which  originated  the  message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, your uplink)  will be inserted  in the export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llow the creation of these areas, 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Manager (to configure  the system which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reas) and the Group Manager to specify som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for these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Areas 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 want  all  newly  created areas  to  be  mark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through, so  that  they  are  not  imported 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base, then 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Area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group to which all newly created area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ed. Be careful with this one, since if you set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roup to which other systems have access, then th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ble to link to the new areas without your know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ting is overridden if a new areas group i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system in the Node Manager (see Chapter 5. sectio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 1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 are  running  in  a  multi-tasking  or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, then set this to  Yes. It will force I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more checks for locked files; the IMAIL semaph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be created if this fla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maphore Time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this  to  a  non-zero value  will  tell  the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that if IMBUSY.NOW  is detected, they should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ed number of seconds before timing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x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option, you can  specify the maximum siz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files (*.PKT)  that IMAIL will  create. Use thi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up and/or down links are short on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should indicate a  size in kilobytes. If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0) is specified, there will be no limit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x Arcmai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 this to  a non-zero  value tells  IMAIL no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rther arcmail PKTs to a compressed arcmail  bundle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is bigger tha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 this feature  you can limit  the size of the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ndles and therefore reducing the time which 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the bundle again if a session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upe 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 tells IMAIL  how to handle echo mail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ownlinks  is already listed  in the  SEEN-BY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. You have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     Disable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     Write a warning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      Do not export to this downlink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onegated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      Do not export to this down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rther information on  echo mail  topology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 see the section about echo m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x Messag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you can specify  the maximum message  siz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by IMAIL. The value entered here should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-15 kB.  If it is too small,  IMAIL will  produc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s and if it is too high,  some mail processor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ble with these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this value is only used by IMALNK and by IM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 will  accept either  a  'B' or  an  'F'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 respectively Binkley or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electing  Binkley, IMAIL  will create  "flow files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outbound directory,  containing lists  of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ler should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nstead you select  FrontDoor, IMAIL will generat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h messages. This method can be used for other 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use file attach messages rather than "flow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ting will also control  the style of the IMAIL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runcate/Delete Sent AR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when ARCmail  has been sent  by your mail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truncated  (that is,  its length is  set to 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 IMAIL  to  generate  a new  file  name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s more outbound mail for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or any reason  you want the mailer  to delete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truncating it, set this option to 'D'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suggested that this be done!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ingle Bundle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enabled,  IMAIL  will try  to  extract one  bund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at a time from compressed 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hould be used only on systems wher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ight, because it  will slow down  the execu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notic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, this option will extract the packet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file before processing, but it will extra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ckets. In  a future  version, IMAIL will 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a single packet  from the compressed file,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nd then go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nd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net  mail messages  arrives with  the "Request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pt" flag set, IMAIL will automatically generate a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message to  the originating system,  stating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FLAGS RRQ kludge is not supported by I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urrent  version.  Since  the  message  attribut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, we decided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ward For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is  option  is  enabled,  IMAIL  will  forward 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ed to other system, by  simply moving the pack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outbound packet directory. Otherwise, it will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cket as if it were addressed to you. Thus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routing commands can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 if  this  option is  disabled,  it 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ssible to route echo mail packets, becaus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d by IMAIL, and the  messages will probably en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Bad Messag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Keep Outgoing Packets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potentially dangerous, as it tells I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packets open  during TOSSing.  It will  bring ab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speed increase, but if there is a power fail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result in many lost clusters .. and much los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wa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 calling  any  external  programs  (compression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ompression programs), IMAIL and IMPACK will swap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selves out of  memory, to  leave room  for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. Once the program  has completed, IMAIL (or  IM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reloaded into memory and 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- EMS. If you specify EMS, IMAIL will try to 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ertain  number of  EMS pages  to try  to swap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. If this fails, it will swap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- Extended memory. If  you specify this option,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try to swap to  extended memory. If this fail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wap to disk. (Note: Extended memory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S; in  other words,  you will  need a  driver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MEM.SYS in order for it to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- Both. This indicates that IMAIL should try both 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extended  memory,  in  that  order.  If  both 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apping to disk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- Disk. IMAIL  will swap its  overlay buffers to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needed. This is the  default, and also the 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 Via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s of  IMAIL may disable  the insertion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kludge in forwarded net mail by setting this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 FTSC Produc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s  controls  whether  or  not  IMAIL  TOS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product names  when processing  inbound packe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. If enabled, TOSS  will show the  name of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create the PKT file; otherwise, it will simp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's produ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use  this option, you must  have a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SCPROD.??? available  in  the IMAIL  home  directory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, IMAIL will  compile this file  into IMAIL.PR 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 you may  remove the FTSCPROD file). If the  FTSC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not available for compilation, IMAIL will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d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est version of the FTSC product code list is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ed by the FidoNet Standard Committee,  it can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many systems (FTSCPROD.A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eck for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tossing,  IMAIL has the possibility 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ew messages  for the user defined  as syso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      Dis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      Write a log entry if a messag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      Create a netmail containing the h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      Copy each new message to a special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option requires a  special area  PERSMAI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 new systems to IMAIL.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switch you can prevent IMAIL from add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s (from which you received PKTs) to  the Nod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cially when  working in  a Binkley  environment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 also handles the netmail)  it is not very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every  system in your  Node Manager which  sent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sh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link autoadded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witch  controls  the  Unlink Req  switch when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creates  new area.  You can  select here  whethe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should  be unlinked by IMAIL  automatically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 for unlink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efore 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as  included to  allow sysops to  run a  "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gler" on extracted packets before IMAIL processes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 to use this feature, then specify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executable  program here, including 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need to give the name of the PKT file, then pla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P on the command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_PROG.EXE %P /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%P will expand to the name of the pack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 program called  MUST NOT  delete the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 required, as  it is  used by  IMAIL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ion of automatic messages and so on. IMAIL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 validate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fault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Origin line which IMAIL will use i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your echo areas have no Origin lin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Group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oup Manager has two functions.  It allows you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 to the various groups which can b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ea Manager and from the Node Manager.  Moreo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 the default  settings  which should be used 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arrives and is automatically created by I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ssign each system which is allowed to create are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ew area group".  Each area created  by this system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and the  defaults of this  group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you can enter a short description of the group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when you select groups  in the Area Manager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sg Bas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allows you to control  the areatype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s: Passthrough, QuickBBS, Squish and *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elect QuickBBS IMAIL tries  to find a free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.AR and assignes this to the new area (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areas used are defined in IMAIL.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select  Squish or *.MSG,  IMAIL  calculates a CRC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areatag and creates either a new squish ar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 specified  in  Path or a new  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specified in Path using this CRC for the file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to prevent collisions with already exist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th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switches only control the defaul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entry created by IMAIL. They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Manager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e, # Days, # Msgs, Hide, Unlink Req, Mand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Only, Tiny-Seens, Zone-Gate, Keep-S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section, you may specify the programs, along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, to use in the creation of outbound compress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run IMSETUP for the  first time, it will show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, Arj, LHarc, PKARC/PKPAK, PAK, PKZip, SQZ,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parameters are listed in Chapter 13. secti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, you may add other programs of your own choic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leave any entries empty. Instead, if you do no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ne (or more)  of the predefined  programs, replace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hat you d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urse, all of the programs you intend to use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wher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then  select which of  these programs to  use for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on a  per-system basis, in  the Node Export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Section e.). If IMAIL needs  to compress mail for 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listed, it will use the first of those given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De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automatically recognizes compressed files produc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, Arj, LHarc, PKARC/PKPAK, PAK, PKZip, SQZ,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menu, you may change the name and parameters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xecuted  when  compressed  mail files  are  ident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parameters  "preinstalled"  in  IMSETUP  are 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pter 13. secti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also possible to define a program which should be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MAIL is not able to  determine the type of compression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reate an ARCmail file. If  this entry is not defined,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imply ignor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VERY careful when changing  these items, for a mistak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  very  unexpected  (and  often  unwanted)  result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ly do NOT try  to use one program  instead of anoth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 file identified as having been created by LHarc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cannot be decompressed by AR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possible, have all of the decompression program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path, unless  you are absolutely  certain that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getting mail compressed by one or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  Manager is  one of  the most  important par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, and also controls most of what IMAIL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first run  IMSETUP, no message  areas are defin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ee a screen with many  different fields, all empty o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ertain default values. These  fields will be explain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ment, but first the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keys  will allow  you to edit,  add, dele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area record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1: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1  key allows  you to  edit the  current messag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(ie.  the one  currently  being displayed).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ing of each of the field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t any  time during  editing you wish  to abort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SC, and nothing will be  saved. The same is tru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ere adding an area: it will be "forgott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2: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F2 brings up a window in which you may specif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name. If the area is found, it will be displayed.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s may be used: * expands to 0 or more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will match any single  character. The record may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with F1. Note that a wild card search i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in which the full area nam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3: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need to make global changes to the area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F3 will bring up the Global Edit menu. From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possible to edit the origin lines, origin 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o add, delete or replace systems in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ach  case, the  changes  will be  made on  a  per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s. One  or  more  groups  may  be  specifi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cations will be made for all echo areas which 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elec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lose  the Global  Edit  menu, press  ESC;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to the main Area Manag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4: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rowse function will allow you to examine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ly  defined areas,  and to  move to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. The window shows some information about each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an entry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_ECHO  T:S  G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field is the name  of the area. This is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type of the area (Q for Hudson, M for *.MSG or 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ish), and by the group to which i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added areas area indicated with an [A],  unlink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n [U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5: Cop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5 key allows you to create a new echo but i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Ins it takes  over some  data from 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ike group, flag settings, downl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6: Echo flow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F6  pops up a  small  window which  allows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the current echomail flow information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10: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10 key is  used to exit the  Area Manager, sav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made. Note that if IMSETUP detects the pres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maphore IMBUSY.NOW, it will wait until the 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removed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s: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a new message area,  and takes you into editing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records are automatically  inserted into the li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is maintain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is  function will not  be available if  I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s the  presence of  IMBUSY.NOW  in the  IMAIL 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l: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the current  message area.  You will  be ask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ome: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you to  the first  message area (they  are sor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ending alphabetical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nd: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you to the las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SC: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is  used  to  exit the  Area  Manager,  abandon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made. You will  be asked if you  are sure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abandon the changes; if you reply 'N',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to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gUp/PgDn: Previous/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gUp and PgDn keys move between the area record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found the one you are looking for, you may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F1. (Note that the arrow keys have the same effe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and PgD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he Message Are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follows is a description of the individual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area record, and how they are us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ields are required unless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 the name  of the  message area,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rea Tag". The name  may be up to  50 characters long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forced into upper case. Special characters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', '_' and  '.' may be  used, but no  spaces may 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be sure  of the spelling  of the name,  since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 identify  into  which  area  (board  or  path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ing message should be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possible to define  two areas with the sam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 IMSETUP will show a warning message, and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 to  correct   the  name.  This   is  to 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oss-link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you may enter  a brief description  of the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is used  by AreaLink and  IMTHINGS NOTIF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ing lists of the areas  you have available,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elp remind you of the topic or purpos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 if  the  area  was  auto-added  by  TOSS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Link, the comment will be set 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rea autoadded by &lt;node&gt; on &lt;dat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 tries also to determine the description from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d link request file (if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you may specify up to 63 characters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origin line for the area if it is an echo are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10. for more information on Origin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is will be prefixe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Ori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r origin address (see  below) will be appen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length must not exceed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orget to define this field, the default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used. Note that if  the BBS or editor program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rite an echo message  already adds an origin 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defined here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y default is set to 'Y', which means that th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. If set to 'N', IMAIL will behave as if the area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allow you to disable an echo area for any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wish,  without having  to actually  delete 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re-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pposite to unlinked areas, inactive areas ar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Link and cannot accessed by any 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etter  between A  and Z  which identifies  the gro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is message area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s are  used  primarily  by the  AreaLink  fun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 which nodes may request links to which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rmation on this,  see Section e., and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area was auto-added by TOSS or AreaLink, this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set to  the group specified  in the Node 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Area Group field (for the node which created the ech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o that specified  in the Other  Parameters menu,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?' if neither of these are  defined. In the last cas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edited to the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ccess the Group Manager via F6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one of the predefin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 IMAIL will  check the  address of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ent the  message in this  area. If it  is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rt nodes listed in the Export List (see below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imported  and processed;  otherwise, it  will be 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your Bad Messag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sg Ba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you  indicate  the  message  base  (format)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s are 'Q' for Hudson (QBBS or RemoteAccess), 'M'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MSG, or 'S' for 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field, you will indicate the type of message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specify that  an area is Echo  (E), Local (L),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(N) or Passthrough (P).  In this way, you may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f your message  areas in IMSETUP.  For the purp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ing echo mail, only those areas which are of typ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areas will be ignored by all IMAIL functions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IMTHINGS), but will ensure that  you do not use a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twice.  Net  mail  areas  are  used  by  the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of IMTHINGS. Passthrough areas indica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corresponding  board number or  path into which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TOSSed. Echo is similar to Passthrough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arriving in that area will also be imported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 area is  of type  Hudson, then  in this  fiel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 specify  the  board  number  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ard number may  be between 1  and 200 inclusiv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 limit is  imposed by  QuickBBS/RA). The  number 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IMAIL to indicate a passthrough area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SETUP will not let you  use the same board number 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you would be cross-linking echo areas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, a list of all unused  board numbers will be show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select one  from it by pressing  ENTER.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the board number, the highlight bar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currently defined board  number; ESC will all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tain the curr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S uses this number  when importing echo messages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QuickBBS/RemoteAccess   message   bases   contain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ion of the area name.  Similarly, SCAN uses th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ive the name of an echo area when expor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message  area is of  type *.MSG or  Squish, t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you should specify the directory or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area is  of type *.MSG, the  directory in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s  will  be  placed  should  be  specifi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ish-type areas, specify the directory and the bas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 the area  (ie. directory  plus file  nam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#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tem  is used  by  IMTHINGS KILL  /U (see  Chapter 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c.) to  determine which messages  to kill: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as deleted any messages older than the number of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here. If this field is left at zero, no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be  killed,  unless  the  "#  Msgs"  field  bel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value  which can  be entered in  this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area  is marked  as Passthrough, this  field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#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d by  IMTHINGS KILL /U  (see Chapter 9.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) to determine how many messages to leave in this 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field is left at  zero, it will be ignored,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will be  killed, unless  the "#  Days" fie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)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urally, if the  area is Passthrough,  this field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this option if this area should  not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AreaLink report of available areas.  Moreover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inked with a wildcar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ether with Unlink Request, this field control the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for  the current area.  If this field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 has unlinked  this area after  the last  downlin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nked it  from your system  and the remaining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as uplink in the Forward Link Reques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cho will still appear in your list of availab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f a system  requests this area,  IMALNK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 this area from your uplin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link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 option is set to N the  unlink check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area, so it   will remain link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et this field to yes, no downlink  can un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cho  using the AreaLink functions.  Thi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is  enabled,  every system linking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s an export  only flag (which can be removed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).  This flag prevents unauthorized downlin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ing messages in restricted (read only)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iny-S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this option  if you  want to strip  all the 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rom  an incoming  echo  message befo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ase,  the outgoing message  will contain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N-BYs of your downlinks. Note, however, that i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marked as passthrough, and if the Keep-Seen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elow) is active,  the message will  be import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SEEN-B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one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similar to  the Tiny-Seens field (abov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at IMAIL should strip all information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N-BY line  when exporting  to  a system  which i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zone, except  for your  address and  tha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when the message is imported in you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the area is not passthrough) the original SEEN-B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Keep-S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this  option  if  you want  to  import  the 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 into  your  message  base.  If  disabl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N-BY lines will be stripped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rig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F1 while editing an area will allow you to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ress to use in the Origin lin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presented  with a window  containing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addresses defined  in the "System Addresses" 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ddress will also be used in the PATH line of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as well as in the list of SEEN-B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only the net and  node numbers will be plac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EN-BYs  and PATH  lines; the  use of  zone and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is not  accepted. However, IMAIL  is able to 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ne and point information from these lines,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en-B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F2 while editing an area will allow you to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r more addresses to add  to the SEEN-BY line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select any addresses, then the on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"Origin Address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, as above,  that zone  and point numbers 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 the SEEN-BY lines generated by I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xpor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F3 will  bring up the  Export List Manager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specify up to 60 systems to which this ec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rted. At least one node must be defined to TOSS 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/from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 menu,  you may  also  indicate that  a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port-only" or  "Import-only". "Export-only"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 will export mail to this system, but will not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ing  mail,   in   this   area,   from   this 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mport-Only" indicates  that  IMAIL will  accept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from the system, but will never expor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lso possible to see  whether a node has been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"Paused",  and  to  toggle this  flag  (see  Chapter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b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pecial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flagged as "bad" will be tossed into this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.  These  include  echo  mail  messages  arriv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sted systems  when "Secure"  mode  is active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, as well as echo mail in unrecognized 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first choose if you want the area to be of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dson (Q), *.MSG (M) or Squish (S). If you select  Hu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you must supply a  valid board number; otherwi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specify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cord is required, they hardcoded areata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 area should  NOT be  used for  anything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ad" mail! If you post messages into this board,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stinct possibility  that the messages  will be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ystems should any areas be 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up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ssage  area  is  the one  into  which  all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ged as duplicates will be tossed. It may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 defined  a Bad  Message  Area (see  above)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area. If not defined, dupes will simply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ith the Bad Message Area, first select the typ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area (Hudson, *.MSG or Squish), and then the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rdcoded areatag for this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board  should not  be used  for anything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icate messages (or "bad" mail, if set to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d Messag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ersonal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 can check the echo mail while tossing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person defined as sysop in IMSETUP. If you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you can select that these mail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a special board, the Personal Messag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rdcoded areatag for this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S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board  should not  be used  for anything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icate messages (or "bad" mail, if set to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d Messag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Node Expor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de Export Manager is used to specify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s to which you  normally export mail, includ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be used to  compress outbound mail for the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what type of file attach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keys  will allow  you to edit,  add, dele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node record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1: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1 key allows you to  edit the current node record 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currently being displayed). For the mea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ield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t any  time during  editing you wish  to abort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SC, and nothing will be  saved. The same is tru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ere adding an entry: it will be "forgott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2: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F2 brings up a window  in which you may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number. If the address is found, 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y then be edited with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4: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rowse function will allow you to examine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ly  defined  nodes, and  to  move quickly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record. The  window shows  some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 For example, an entry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7:1331/1  C  A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tter following the node address indicates the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means Hold, C  is Crash, while N  is normal. The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are the groups to which that system ha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5: Cop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10: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10 key is  used to exit the  Node Manager, sav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made. Note that if IMSETUP detects the pres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MAIL semaphore  it will  wait until  the semapho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s: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a new entry,  and takes you  into editing mode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 are automatically inserted into the list s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intain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 if  IMAIL detects  the  existence of  the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aphore it will not allow this function to be used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maphore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l: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 the  current  record.   You  will  be  ask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ome: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you to the first record (they are sorted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betical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nd: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you to the last nod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SC: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is  used  to  exit the  Node  Manager,  abandon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made. You will  be asked if you  are sure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abandon the changes; if you reply 'N',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to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gUp/PgDn: Previous/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gUp and PgDn keys  move between the records. On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found the  one you are  looking for, you  may edi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F1. (Note that the arrow keys have the same effe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and PgD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you specify the address of the system. The Zone, 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are required. If no point is specified, it will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eld allows you to specify the name of the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 It is used for purely cosmetic purposes, by  Ar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MTHINGS NOTIFY, when  generating net mail messag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ress F1 while editing,  it will allow you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omain  to  which  the  system  belongs.  This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 in  multi-domain environments,  and when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outbound directories for  each domain (see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, Section a., para 2) for more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 domain from  the list  presented. If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ngs to a domain which is not listed, you should def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omai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AreaLin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pecified, this will be the password that the syste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when requesting areas or  information from Area Lin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password  is specified,  the system  may not  reques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s, even if one or more groups have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 on Area Link, see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Pack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dded security, you may specify that packets to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node contain a password. The password may not be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8 characters. This password  will ensure that mail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ystem  cannot  be  sent by  someone  else  under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the Groups to which the system may have access. Up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ystem must  have a Group  enabled in order  to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 a link to any echo area which is part of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F6 you can access the Group Manager. It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s currently assigned to that system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or remove certain group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lag indicates whether or not the specified nod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NOTIFY  messages. By  default, this  is set  to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ing  that  the  system  will  receive  a 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from IMTHINGS NO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Remote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s  of IMAIL  may allow  systems to  carry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in the links for other systems. These change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via AreaLink, using the %FROM meta-command (see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section b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 enable a node  to make these  changes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, this field must be set to 'Y'; the default is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Maint also allows  the system to  delete an echo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your list,  or to change  the name of  an area. It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a lot of control ove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flag is set to 'Y', any mail generated for this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it  ARCmail  or "automatic"  mail  such as  repli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Link) will be marked DIRECT. In other words, it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cannot) be routed. If it is  set to 'N', it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as DIRECT, and thus can be routed via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STRONGLY recommended that  echo mail NOT be routed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node is your echo mail feed, it is best to mark 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ny systems  not defined in  the Node Manag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have their mail marked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) Rescan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lag indicated whether the  system is allowed to 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mail  from your  system, with  an AreaLink  request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rse, only those echo to which this node has ac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) Add to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his  system to be added  to all new area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is  field to  Yes.  Note that  the  node will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added if it is  in the same domain  as the syste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reated" th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) Forwar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lag  selects whether this  system is  allow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  Link Requests,  so you can  prevent  downlin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ing areas from your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) Create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allow the system to create new echo 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system, then set this flag to 'Y'. Otherwise,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known echo  areas, originating  from this  system,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ed into the bad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) New Area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enabled the Create New option (above)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pecify the group to be  used for echo areas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de. If  it is left  empty, group will  default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in  the  Other  Parameters  menu  (see  Chapter 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a. para 7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) Up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ether with "Program Name" and "FSC-0057 compatible"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are used by the  remote functions of AreaLink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is  remote created,  renamed or deleted,  IMAIL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links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 selects  whether this  system  is on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ink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)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name of the AreaLink used by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) FSC-0057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lag specifies  whether this system is FSC-0057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ble (which is only required concerning  the remote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 and create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uch a function is executed on your system,  all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inks are notified. If they are also FSC-0057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re not an uplink,  their AreaLink is also not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ssage.  The table below shows how AreaLink work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 request              FSC-0057       not FSC-0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                 delete request   unlink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                 create request   link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ame                  rename request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)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F1 while editing a node's information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 the  file  attach  status.  By  default,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ormal", but you may select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       N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         Hold message for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ash        Send message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)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ress F2 while editing a node's information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ble to select the program to use for mail compress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will appear, containing the programs you defin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mpression Program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make no selection, by default the first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 is  is possible  to  specify that  no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be used (the last entry  in the list). In this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T files  addressed to  the node  being edited 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, and will simply be  file attached to th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llows simple mail processors to receive mail from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without  needing to  have one  or more 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)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pability describes the  other system's mail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, two typ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n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is field  according to the  capability of the 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processor, if known. If you are unsure, leave th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"Stone 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,  that  it  is  possible  to  define  as  Type  2+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s which are not normally detected as such bu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 zone and  point information.  This is  don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 Code menu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  on the  capability word,  refe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SC documents  FSC-0039  and FSC-0048.  See  also  FTS-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documents  may be  available  near you;  otherwi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ble to file  request them from 1:1/20. Refe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pter 13. Sec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IMAIL will always generate "Type 2+"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cket  header, and  identify itself  as a  Type 2+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, regardless of the setting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) Cap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eld  allows  you to  define  how IMAIL  will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defined in the Capability field when handling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. If it  is set  to "Force",  IMAIL will  always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defined in the  Capability field, regardless of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ual format of the inbound packet(s)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, if set to  "Auto", IMAIL will  try to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 packet  by examining  the  Capability Word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ation copy and/or the product code, and proc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IMAIL  cannot correctly handle point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"Stone  Age"  mail  processors,  unless  they  a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ke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also  that if  TOSS  processes mail  from a  system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 in the node manager, it will "Auto-add" it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nodes (this will be indicated in the edit window),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termined Capability, and handling it as "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ack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menu you may specify default routing for IMPA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pter 6. Section 7.); in other words, you may specify tha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for one or more systems be compressed in a packet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other  system, from  which (presumably)  the mail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ward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 is composed of two "Route Via" columns, which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des via  which net  mail will  be routed.  For reas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, the routed and  excepted nodes are  not shown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systems are listed as "Routed Systems", IMPACK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and compress mail for the "Route Via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dit these entries,  position the cursor  on the desired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ss ENTER. You will then  be able to edit the "Route  V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. Once finished, you may edit the list of "Routed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ressing  F1. It  is also  possible to  specify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xcepted systems" by press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possible to  insert new entries  between existing on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INS, and to  delete entries (permanently!)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SETUP  supports the use  of the "*" macro when speci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outed Systems". This macro  may be used in  place of the 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or  point fields  (the zone  should always  be given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*                    All net  mail  messages  addre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tems in Zo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230/*                All net mail messages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s in Zone 2, Net 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:230/100.*           All net mail messages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ints  of  node  2:230/100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:1331/100            This is treated as if you had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7:1331/100.*; in other word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t on all messages to the "boss"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hi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wish to  indicate only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ints (or the node itself as .0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have to specify them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230/100.1            This will pack messages for point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 system  2:230/100  via  the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fied in the "Route Via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 not specify the  Zone, IMSETUP will  use the Zon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in your prima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g via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the ALL macro '*' as Via System, IMPACK will p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matching this entry via the node itself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 Via: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d Systems:   2:246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d Systems:   2:246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d Systems:   2:246/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s IMPACK to  packs the netmail  for 2:246/18  via 2:246/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246/48  via 2:246/48  and 2:246/37 via  2:246/37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you can collect several entrie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ample might serve to illustrate how this all works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wo entri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 Via:        2:285/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d Systems:   2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ed Systems: 2:333/*  2:335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 Via:        2:333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d Systems:   2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ed System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all mail addressed to systems in Zone 2 would be ro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285/304, EXCEPT for mail addressed  to systems in net 333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5. Since the list is  processed top-down, mail for system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 333 and 335 will be pack-routed via 2:333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MAI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configured the program via IMSETUP, you are rea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IMAIL.  There  are   three  separate  commands  or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tained" in IMAIL, and they are invoked via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used to invoke IMAI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TOSS | SCAN |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 ? may be prefixed with a dash (-) or a slash (/);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ognize both. If no command  is given, IMAIL will dis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,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description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/?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cause IMAIL to display a brief summary of it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ptions on the screen. Any other comman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OSS - Toss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nables  IMAIL's  TOSS  function.  This  will  searc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bound files directory  for mail, either  compressed or in 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, and toss it into your message base; net mail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up in the net mail subdirectory, while echo mail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correc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SS function  will automatically forward  any echo 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links,  as well  as net  mail messages.  Outgoing mai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compressed, and  a file  attach messag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nless the /X option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is important when working in a multitasking/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ompressing outgoing mail,  IMAIL fully supports the Fr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2.10  CRC-semaphores  and the Binkley BUSY-flags.  So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work while your mailer is still online. Without th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ke under  FrontDoor 2.02) you  should  not leave 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 while  IMAIL is  compressing because it  may  ca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problems. This does not affect 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OSS  finds that  there  is insufficient  free spac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drive while processing,  it will automatically 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utgoing mail before going on. This should help prev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TOSS  encounter  an ARCmail  file  from which  it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the mail packets successfully,  it will rename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ve an extension of .BA? so that you can look at it,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will not be proc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formation on how TOSS  handles the Capability Word,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pter 5. Section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IMAIL TOSS  will return an ERRORLEVEL  of 1 if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  net  mail  messages.  This   fact  can  be  us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vely call IMAIL ALNK only if net mail messages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. For the full list of ERRORLEVELs returned,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 section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B - Check Bad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switch is you wish to force IMAIL to check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Bad Message Area. This will overr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(see Chapter 5. section a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will happen is this: if an echo message is found,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earch to see if it  belongs to an area defined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s file  (IMAIL.AR);  if the  correct  are is  fou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will be moved  to the correct  area. However,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is marked as Passthrough, the messag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 that  if you  are  tossing dupes  into  the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Board (rather than having a separate board for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any dupes found may also be moved.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ose cases  in which your  echo feed has  "turned on"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which has not yet been defined in your are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X -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X switch will  force TOSS to  not compress any 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s which  it  has  generated. This  is  useful 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ason for this is that there can be problems if I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and the mailer tries to transfer the ARCmail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cases it could happen  that the mailer truncates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MAIL  is  trying to  access  it; IMAIL  hang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ing vio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 checks the file, it is unaccessed; the mailer 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transfers it; IMAIL tries to access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s a sharing violation; the mailer truncates the fil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 still  tries to  access the  file and  gets an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switch  with caution! If  you are not  running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tasking environment, it  should not be  used, sin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leave packets that have not been compressed, an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file att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urally, a later run of IMAIL TOSS (or SCAN) will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processed packets and process them into AR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SCAN - Sca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vokes the echo/net mail SCAN function. The message bas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arched for outgoing net and echo mail, expor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messages are  echo mail, a packet  will be genera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the downlinks listed for  the area; a net mail 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other  hand, will be  exported to a  MSG-style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 in your net mail directory,  where it can be pack 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mpressed with IMPACK - IMAIL will not 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cho mail, if the destination  system is listed in the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, the appropriate compression  program will be call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 the packet; otherwise, the first program lis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(by default, A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ing echo  mail,  SCAN  will  use  the  origin  addres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the  IMSETUP Area  Manager, rather  than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this information from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D - Disable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, SCAN will check that a message about to b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not a dupe, by  checking the dupe database (IMAIL.DP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sure that you  will never export duplicate 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peed up SCAN by disabling this check; however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F - Force Complet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or any reason you suspect that IMAIL has not scann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the mail which should be exported, run it with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.  This  will  bypass  the  use  of  the  ECHOMAIL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MAIL.BBS and/or ECHOSCAN.LOG  files generated  by th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/or message editor, as well as the internal counter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to keep track of which message it last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Q - Only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 to have  IMAIL process only  the Hudson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(QuickBBS or RemoteAccess), then  you may run SCA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S - Only MSG/Sq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has the opposite effect of /Q: it will caus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ocess only *.MSG and Squish message areas, igno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dson message base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X -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X switch will  force SCAN to  not compress any 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s it h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detailed explanation of this, see the /X switch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OSS (Section b.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MPACK - Pack Net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IMAIL's net  packer. The IMAIL  Net Mail Messag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 searched for  outgoing net  mail messages,  which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into  ARCmail   compressed  files   according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given on  the command  line, and  specified in  I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5. Section f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 command operates  only on MSG  style messages.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essages in the QuickBBS message base will be expor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command and thereafter treated as normal 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of IMPA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CK [/N] [/C] [/D] [/H] [/R] [/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z:n/nd[.p] [[...] VIA z:n/nd[.p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 square  brackets   enclose  optional  elements.)   'z:n/nd.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a network address in the usu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 point  field is  optional.  If not  specified,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 point of  the given system will  be packed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 for that system.  If you are a  "boss" node, net mai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ints  will never  be pack  routed via  another node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forced with the ".*" macro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IMSETUP,  the net, node  and point fields  may be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'*' macro.  If you omit the zone field,  the zone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primary network address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e than one  system is given on  the command line, then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 'via' node; that is, a system for which all the mai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ceding systems will be packed. Therefore,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CK 2:* 5:* 2: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valid, and IMAIL will complain. Similarly, remember tha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C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pecifying more than one system, in which case, ther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'via'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, IMPACK will  scan the command  line for routing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t on them,  after which it will  process the default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given in IMSETUP,  which means that  you may overr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. If no parameters  are given on  the command line,  I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imply act on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CK 2:* 5:* VIA 2: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llect any outgoing messages for  all systems in zones 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 as well  as messages for  2:2/1, and compress  them into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for 2:2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by default mail  for points will always be 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the boss system. Therefor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CK 2:230/41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CK 2:230/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quivalent. In both cases all mail for the system 2:230/4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its points will be compressed in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other example, you may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CK * VIA 2: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mary  zone is 2,  this will pack  all outgoing mai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in zone 2 via the system 2:2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"boss" node (that  is, you have points), net mai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can only be pack routed explicitl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CK 2:230/100.* VIA 2:230/10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lies  also  to default  pack  routing. Also  note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only  to  4D  addressing (addresses  which  use  th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); fake net addresses will not be checked, so care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that net  mail destined to  a fakenet address  is never 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d out of your point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marked as Crash or Hold will only be processed and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 /C  and/or /H  switches  (described below)  are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which are file  attaches, file requests, update 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ich have the IMMediate, DIRect or LOCKed status will NEV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/N - No Default Pack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for any reason you wish  IMPACK to ignore the default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IMSETUP, suffix the  switch /N to the  command line.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, IMPACK will simply proces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ACK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ively tells IMPACK to do nothing, since no rout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given in the command line, and the /N switch tells IMP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/C - Pack Cra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IMPACK  to pack messages  marked with Crash 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/C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IMPACK will by default NOT pack Cras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/D - Pack Direc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pecify this switch, IMPACK will pack message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d as Direct. By default, such messages are not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messages marked as direct  will not be routed,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R switch is also specified (see below). So for example,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message addressed to  2:310/11, and it is marked 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not pack route i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ACK 2:all via 2:3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/R switch,  direct messages will  only be pack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outed" to their destina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ACK 2:310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/H - Pack Ho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pack messages marked as Hold along with 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, specify the /H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, IMPACK will not pack messages with the Hold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/R - Pack Route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pecify the /D switch (see above), net mail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 pack  routed  unless  they are  being  packed 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. This  behaviour  can  be  overridden  with  the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. In this case, IMPACK will pack route net mail mark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 as though this flag had not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 switch  with care,  since  the Direct  flag  is  =no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ped from the net mail message, and might cause your 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able grief! Please check  with your uplink befo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if the /D switch is =not= specified, this swit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/X -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has the same effect  as the /X switch in IMAIL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OSS. For more information, see Chapter 6. secti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/?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give IMPACK any parameters, or if you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? switch, it will display a brief summary of 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MA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Link is a function which allows other systems to request 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ystem without the need  for you to manually insert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eas'  export list. It  is similar in  function to  Are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part of  TosScan), or to AreaFix.  AreaLink is not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ant with FSC-0057 (rev 3), but will implement full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of the nex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appens is this: a system  sends a message addressed to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. Instead  of the subject, he  places a passwor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dy of  the message will  go the  list of areas  to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ystem  wishes to  be linked,  or areas  which he 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es to receive.  The system  may also  request informa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IL by including one or more of the supported meta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be able  to use AreaLink, a  system must be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ode Manager (See section e. of Chapter 5.). When the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cessed by AreaLink, it will check that the password give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ject line of the message matches the one defined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AreaLink will only allow a system to request areas 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ne of the groups to which he ha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owing rescan requests you should consider  that IMALN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the  PKTs for the downlink but does  not compres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cmail bundles.  You  have to call  IMAIL or  IMPACK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ormat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utlined  above,  a  request to  AreaLink  take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:    John Doe on 2:230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     IMAIL on 2:23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SYSOP              &lt;= Request to ad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SYSOP,R            &lt;= Request to add area with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SYSOP,R=10         &lt;= Request to add area with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= of the last 1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NEWS               &lt;= Request to ad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NEWS,R             &lt;= Request to update area with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NEWS,R=20          &lt;= Request to update area with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= of the last 2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ENPAL             &lt;= Request to remo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FRIENDS            &lt;= Request for remot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OLD.ECH : NEW.ECH  &lt;= Request for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query              &lt;= Request for active are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list               &lt;= Request for available are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unlinked           &lt;= Request for unlinked bu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info               &lt;= Request for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rescan             &lt;= Request to rescan new and upda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pwd xxxx           &lt;= Request for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compress xxx       &lt;= Request to change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help               &lt;= Request for help on AreaLink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names, the  password, area  names and  meta-command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in any combination of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can be seen, in order to  request that an area be add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area may be prefixed with a plus ('+') sign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ve a area removed, it =must= be prefixed with a minus (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. The plus sig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 may  be   specified  within   area  names.   Ar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s and handl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Matches  0  or   more  character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, IM*L will match 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                  Matches a  single  character.  So  ?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match IMAIL and F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-d]               Matches any character  in the range 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to request that all areas  available to you be linke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~' character indicates a remote deletion request;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, see Section e. below. The '#' character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to change the name of an echo area; thi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f. The  '%', on the  other hand, is  used to prefix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a-commands recognized  by AreaLink;  these are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requests may be addressed to any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Link will recognize any of the above "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the message may end in a tear line ('---'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ny text (usually a message to the sysop). In this ca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will not  be deleted.  If the message  contains no 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, it will be removed onc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Meta-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supports several meta-commands in AreaLink reques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%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llows  a  sysop  to  request that  your  system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ompression program be used to create ARC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 for  his system.  If no  valid compression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, AreaLink will  respond with  a list  of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COMPRESS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 &lt;program&gt;  should  be  the   root  name  of  a 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 program (eg. PKZIP, ARC,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%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registered copies  of IMAIL, the  %FROM meta-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another  system  to  make requests  "on  behalf"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ystem.  This  is particularly  useful  for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enance of someone  else's system. In  order to do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have Remote Maint enabled in IMSETUP (see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section 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of the meta-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FROM &lt;full 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address must include  the zone and point fiel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which will be linked (or unlin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 the  password (subject)  of  the messag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for  the  system SENDING  the  message, no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for  which the  changes will  be made.  Th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y will  be send,  again,  to the  system which  s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, not to the one for which the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%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ta-command will make AreaLink send a help tex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. The help text to be sent may be defined in IMSETUP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is defined, a standard text will be sent,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ciple features of Area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%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%LIST meta-command will have  AreaLink reply with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ll the areas available to the requesting system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, those which are marked as Active, and which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roup listed as available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%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ta-command  is  used to  introduce  a comm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. It is equivalent to adding a tear-line in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dy, but the use of %NOTE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Link requests containing a tear-line or a %NOTE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eleted onc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%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sysop wishes to temporarily unlink from ALL echo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may send a  message to AreaLink  with the %PAUSE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cause the receiving  system to stop exporting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without deleting the node  from the export lis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areas to which he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revered with a %RESUM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%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meta-command,  a sysop can  change the password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to make AreaLink requests  to your system. Note tha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new password is specified, AreaLink will NOT respo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password, for reasons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%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 message  contains this  meta-command,  AreaLin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y  with  a  list  of  currently  active  echos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%R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ta-command will  allow a  node to  request that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all old mail in the  areas requested. For example,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requests to be linked to the SYSOP echo, and plac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RESCAN meta-command in the message text, IMAIL will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and then scan your  message base for any messa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ea, and send them to the reque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exported messages will have the same SEEN-BY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normally would, thus (hopefully) preventing 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the messages  will be  exported only  to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ing the rescan, not to all link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 prevent the  system which  requested the 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sending the messages out to other systems, Area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a special kludge into the message: ^ARESCANNED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&lt;addr&gt; is the address of the system which requ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if you have set the Allow Rescan option in  I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"no" (see Chapter 5. Section 4)), then the rescan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%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RESUME will  reverse the  effect of  a %PAUSE  comman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). It will reactivate the suspende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) %UN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ta-command is,  in a sense,  the complement of  %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%LIST.  In  other words,  it  will  send a  list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 echos  which  are  NOT  curr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) %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INFO sends  some general  information (packer used, Ar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, ...) to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AreaLink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t has processed a request, AreaLink will generate a 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o the system  who sent the  request. This mess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the list  of echo  areas added and/or  removed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, as well as query and list information,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 will be marked as  Kill/Sent (ie it will be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sent) unless you  have configured IMAIL  to keep the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pter 5. Section 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orward Lin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users  of IMAIL  may define  one or  more system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inks, specifying the name of a file containing a list of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 available on tho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system  requests an  echo area not  currently availab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, AreaLink  will search the  files specifi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echo. If it is found, it will generate a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uplink. In this case,  it will also automatically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to your database, defining the area name, and mark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through (as opposed to  areas automatically added by  TO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oup will  be undefined.  The uplink  and downlink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efined in the export list. Such areas will b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uto-Added" in the IMSETUP Area Manager until they ar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Remot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Link will allow you  to give partial  control of your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to  another system:  any system  which has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 (see Chapter 5.  Section e.) enabled  in the Node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ble to delete one or more echo areas from your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is useful if, for  example, you wish to allo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ss or host system to automatically delete an area when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for a system to delete an area from your list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a normal  AreaLink request  to your  system, prefix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of  the areas  to be  deleted with  a '~'  charac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:    John Doe on 2:230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     IMAIL on 2:23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              &lt;= Request to ad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PENPAL             &lt;= Request to delet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above example, the system  is requesting that an area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to it,  and at  the same time,  that the  area PENPA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from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reaLink processes such a request, it will first send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message to any other systems which are linked to tha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them that  it has been  deleted. It will  then fla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as deleted and inactive, so that any requests to link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ignored.  The next  time IMSETUP  is run,  and th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 entered, the  area will be  removed completely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Remote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command allows to  create an area  remotly (similiar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 is sent by a  system which is allowed to create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for all  remote commands,  the system requesting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needs Remote Mai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a Remote Create reque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:    John Doe on 2:230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     IMAIL on 2:23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              &lt;= Request to ad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PENPAL             &lt;= Request to delet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Remot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ith Remote Deletion requests (see above), a system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 Maint privileges on  your system may request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name. What this will do is simply to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; no other variations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a Remote Change reque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:    John Doe on 2:230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     IMAIL on 2:23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              &lt;= Request to ad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OLD.ECH  NEW.CH    &lt;= Request to chang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#' character indicates  a Change request. Following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he old area name; then, after one or more spaces sh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reaLink finds the old area name, and the node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 is  active  for  that  group,  AreaLink  will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ed change, advising all other downlinks of the 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ending them a net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Loc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copies of IMAIL will allow the sysop to use  Ar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f another  sysop had  sent a request.  This can  be d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one or more of the command line switch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un from the  command line, AreaLink  is designed to  mi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behaviour when it is parsing a request from another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more information on  the single meta-commands, se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above.)  The  advantage of  using  AreaLink to  mak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doing it from IMSETUP is that a net mai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generated automatically, informing the system of th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each switch may appear only ONCE on the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the /+  and /- switches  may make use  of the '*' 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. For multiple changes, it will be necessary to run Ar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lete syntax accepted by AreaLin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LNK  /N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+&lt;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-&lt;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=&lt;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D&lt;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A&lt;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C&lt;area: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N&lt;address&gt; - Node to Make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indicates the node number for which you wis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o be made. It will make AreaLink behave as it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a request from  that system, sending  it a net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listing the action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parameter is omitted, AreaLink will act on behalf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ystem. Thus most of the other switches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articular, /I, /L, /Q, /H, /U, /R, /P, /S, /+, /-  and /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 /N  switch  is  used, a  net  mail  messag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for that  system, specifying the  changes ma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is NOT used, a net mail messag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+&lt;area&gt; - Link Node to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s the system specified by /N  to the echo area. If /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pecified, this switch will be ignored. Wild ca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, as illustrated in this chapter, sec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-&lt;area&gt; - Unlink Node from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nks the system specified by /N from the given echo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/N is not specified, this switch will have no effect.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s may be used, as explained in this chapter, sec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=&lt;area&gt; - Update Node i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s the area  for this node and has the same effec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nk request followed by a link request.  It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n already linked echos should be re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I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nds  some general  information (packer used, Ar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, ...)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/L - List Availab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s the system  a list  of available  echos, marking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re already linked. This switch is ignored if /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. (Corresponds to the %LIST meta-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/Q - Query - List Linked E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s the system a list of currently linked echos.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gnored  if no  system is  specified with  the /N 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rresponds to the %QUERY meta-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/U - List Available but Unlinked E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s a  list  of echo  areas  which are  available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linked to the system. The switch will b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system is specified with /N. (Corresponds to the %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a-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/R - R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a rescan of echos linked with /+. This switch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if /+ and /N are both not specified. (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%RESCAN meta-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/H - Se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s the system the  defined help text.  This switch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if  no  system  is  specified  with  the  /N 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rresponds to the %HELP meta-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) /P -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cause the receiving  system to stop exporting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without deleting the node  from the export lis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areas to which he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revered with /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) /S - Resume 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  will reverse the  effect of a /P command (see abov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activate the suspende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) /D&lt;area&gt; - Delete Echo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s the specified echo area.  All links will be 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deletion (Switch may be substituted with /~&lt;are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) /A&lt;area&gt; - Create Echo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the  specified echo area.  (Switch may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/&amp;&lt;are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) /C&lt;area:area&gt; - Change Ech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he name of an echo. The first echo tag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. (Switch may be substituted with /#&lt;area:are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IM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THINGS is a program containing additional utilities for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IL. It is used  giving it a  command and additional 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vary according to the command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commands give a brief on-line help if followed by th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 For example, to get help on the SE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THINGS SEND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 cases, the  commands  may be  abbreviated  to one  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; for example IMTHINGS KILL may be given as IMTHINGS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MTHINGS SORT must be abbreviated to IMTHINGS SO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ommand also begin with the letter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message bases are indicated by a lette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 = 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   =  Hudson (QuickBBS or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=  Sq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The Squish MSGAPI which is used in IMAIL and  IM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built-in limit regarding the number of messages i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certain operations. This limit  is just over 5300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is  suggested that you  keep each Squish  message area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MPORT - Import Net Mail Messages [MQ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MPORT function allows you to import net mail messag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t mail  directory into the  net mail area  of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. This is necessary is you  wish to allow the users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to read net mail address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 has  no parameters.  It  will scan  the  net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for net mail messages  addressed to one of your  AK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if  found,  import  them  into  the  net  mail  area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s to that  AKA. Once  imported, the MSG 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. Note  that  net mail  addressed  to any  of  th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the  IMSETUP No  Import menu will  not be 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Chapter 5. Section a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net mail messages which  are also File Requests or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s will  not be  imported. However,  File Attach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. So to avoid problems, it is best to run IMAIL TOS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THINGS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NDEX - Rebuild index files [-Q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 command will  rebuild the  message base  index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SGIDX.BBS, MSGTOIDX.BBS and  MSGINFO.BBS) from the  MSGHD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Use this if for any reason you suspect that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iles have somehow becom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 that  INDEX  is  run  automatically  after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function has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KILL - Delete messages from an area [MQ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ILL  command allows  you to  mark as  deleted some  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in a specified  message area. Note  that KILL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 the message base. Use IMTHINGS PACK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 a  Hudson  message  base,  normally  KILL  will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y file  to  which  it will  write  the  new  MSGHDR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if it detects that there  is not enough disk spac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overwrite the original file  directly; this method i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it is  advisable to run IMAIL  SCAN /F befo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;  this  will ensure  that  all outgoing  ech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have been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KILL /A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B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D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K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N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A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pecified, the /A switch should be follow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echo areas, as given in the Area Manager.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is used, then the /B switch should 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 you specify  the  /U switch,  this swit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B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pecified, the /B switch  should be followed by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 number. In this way, it is possible to "act" 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 not defined in the  IMSETUP Area Manager (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message areas). If the /B  switch is used, then the 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should 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specify one of /A or /B, then KILL will a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message  boards,  unless  the /U  switch  is  give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D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llows you  to specify  that KILL  should keep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nger than the given number of  days. If the switch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, then IMTHINGS will not check the dat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if the  /U switch is given,  the /D switch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K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allows you to have KILL delete old ARCmai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ir  respective  file attaches.  The  &lt;days&gt;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e age  of the  message; in  other words, 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hich are older than the  given number of day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hoose to use this switch, it is recommended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ise your downlinks, so that they know that should pick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mail before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 is available  in  registered versions  of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N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switch is used, KILL will leave the specified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ssages in the base, marking the rest 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if neither /N nor /D are specified, then KIL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ALL messages in the designated board as deleted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U switch is  given (see below). If  both are giv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L will ensure that both criteria are met, 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leave less than &lt;number&gt; messages in the area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ld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/Q - Huds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instructs KILL to only process the Huds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(if  defined).  Squish  or MSG  message  bas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/S - MSG/Squish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instructs  KILL to process  only *.MSG or 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bases.  If you  have also  defined a  Hudson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/U - Use Defaul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rameter  tells IMTHINGS  KILL to  use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in IMSETUP to determine  how many messages to ki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perate  on all  boards defined  in the  Areas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ing the  given  numbers  of messages  in  the  boar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all messages older than the given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: if you use the /U switch, the /A, /B, /D and 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s will be ignored if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/! - Allow All Messages to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will allow all messages  in a given area, 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in a given message base,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LINK - Link Messages in Message Base [MQ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 to update  the links  between the  message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ies, run IMTHINGS LINK after  each arrival of echo mai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least once a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scans the  message base,  looks for  messages with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ject lines, and  from them, creates  links for each 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point to the previous message  in the chain, and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 case of the subject line is not significant;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cho mail" and "Echo Mail" will match when creating link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 that the search is performed ignoring any leading  "R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marks Squish/*.MSG areas when tossing  new mails in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used by LINK to  skip areas without  new messa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overwritten by using the /F command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LINK /C /Q /S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C -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switch is specified, LINK will remove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"RE:"  (in  upper  and/or lower  case)  from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lines. Otherwise, the "RE:"  strings will be lef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, but still ignored when the link search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Q - Huds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switch,  LINK will  be forced to  process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ds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S - MSG/Squish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 opposite of /Q:  it will force  LINK to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Squish and MSG typ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MOVE - Move Message Area [MQ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VE command allows  you to move all  the messages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 or area to another. The  syntax of the command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pecify  the source  and destination  areas either  by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r by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MOVE /R&lt;src area&gt; | /S&lt;src board&gt; | /F&lt;src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T&lt;dst area&gt; | /D&lt;dst board&gt; | /P&lt;dst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all messages moved will have the Outgoing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going Net and Net mail bits cleared, so that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ed out again  by mistake,  thus creating  confus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R&lt;src 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know the  area name  as specified  in IMSETUP's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, you may  use this  switch. If you  use this 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do NOT use 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THINGS MOVE /RSYSOP /D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move all messages from the SYSOP area to board 12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be a local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S&lt;src bo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ource board  in not defined in  the Area Manag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no area name; so specify the board numb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 switch. If you use /S, then do NOT use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F&lt;src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you  specify the  source Squish/*.MSG path.  SEN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his  area is a *.MSG  area (in this cas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ory) or a Squish area (in this case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of the area without extension).  If you use /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/R or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T&lt;dst 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specify the destination  area name with this 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used in the same way  as /R. If you use the /T 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do NOT use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D&lt;dst bo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destination  board is  not defined  in IMSETUP's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, you may specify the  board number. See above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its use. If you  use this switch, then do 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/P&lt;dst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 you specify  the destination  Squish/*.MSG path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s whether  this area is a *.MSG  area (in  this ca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 the directory)  or a  Squish  area (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e filename of the  area without  extension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/F, then do NOT use /D or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NOTIFY - Send list of linked echos [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TIFY function will send a message to the syste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to you for at least  one echo area, listing the echo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they are  linked, as well  as systems listed  in the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. Note that systems listed in the Node Manager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tify flag set off  will not be notified unless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on the command line (see Chapter 5. section 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NOTIFY [z:n/nd.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"z:n/nd.p" is a standard network address. The "*"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used,  as with IMPACK  (except, of course,  that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there are no "VIA" nod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NOTIF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fies all systems in your primary zone only. If you have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fferent zones or feed echo mail to systems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ne, and wish to notify ALL of your downlinks, simply g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N - No 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specify  this  switch, NOTIFY  will  not  gener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to systems which are listed only in the nod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are not listed in any of the echo areas' expor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P - Notify AreaLin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wish  to  remind your  downlinks  of  their  Ar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, specify the  /P switch. The  password will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in the net mail message which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W - Only Warn of Password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W switch will  cause NOTIFY to  only generate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about an  expired AreaLink password,  should thi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PACK - Compress message base [MQ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Hudson and Squish message  bases, when you delete a 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t  actually removed from  the base, but  rather i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d in a special way. PACK will allow you to remov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base those messages  marked as deleted, thus 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*.MSG  message  areas, this  concept  does not  exist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are physically  deleted; so PACK  will simply 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Hudson areas, PACK will  normally create temporary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t will  write the  new MSGHDR.BBS  and MSGTXT.BBS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if it detects that there is not enough free disk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this, it will overwrite the original files;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ab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it is also  possible to have  PACK renumber all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make PACK faster on Hudson areas, it does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the 3 index files; instead of this, it will call IM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after hav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it is  advisable to run IMAIL  SCAN /F before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 base. This will  ensure that all outgoing ech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have been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PACK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 is not able to keep track  of the message links, so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esirable to run LINK afte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 will update the USERS.BBS file (if it is found)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READ.BBS (this file keeps track of the last messag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message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B - Keep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pecify this switch, PACK will not delete the 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ade of the five files which comprise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P - Pack IMAIL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ugh it is not normally necessary, it might occu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records  remain  in IMAIL.AR,  or  that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build the areas index files  (IMAIL.?X). In this case,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PACK /P. This will reconstruct the areas fil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Q - Huds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 to process  only the Hudson  message bas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e  /Q  switch.  *.MSG  and  Squish  area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R - R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ing the /R  switch will  have PACK renumber  all net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S - *.MSG/Squish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process only *.MSG and Squish areas, the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S switch  on the  command line.  Any areas  in a 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bas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POST - Post message in echo area [MQ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ST function will  allow you to post  a message in an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  It  is  particularly  useful  for  posting  echo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POST /F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A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B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W&lt;to_w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R&lt;from_w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S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F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F switch is used to specify the 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 as the message. This file should be a simple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no special control  characters. This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A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pecify the  name of the  echo area in  which to po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, use the /A switch. The name of the area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upper or lower case, or any combination of the tw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switch, do NOT use the /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B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/B switch to give the number of the message boa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to post  the message,  if the  area is  not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SETUP's Area Manager. If you  use this switch, then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/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W&lt;to_wh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optionally specify the name of the person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is  addressed.  If  this parameter  is  omit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will be addressed to '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 /W parameter  is  used, the  name should  contai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; replace the spaces with underscores: /WTest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R&lt;from_wh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POST will use the name defined in the Syso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MSETUP to indicate the name of the se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 to use  another name,  specify it  after the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. The name should contain no spaces; replace 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/S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specify the subject  of the message with the 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. If  this parameter  is omitted,  the message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'New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use this  parameter, the text following the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contain no spaces; replace them with underscor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/STest_message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RECOVER - Unerase messages [-Q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OVER command  will allow  you to  "undelete" messa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Hudson message base.  Naturally, it will  only work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not PACKed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,  RECOVER  will  "undelete"  messages  found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rea, prompting  you at each  message. However,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at it look for messages  in a specific area,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utomatically recover all deleted message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RECOVER /A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B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A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pecified, the /A  switch indicates the  name of the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to search for  deleted messages. If  given, then the 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(see below) should 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B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pecified, this switch indicates  the board to sear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messages.  Giving the  board number  allows you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exibility, since local message  areas might not be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rea Manager, and therefore  would have no name -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 switch cannot  be used.  If you  use this  switch, the 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(see above) should 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U -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 mode. If  this switch  is given,  RECOVER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you at each message.  Instead, it will "undelete"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it finds (if /A  or /B are specified, only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pecified message area will be recov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SEND - Send a file [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ND command invokes the IMAIL Robot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a  file and/or  message to  another system,  much li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Rob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available only in registered copies of I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of the SEND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SEND /F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A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W&lt;to_w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T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C |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Y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N&lt;1-1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ile name is given with /F, and the required fil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 attach  message  will  be generated  in  your  Net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However, it is also possible omit the file na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specify a text file (with  /T). In this case, a net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will  be generated,  with no  attached file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a file or a message text (or both) must be specified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are omitted, SEND will exi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available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F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e  full pathname  of the  file to  be s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is not required  if you simply wish  to send a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name contains  wildcards, only the first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ll be sent. If the full path is not supplied, IM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use the current drive and path when generating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h message. Note  that if  the file has  zero length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A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destination address of the file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ddress should  contain the zone,  otherwise the z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imary address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W&lt;to_wh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optionally specify the name of the person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being sent. If this parameter is omitte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ddressed to 'Sys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 /W parameter  is  used, the  name should  contai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; replace the spaces with underscores: /WTest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T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allows you to specify the name of a text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as the "body" of the file attach message.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  will  have no  text.  It  may also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a normal net mail message if the /F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C -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message with Crash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mutually exclusive with the Hold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/H -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message with Hol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 is  mutually  exclusive with  the  Crash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/D -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message  Direct. This  means that  in no  case w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be routed via another system. It may be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/C or the /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 flag only  if your  mailer supports  the FLAGS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/K -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the message  as Kill/Sent. In  other words, once 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 will be automatically deleted from your Net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Otherwise, it will remain, but be marked 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/E - Delete/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the message as Delete/Sent. This will cause the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lete the file once it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 flag only  if your  mailer supports  the FLAGS  K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/Y&lt;days&gt; -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at the file must be  newer than &lt;days&gt; for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eful for  sending nodelist files,  as you ca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a wildcard  in the  filename, and  indicat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e sent only if it is newer than, say, 6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) /N&lt;0-15&gt; - Alternate Address or 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switch,  you may  specify which  of your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used when sending the file. If /N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will attempt to find an address which best match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/N is specified, it may take one of 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or /N0  -  your prim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x        -  AKA 'x', where x may be between 1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&lt;addr&gt;   -  where addr is a full 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SORT - Sort the Message Base [-Q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RT function will sort  the Hudson message base by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. What it does is to read in the MSGHDR.BBS file,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number and time stamp. The list thus created is  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the MSGHDR.BBS file  is rewritten, following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new mess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 SORT command destroys the message index file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utomatically called INDEX onc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 also updates  USERS.BBS (if found)  and LASTREAD.BB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account  for the  last message  number read  being 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d; previously  "older" messages  have  a newer  date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of the SORT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SORT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L - Link Messages after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SORT destroys the message  links, you may wish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ll LINK after processing has completed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pecifying /L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Q - "Quick"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Q switch  forces a  "quick" sort. In  other words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messages  numbered  higher than  the  highest 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will be sorted.  The advantage of  this is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 will  not  have  to  read  old  messages  ag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dvantage is that, due to the way certain message 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 new  message  numbers, it  is  possible that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"old" messages will  be overwritten. Thus i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dvisable to run IMTHINGS PACK prior to calling SOR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AN OVERVIEW OF ECH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derived from FTS-0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hat is Echo 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Mail  is  a technique  which  permits several  nod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to share messages. All systems sharing a given ech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messages entered into the  echo by any of the 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. This can be implemented in such a way as to be 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parent to the users of  a particular system. In fact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not even be  aware of the network  being used to mov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about from  node to  node! This  has its 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- most users  who are not educated  about Echo Mail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ize the  messages transmitted  cost MANY  sysops money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the local sysop. This is an important consideration i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and  should not  be  taken lightly.  In  an echo  with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as participants the cost per message can get quite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general, the proc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A message is entered into  a designated area on a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is  message  is  "exported"  along  with  som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to each system "linked"  to the echo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Each of  the receiving systems  "import" the messag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per Echo 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receiving systems then "export" these messages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dditional control information, to each of thei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Return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thod is quite  simple - in  general. Of course,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eps literally would mean  messages would never stop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ed and transmitted to other systems. This obvious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 as the  network would quickly  become overburde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contained in  the 'control  information' s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o prevent transmitting the same message more than o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Echo Mail Message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five pieces of control information associated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Mail message.  Some are  optional, some  are not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formation is  never entered  by the  person cre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, but rather is added by the program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exporting of the original message. The follow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determine how Echo Mail is hand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re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first  line of an echo  mail message. Its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a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: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CONFERENCE is the name of the echo. This line is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conference is being  "exported" to another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based upon information found in the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ignated message area (in the case of IMAIL,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MAIL.AR). This field is REQUIRED by the receiv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"import" a message into the correct Echo 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 IMAIL will  not handle  echo mail  messag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kludge" this field by putting a ^A character in front of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messages will be tossed into your net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also that you  may not have two  areas defin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rea  name;  this would  create  cross-linked 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re a potential source of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ea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ne is near the end of a message and consists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shes (---) followed by an optional program specifi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 to show  the first  program used  to add  Ech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control information to the message. The tea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by IMAIL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&lt;a small product-specific 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ield  is  optional  for  most  Echo  Mail 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s. Some systems will place this line in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t is first created, but  it is normally added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is first "expo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ne appears near  the bottom of a  message and giv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 amount  of  information  about  the  system 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ted.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Origin: IMAIL Development (2:246/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 * Origin: " part of the line is a constant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ollowed by a banner which should in some way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which  originated the  message. The  complet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(2:230/41.22 in  this case) is  added by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ing the line. This field is generated at the sam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tear line,  and therefore may  either be generat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of creation or during the first "export"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SEEN-B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can  be many  SEEN-BY lines  at the  end of  Ech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, and  they  are  the  real  "meat"  of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 They  are  used  to  determine  the  syst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the exported messages. The format of th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N-BY: 132/101 113 136/601 1014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t/node numbers  correspond to the  net/node numb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s having already received (or "seen") the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way a message is never sent to a system twice.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with many participants the  number of SEEN-BY lin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very large. This line is added if it is not already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essage, or added to if it already exists,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is  exported to  other systems.  This is  a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, and IMAIL will not function correctly if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ut in place by other Echo Mail compati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PA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the last lines in an Echo Mail message.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APATH: 132/101 1014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^A stands for Control-A (ASCII character 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/nodes listed correspond to those systems hav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 before it reached the current system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as the SEEN-BY  lines, because those lines li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the message  has been  sent to, while  the path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all systems having actually processe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Methods of Sending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point the  issue of how Echo  Mail is actually sen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glossed over entirely. The phrase has been, "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ed to another system." What exactly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 Henderson (from System Enhancement Associates) ca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iginal ARCmail program. Having previously written the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chiving  and compression  program,  he knew  the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ievable by having all of the Net Mail messages placed in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for transmission. As a by-product, the messag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ed in  the net  mail area,  but were  included i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ed to  a message.  In this  way the  tremendous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generated,  and  the  phone  bill  problems  wer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builds the ARCmail files  during export, and unpack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import.  This  way  messages  are  exported  direc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mail style file attaches, and imported directly from 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file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To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ay in which systems link together for a particular Ech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the  "echo  topology."  It  is  important  to  know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it is important to have a topology which is effici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of the Echo Mail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it  is important  to have  a topology  which will  not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to see the same messages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iciency can  be measured  in  a number  of ways;  lea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lved for all systems  to receive a  message, least co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ystems to receive a message, and least phone call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systems to receive a message are all valid indic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iciency.  Users  of   Echo  Mail   compatible  systems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d  (through  trial  and  error)  the  best  meas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iciency is a  combination of  all three  of the 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above. Balancing  the equation  is not  trivial, bu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idelines can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Never have  two systems  attempting to send  Echo 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ther at  the same  time. This  results in  "colli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ill  cause both  systems to  fail. To  avoid this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should  be responsible  for  polling while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s holding mail. This arrangement can alternate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on various  criteria,  but  both systems  should  nev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ing to call each oth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Have nodes  form "stars"  for distribution  of Echo 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rangement has several  nodes all receiving their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from  the same  system. In  general the  system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utside" of the star  poll the system  on the "insid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on the "inside" in turn polls other system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cho  Mail  that is  being  passed on  to  the  "outs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Utilize  fully connected  polygons  with a  few 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s can be connected in a triangle  (A sends to B and C,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s to A and C,  C sends to A and  B) or a fully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are (all corners of  the square send to  all of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ners).  This  method  is  useful  for  getting  Ech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to each node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se efficiency guidelines have to be temper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idelines dealing with  keeping duplicate  messages fro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ed. Duplicates will  occur in  any topology  that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d polygon that is not fully connected. Take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----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 -----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quare is a closed polygon that is not fully connec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apable of generating duplic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A message is entered on nod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Node A exports  the message to node  B and node C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EN-BY for A, B, and C in the message as it doe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Node B sees that node D  is not listed in the SEEN-B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rts the message to nod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Node C sees that node D  is not listed in the SEEN-B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rts the message to nod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is point  node D has  received the same  message twice 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e was generated. Normally a  "dupe-ring" will not b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 as a square. Generally it  will be caused by a syste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nd of a long chain  accidentally connecting to a syste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end  of the  chain. This causes  the two  end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in to become connected, forming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Why a PATH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line stores the net/node numbers of each system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processed  a message.  This  information is  usefu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ing the biggest problem  encountered by nodes runn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Mail compatible system -  the problem of finding the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uplicate messages. How  does the PATH  line help sol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? Take the following path line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PATH: 107/6 107/312 107/528 107/312 132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ows the message having been processed by node 107/312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han one  occasion. Based upon  the earlier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information  control' fields  in Echo  Mail message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ly is an error in processing (see Section b. entitled 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orks"). This further  shows node 107/528  as the n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arently processed the message  incorrectly. In this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line can be used to quickly locate the source of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 Echo with many  participants it becomes almost 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termine the exact topology used. In these cases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 line can  help a  coordinator of  the Echo  track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  breakdowns  in   the  overall   topology,  while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antially increasing the amount of information 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ing this small amount of information added to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pays for itself very quickly when it can be us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 a  topology  problem  causing duplicate  messag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mitted to ea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Gating of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recently, the only network  which made use of the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 above  was  FidoNet.   However,  new  networks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ed, and the  problem of  sharing Echo  Mail betwee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s arose.  (To  avoid  ambiguity, the  term  "domain"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ed to distinguish between  networks such as FidoN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ing (or gating)  of Echo Mail  presents technical 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simply, the network addresses which are valid in on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not appear in the messages of anoth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ason for  this is that,  if we consider  only the n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fields of a network  address (many mail processor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 handle the  zone and  point fields),  there is  a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ility that a given address exists in anoth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net  mail, this  problem  may be  solved by  enforc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 that  inter-domain  mail  be sent  directly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, or at least, to a gatew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Echo  Mail,  the  problem  is  more  complex,  du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 contained  in  the  SEEN-BY  and  PATH  lines 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above). These lines contain network addresse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 to prevent duplicat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a strategy has evolved which will allow Echo Mai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all, only ONE system should  be allowed to gate Ech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domains. This may be  done on a world-wide or  Zone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s. This system  will be responsible  for receiving th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one domain, and feeding it in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not enough. Due to the possibility of duplicat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, all SEEN-BYs and PATH lines should be remov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ting process. This explains why only one system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to gate Echo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KLUDG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ore  technically minded, there  follows an expla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ous kludge lines that IMAIL may place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ludge line  is generally defined  as any line  preceded by a 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ol-A) character, and may be  found either before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tself, or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ID is used only in  Echo Mail messages. IMAIL does NOT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ludge  to  echo messages.  It  was 'invented'  most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s of dupe checking, but  IMAIL will use other metho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the kludge varies; according to th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sed by Jim Nutt, it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EID zddd nnnc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z is the zone modulo 16,  ddd is the net modulo 4096, 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et modulo  4096, and ccccc is  a message serial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rial number is generated using  the low order wor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x time  stamp shifted  left  4 bits,  with a  nybble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ludge is present in net mail messages only, and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mailers to give more information on how the messag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reated. It is followed by one of more modifiers;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common on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at the net mail message should be sent dir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destination; it will NEVER be 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 allows you  to specify  whether mail  should be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 or  not.  See  the description  of  the  Node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apter 5. Section 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I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at a  message should be  sent immediately.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ever use this, and will always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ncate File when Sent.  This is found  only in file 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, and  indicates that  the file  should be 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ent. ARCmail file attached generates by IMAIL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K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l File  when  Sent. This  is  found only  in  file 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, and means that the mailer will delete the fil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 ARCmail file attaches  should NOT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. If the  ARCmail file  is deleted, the  next time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an outbound compressed  file for a system, 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hat it will have the same name as the last one sent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is generated  on the same day,  at least).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sent out  to the  system, and  that system  has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 the mail it had  previously received, there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ility that the  file will be  refused, overwritte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C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rmation Receipt Request. This flag is set if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wishes to have an acknowledgement that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. As such, IMAIL does not  intercept this flag; it i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message editor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R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Receipt  Request.  This flag  is  set if  the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wishes to have an acknowledgement that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, IMAIL  does not  recognize  this flag,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header itself defines  a similar bit.  If the b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,  a  registered  version  of  IMAIL  will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a reply to the sen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MPT kludge is used in net mail messages only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TOPT kludge, except that it is used to indicat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originate from a po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this klud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FMPT &lt;orig 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&lt;orig point&gt; is the point component of the addres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origina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TL kludge is used in net mail messages only. It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message is destined to  a zone which is differ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e in which it orig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the INTL klud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INTL &lt;dest zone:net/node&gt; &lt;orig zone:net/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will use this kludge  to try to determine zone 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 adding it to  net mail messages  it generat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n multi-domain environments  (ie, systems which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han one domain, and thus  more than one zone), IMAI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an INTL kludge in ALL  net mail messages it generates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destination and origin zon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MS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SGID kludge is used in all messages, be they net mail of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messages. They  are automatically  added by  IMAIL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messages (Automatic Reply, AreaLink's messages, 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d in duplic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 the MSGID follows  the specification prop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im Nutt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MSGID: zone:net/node[.point]@domain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 zone,  net,  node  and  point  are  the  addr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tion system, and domain is the domain of the 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(eg. FidoNet, SIGnet, etc).  xxxxxxxx is a serial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derived from the  originating system's address, a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stamp, and an internal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will  automatically supply  the  domain by  attemp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ive it from  the list  of domains specified  in IMSETUP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pter 5.  section a.  para  2)). If  the  zone numbe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d, no domain field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ID (Product  ID) is appended  by IMAIL to  all messag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.  Following  the   specifications  given  by   Joaqu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righausen, the format of the klud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PID: &lt;product&gt; &lt;version&gt; [&lt;serial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MAIL 1.35 would generate the klud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PID: IMAIL 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PLY kludge is simply a copy of the MSGID of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you are replying.  IMAIL currently  does not gen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is as for MSG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REPLY: zone:net/node[.point]@domain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RESC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inserts this kludge in  messages which have been 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esponse  to  a %RESCAN  request.  This way,  when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 by TOSS, they  will not be  exported to other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potentially creating dup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f the current writing, only few other mail process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kludge,  so  it is  by  no  means a  fail-safe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ing dupes.  Rescanning echo mail is ALWAYS dangero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some robust and  standard method  is  adopted, it 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void rescann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this kludge (according to FSC-0057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ARESCANNED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 addr is the  address of the  system  which  requ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T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OPT kludge is used in net mail messages only. It is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 that the message is directed to a point system,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a "normal"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this klud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TOPT &lt;dest 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&lt;dest point&gt; is  the point component  of the addre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a message addressed to 2:310/11.22 will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TOPT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he message header will contain the address 310/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IMAIL  supports the "extended" message 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ontains  not only  the  net and  node addresses  (a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), but also the zone and point field. However, si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oftware  support  this header  format,  the TOPT  and  F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low) kludges  are added  whenever  necessary, and  us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ining inbou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ple given below is  designed for systems running 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rontDoor as a mailer. It  should be easy to modify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s, but we can only write from our ow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99 GO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50 GOTO UNP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40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33 GOTO LOAD_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32 GOTO LOAD_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30 GOTO LOAD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0 GOT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6  GOTO ERRO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5  GOTO ERRO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4  GOTO ERRO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3  GOTO ERRO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2  GOTO ERR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  GOTO ERR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AD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-L -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Message Area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THINGS KILL /D10 /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UNP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IL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ACK 1:all 2:all 3:all via 2: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RR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*** Internal Error ***   Program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RR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*** External Error ***    Mi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RRO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*** Insufficient Disk Spac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RRO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*** Modem not Respond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RRO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*** Unable to Init Mode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RRO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*** FOSSIL Err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ystem ....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 Note abou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term  Capability,  when  referred  to  a  mail  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that  program's ability  to  generate zone  and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 in  outgoing  mail,  as  well  as  the 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 and use such information in in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, IMAIL distinguishes between two forms of  cap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tone Age" and  "Type 2+".  "Stone Age" means  that the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no zone  and/or point  information, and  thus IMAI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d to guess  at their  value; "Type 2+"  indicates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 contains  zone and  point  information, and  IMAIL 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loo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ype 2+"  mail packets  are distinguished  from the  other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of a Capability Word and a Capability Word Valid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 outlined  in  the  document FSC-0039).  However,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mail  processors  which  produce valid  zone  and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, but do not mark the packets as "Type 2+".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MAIL to correctly  extract the zone  and point field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packets, they must b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ability:    Type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 Handling: 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Node Manager (see Chapter 5. Section e.)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 enquire as  to  which mail  processor echo  n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, and set these two field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of mail  processors which produce  Type 2+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                      Produ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'Bridge                    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cho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mail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Toss  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can                   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ailQ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of these do not (yet) make use of the Capability Wor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possible to "tell" IMAIL that a mail processor has Type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bility by  indicating  its  product  code  in  IMSETUP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pter 5. section a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other  mail  processors,  unless  you  are  cert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ary, the best is to set the two capability fields to "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e"/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efaults for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reference, below are listed  the default parameter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and  decompression programs  as you  would se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nstalling IMAIL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.Exe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.Exe m -c -e+ -y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a.Exe m /m2n1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k.Exe m /WN /ST.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Arc.Exe -ot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.Exe -m -ex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z.Exe a -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o.Exe aM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.Exe 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.Exe e -c -i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a.Exe e /c1m2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k.Exe e /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UnZip.Exe -ed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XArc.Ex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Z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o.Exe 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iles Maintained by I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and  IMSETUP create  and  maintain several  external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Generally it is  NOT a good idea  to delete these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sh to rebuild your configuration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se  files,  all  those  containing  IMAIL's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(ie, all those whose name begins with IMAIL)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de in the directory from which IMAIL is run, o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IMAIL environment variable,  in the directory it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.CF       Basic   IMAIL    configuration  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ing network addresses, Pack Rou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.AR       Contains the definitions of the echo area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 file   is   deleted,   ALL   echo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will be lost. This file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reaLink,  if  necessary,  and 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tained via 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.AX       Index file of echo area information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rea  name.  This file  is  maintain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d both by IMSETUP  and IMAIL. I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eted (in which  case you will  need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SETUP to recreat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.BX       Index file of echo area information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 Hudson   board   number.  This   fi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tained and  updated  both by  IMSET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IL. It may  be deleted (in  which ca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need to run IMSETUP to recreat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.ND       This file contains the information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od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.DP       Data  base  of   information  used  to  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.DPI      duplicate messages. This file may be 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then you risk missing incom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.PR       This is a compiled version of the FTSC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list  (which  is usually  distribu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TSCPROD.xxx, where xxx is a decim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.GR       The Group Database with the names  and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ult settings for th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???????.$I$   A packet  file (????????.PKT)  that wa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ssed by TOSS. You should only fin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if  there was  a system  crash du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SS. In order to process it, simply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????????.PKT and run IMAIL TO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an error occur while IMAIL or IMTHINGS are running,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will exit with an error, and set the MS-DOS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. This may  be tested in  a batch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ed upon. Listed below are  the ERRORLEVELs returned by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M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LEVEL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    TOSS/SCAN process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        TOSS/SCAN processed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         TOSS/SCAN processed b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            TOSS/SCAN processed Hudso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                 TOSS/SCAN processed *.MS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                 TOSS/SCAN processed Squi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                  TOSS found mail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8                 Canno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9                 File lock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                 Error opening IMAIL.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1                 Error opening IMAIL.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2                 Index file missing or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3                 IMAIL.C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4                 IMAIL.A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5                 IMAIL.N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6                 Error in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7                 Bad version of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8                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9                 Error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0                 Error wr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1                 Command line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2          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3                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4              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5                 Unknown (generic)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rrorlevels 1-64 are also indicated by a set of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which area created in the semaphore directory when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s. This makes the evaluation of the errorlevels much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.NET      TOSS/SCAN processed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.ECO      TOSS/SCAN processed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.BAD      TOSS/SCAN processed b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.QBS      TOSS/SCAN processed QuickBB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.MSG      TOSS/SCAN processed Ms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.SQU      TOSS/SCAN processed Squish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.PER      TOSS found mail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IMAIL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:                FidoNet  2:246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lnet  57:49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 Mail:           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rner-Heisenberg-Weg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-8014 Neubi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Support &amp; Distributio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:                FidoNet  3:632/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lnet  58:4100/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 Mail:            Bob Snow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7 Wit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dstream, 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stralia 3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C.I.S. (ex-US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Support &amp; Distribution C.I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:                FidoNet  2:495/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 Mail:            Egons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0 Virzas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trict Bau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ecava, Lat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V3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Support &amp; Distribution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:                FidoNet  2:285/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lnet  57:3101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 Mail:            Henk Hei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nkplei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334 VH Zwij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Support &amp; Distribution 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:                FidoNet  2:285/304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lnet  57:3901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 Mail:            Fabiano Fa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a Zardini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3090 Sequals (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Support &amp; Distribution North America (No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:                FidoNet  1:153/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lnet  57:3106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Gnet   25:4604/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 Mail:            Hardy Rose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sawwassen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ada V4M 3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Support &amp; distribution North America (Sou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:                FidoNet  1: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lnet  57:49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 Mail:            Pablo Kle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353 N. Martel Ave, Suite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llywood, CA 9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:                FidoNet  2:204/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lnet  57:4604/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 Mail:            Jonny Berg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llgatan 3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554 51 Jon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:                FidoNet  2:254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lnet  57:440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 Mail:            Cliff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6 Whit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west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ffolk NR32 3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