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0, July 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H  TTTTT  RRRR     A    FFFFF  FFFFF  II   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H    T    R   R   A A   F      F      II  C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HHH    T    RRRR   A   A  FFF    FFF    II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H    T    R   R  AAAAA  F      F      II  C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H    T    R   R  A   A  F      F      II   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 VERAA'S LITTLE HUDSON MESSAGEBASE TRAFFIC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IRDSOF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1, 1992 by Richard P. Vera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aa-Birdsoft Computer Products. North Miami, Florid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RAFFIC.EXE is a simple messagebase traffic volum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or for use with bulletin board systems uning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dson messagebase. HTRAFFIC generates an individual repor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area listed in AREAS.BBS, (or a restricted li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) and tabulates each poster to that echo during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in order of activity, with the number of messages pos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size of messages by that author, and his/her n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origin, as well as a total number of messages and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area. You may compile reports of all traffic in an are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ssages entered from your 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RAFFIC.EXE also generates a summary report list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RPT - Last minu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RAFFIC.DOC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RPT - Sample area report produced by H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.RPT  - Sample summary report produced by H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RAFFIC.EXE - HTRAFFIC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SETUP.EXE  - HTRAFFIC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LACE.EXE - Utility to reset the HTRAFFIC lastrea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RPT -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2AREA.EXE - Utility that generates AREAS.RPT from MESSAGES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guarantee, express or implied. This program works w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ystem and the systems on which it's been tested... Your mile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aying goes,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EVELOP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Shareware. It is NOT free, and it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You may try it out for the period of one month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to use it after that month, you should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 I'm not a professional programmer, I just program for fu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at you see is done in my spare time, and the bills are p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y own pocket. HTRAFFIC will not stop working after one mon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nything nasty, nor does the registered version have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non-registered version. (except for nicely identify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eports it generates). However, if you don'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RAFFIC, I will not be able to continue to work on it an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 requested features. So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how to register, see the file REGISTER.RPT tha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TRAFFIC distribution file. When I've receive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nd registration fee, i will send you a registration ke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or snailmail (post). HTRAFFIC will list your name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the reports it generates to indicate that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of H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RAFFIC.EXE works by reading the area tag names from the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(or a limited selection of these in a file called AREAS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create). It then searches the messagebase for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a, and looks up each poster's net address in the orig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/h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Hudson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be using a BBS program like QuickBBS 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tilizes a Hudson messsgebase.. that is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ntaining the files MSGINFO.BBS, MSGHDR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TXT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a file called AREAS.BBS listing the message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. If your setup does not use AREAS.BBS, see Appendix 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for instructions on construc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ant HTRAFFIC to report on ALL the message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, you may prepare a file called AREAS.RPT. HTRAFFIC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REAS.RPT first; if it isn't there, it reads AREAS.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st way to construct AREAS.RPT is to simply copy AREAS.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RPT and then use an editor to delete the lines for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want reports on. Note that HTRAFFIC will start rea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lin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MESSAGES.RA -- A utility program called FD2AREA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archive to create an AREAS.RPT file for H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you use MESSAGES.RA _and_ have AREAS.BBS (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you have an XRS Door on your system), FD2AREA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urb that file, and HTRAFFIC will ignore AREAS.BBS if AREAS.R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 AREAS.RPT will list message areas as they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ONFIG Area Manager, except that an underline will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ternal spaces. If you don't want HTRAFFIC to scan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, simply delete the lines you want to omit in AREAS.RPT. If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hand, you change areas frequently, you may wish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2AREA in your batch file ahead of HTRAFFIC, so that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the current MESSAGES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TRAFFIC.EXE, SETPLACE.EXE and HT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above executable files in the same directory as MBUT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messagebase management utilities you run nightly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same directory as your mailer or your BBS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is set up. If (as I sincerely hope) you ar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your key, TRAFFIC.KEY in this 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figure HTRAFFIC by running HT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HTSETUP from the command line and simply fill in the bla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 You may use the up and down arrows to change fiel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lanks are correct. Then press &lt;F-10&gt; to accept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your name as it appears on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your BBS or point name -- or your own name.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appear on the reports HTRAFFIC generates. (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your net node or point address (enclosed in parenthe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date of the beginning of your first re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today's date, but you may want to reset it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ime.  When you run HTRAFFIC with the "/n" switch (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), this date will reset to the current dat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un, remove current data, and reset the data file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that you use this option weekly, or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als, creating reports (with the "/r" switch) tha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 through your system during a uniform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full path designations for the files HTRAFFIC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INFO.BBS MSGHDR.BBS MSGTXT.BBS   The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.BBS                           The are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.RPT                           abbreviated are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RAFFIC will ordinarily prepare reports for all area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.BBS. If you do not want to count all the areas lis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make an abbreviated file of just the areas you wish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just make a copy of AREAS.BBS named AREAS.RPT. 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from AREAS.RPT that you do not with reported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RAFFIC finds AREAS.RPT in the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, it will read it, otherwise, it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.BBS.  NOTE: If you use FD2AREA.EXE to make an AREAS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rom MESSAGES.RA, be sure to list the directory MESSAG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here, and FD2AREA will place the new AREAS.RPT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Section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path designations for the directories wher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RAFFIC to place its reports and data files. The defaul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files in the same directory as the messagebas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ividual area reports and summary reports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ailer, but you may have them placed in any val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HTSETUP can not find a directory you specify (or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it needs), it will warn you via a noti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 -- it will, however, accept the data you key in. I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ility to create the appropriate directories and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per files are available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HTRAFF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HTRAFFIC is run, it retreives its own data and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for new messages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RAFFIC will also generate a summary file called SUMMARY.RPT,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areas listed in AREAS.BBS, with the total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d i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RAFFIC may be followed by any combination of thre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(plus "/h" for a help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 REPORT on individua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RAFFIC will generate a separate text file for each area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gname&gt;.RPT (tagname truncated at eight characters),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rs to that area in order of the number of messages post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number of messages posted, and the writer's net addres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RAFFIC can find it on an origin line in the poster'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rily HTRAFFIC continues to accululate data so that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un daily) each days' reports show the current day's mail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evious day's report. When the /n switch is used, H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rite it's reports and then discard its old data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t reporting period. It will also reset its beginning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report periods. I run the /n option every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l switch makes HTRAFFIC look at ONLY messages pos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. This is useful for SysOps who was to keep track of how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chos are with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. If you run in local mode, and messages that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rom other nodes will not be counted by HTRAFFIC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you try to generate will not include them, even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RAFFIC in normal mode. So, if you use one mode or the other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idea to ALWAYS run in the same mode. If you wish to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de to the other, first use the "/n" option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ETPLA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HTRAFFIC runs, it creates a two-byt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RAFF.NUM, which keeps track of the last message number ac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. However, if your messagebase cleanup utilities re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base, this number will change. Accordingly, the litt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LACE.EXE is used to reset HTRAFF.NUM to the same numb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changed to. To make sure no messages go unreported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idea to run HTRAFFIC immediately before cleanup and SET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, a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unning HTRAFFIC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run HTRAFFIC is to call it every night from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runs during your cleanup event. Call HTRAFFIC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up and SETPLACE just after, so that your batch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RAFFIC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butil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butil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buti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ote that I use the /r (report) option every night..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always got a current report of each echo area in a director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\FD\STAT\. Every two weeks, I run HTRAFFIC /n /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to make final "official" reports for that perio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archive for my records. If you use MESSAGES.RA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FD2AREA just _before_ HTRAFFIC to be sure of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AREAS.RPT file (see Section 2, and remember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do this if you want to report on all messages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egister this program for US$ 10.00 and I will send you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work on subsequent regula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 for further information, help, bug reports,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mas greeting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1:135/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rveraa@newssun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y Snail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chard Ver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m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la Maria Nurs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50 N.E. 125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h Miami, FL 33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a lo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ch Ver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A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BBS is a plain ASCII rext file listing the messag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A semicolon (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lines: The area number and tag name of each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rry in the following format. Note that the example below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addresses for uplinks, which some software requires. HTRAF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does not use these numbers and they are unnecessar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 In any case though, a column at least 25 characters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available for the tag name, which must be typed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in the network. If you do not wish to generat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for all the echos carried by your system, make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orm as AREAS.BBS, but call it AREAS.RPT, and lis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reas you wish HTRAFFIC to scan,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uses a MESSAGES.RA file, you may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2AREA.EXE utility included in the HTRAFFIC archive to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RPT file (See Section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dsof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 NETMAIL                    1:135/4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 MAILBOX                    1:135/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 PASCAL                     1:135/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 QMX_XRS                    1:135/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 FL_LIVING                  1:135/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Ba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covery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