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                                                GoldED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you what you should do when upgrading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installing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beta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previously using one of the 2.29-beta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will probably be easy. You should read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to see the bugfixes, changes and new featur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take a good look at the new configuratio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ight be a good idea to simply start from scratch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, instead of muddling around with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rs from GoldED 2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ever tried any of the betas, you will find that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very significant improvement over 2.20 with ton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It also has a fairly diffent setup, so you should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change your existing .CFG file, but instead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tch with the new configuration files. DO NOT MIX THE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S IN THE SAME DIRECTOR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GOLDED.DOC contains a step-by-step description of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 You can choose between a simple and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ever tried GoldED before, I suggest you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(GOLDED.DOC) and read about the quick installa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between a simple and an advanc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ight be a good idea to print the manual, if you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blems, contact me or your fellow Gold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in the GOLDED international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, GoldED Author, 2:231/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