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D is NOT public domain or free software, but is relea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upported (ShareWare) software. You are free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GoldED freely, but if you use it on a regular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gister your copy or stop using it. By register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elping the author to continue providing a good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you will be sent a "key" to inser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Your registration will be indicated by a "+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art of the tearline and/or a serial number in the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udge. You will also see your name and serial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screen, and you will be able to use the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The registration key will work for all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gistrations will be sent as soon as possible.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extra by ordering a disk - the disk is only guarant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andard distribution release archiv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key. However, each registration site is free to ad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software to the disk, so there *may* be mor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configuration files, site information, 3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/ShareWare software or whatever. The key is always sen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netmail, as soon as your payment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buy the source. GoldED is develop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Turbo C++ 1.00 compiler (in std. C mode), using the C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user interface library. A usable subset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source) comes with the GoldED source, so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cessary to be a CXL owner. The newer TCXL library i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GoldE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price is shown in this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K     USD GBP DEM DFL ATS 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D Registration:            250      40  25  65  75 455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(extra):            250      40  25  65  75 455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&amp; Handling (extra):         30       5   3   8   9  70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 (extra):     30       5   3   8   9  70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K = Danish Kroner, USD = U.S. Dollars, GBP = British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, DEM = German D-Mark. DFL = Hollandse guldens. AT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reiche Schillinge. AUD = Australian Dolla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any major currency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D, GBP, DEM, DFL, ATS and AUD prices are subject t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urrency exchange rates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 cost is only required when paying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than the home currency of the registrati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GoldED in a commercial environment, all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ubled. Please contact the registration site for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nd site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discounts for students or unemployed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your copy of GoldED by print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* file and sending it to the appropriat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together with the correct amount, as specifi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