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News and version history of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carefully. It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fixes, changes and new features sinc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rranged with the newest not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1, released 28 april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primarily a maintenance bugfix release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gs reported for version 2.30. There are also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GOLD231U.AR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      The bugfixe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EXE    The bugfixed Gold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.EXE    The bugfixed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IBM.CHS     A modified CHARSET table which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ing of LATIN-1 and IBM charac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Useful in local areas where Amiga and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*      Updated versions of the registratio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new Australian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, configuration examples etc., pleas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2.30 release archive (GOLD23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, changes and fix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HANGEDATE &lt;yes,no&gt;". If set, GoldED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e to the current, when you change messag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&lt;No&gt; - do not change the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removed the restrictions on most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Only the restriction on tearline definition 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specify a full node address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instead of just the zone - like this: "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999 2:231/77". The address, if specified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nodelist. If no address is specifi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AKA is used instead. This feature was ad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'Bridge-style pointlists, which (I'm told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point's nodelist lines, without any Ho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could hang while "Sorting by name". This bug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rtially fixed, by rearranging som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s. This means that there may be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makes an error-exit after reading the nodelist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consistenly, you can specify a new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ldNODE, "-X", which will pre-allocate memory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* run out of memory and error-exit. Please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slow down compiling (or rather sorting) quite a b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big nodelist or running in a tight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opying or moving very big messages, GoldED could go d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em to, at least. This has been fixed.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effect is that it takes slightly longer to load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BS messagebase (the old load-method was quick'n'dirt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de-effect is that copying or moving generall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you are a point, and the POINTNET keyword is defined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lways use the "fakenet" 2D addres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Previously this method would only be used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ss. This should fix up problems with points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Dut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value of SAVETIME (the internal editor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) is now 0 (zero), so that you can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commenting out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file selection menu, the FILEselect &lt;Enter&gt;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utomatically select the current file, if no other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The subject line is now updated as soon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done. The parsing of the file specif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 -FILE Dutchie is now fixed so that CR/LF at the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garb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TCHAKA feature now works a bit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s for GoldED 2.31a, released 21 april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eleting or moving marked messages, GoldED now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nd asks for advice, if you were deleting/moving an u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a message without text, GoldED would hang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d other sideeffects, which are now fix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DITMENU &lt;yes,no&gt;". Enables or disables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" that pops up right after head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AVEMENU &lt;yes,no&gt;". Enables or disables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" that pops up right after exiting the editor (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UNDELETELINES &lt;lines&gt;". Specifies how man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the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xpanded syntax of the BEEPYOURMAIL keyword: You ca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Always" to make GoldED beep every time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you, even if it was alread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also recognizes the environment variable "DBRIDG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the "DB" environment var. From what I h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ame is the offi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tination (TO:) address is no longer checked i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 when determining if a message is to you.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checked. In netmail areas, full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LANG produced badly indexed Random System files if an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more than once. This is a long-standing bug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andom System: New special item "L&lt;localcharset&gt;"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haracter set for each area. This is useful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reas where computers like Mac or Amiga ar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you would define L&lt;MAC&gt; or L&lt;LATIN-1&gt;). This one'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change the subject in forwarde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forward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essagebase sharing now implemented (again)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un GoldED concurrently with a multita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RemoteAccess (or another compatible BBS),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ine. For the messagebase sharing to work,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 keyword in the GoldED configuration, and run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to install file sharing. In RA, please set th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YES. NOTE: I have implemented thi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given by Andrew Milner (RA author) an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RA reactions, NOT by testing it in practice. I a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works, but I haven't got multitasking/network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very much like response on how well it work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bug in the SHARE keyword, which could ca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"sharing violation" messages. GoldED will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) give the S-O-S beeping concert and exit with an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. This *could* be handled more gracefully, I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no destination address is specified, your own add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address will be used (ie. if your address is 2:231/77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ddress would be 2:231/7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arbon Copies no longer gets a 0/0 orig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new menu item for the READwritemsg menu.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llows you to re-enter the filename if the file ex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orked in 2.30 if you presse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R/LF at exit for unregistered setups, so that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mess up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defined macros for the keys &lt;Alt-A&gt; to &lt;Alt-Z&gt;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once (until the attribute menu showed).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uto macro didn't work at all -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help system now works in the attribute menu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only one (new) msg in a previously empty area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s "1 msg, 1 unread" in the statusline.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is would give "1 msg, 0 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 FMPT kludges are no longe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ID is now only inserted if the tearline *does not*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GoldED" (case-insensitive) *and*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.Y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tting EMPTYTEARLINE now works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message attributes are now set correctly,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RTECHO or the equivalent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NAREA now also works with IMail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sabling AREASORT will no longer cause mysterious area sw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O: address is no longer displayed in local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it would usually show your own address, which is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is no longer fatal to enter an area with no messag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"0.MSG" bug. You can safely remove the dummy 0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Address Macros in echomail will no longer make GoldE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rib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Grey Enter" should now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n extra line of diagnostics to the log. It sh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sued by the internal DOS or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The message is not alway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default filenames of the SIGNALFILE QNET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SCAN were switched. This was only a problem if you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ose configuration keyword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OBOTNAME &lt;name&gt;". There are 4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bot" names - AreaFix, AreaMgr, AreaLink and FileFix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word you can define 6 more. The example advanced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"Raid" and "Imla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