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-feature Sysop/Point message read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april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manual written by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1 by Odinn Sorense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E A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s the QuickBBS-style (MSG*.BBS) messag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s the Fido/Opus-style (*.MSG) messag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s most popular mailer/processor area 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ny configura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as an internal editor for writ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call an external shellchecker from the internal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use external editor or word processor for writ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s character translation via FSC-0050/51/54 and Com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rbon Copy and Crossposting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andom System for origins and othe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delist/userlist lookup and brow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ulk message marking and copy/move/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warding and moved replys to other con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le selection for file atta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 keyboard re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board macros and keystacking from the command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figurabl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figurabl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ext-sensitive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witting of names and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many other neat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y IBM PC compatible computer with at least 512K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S-DOS or PC-DOS 3.00 or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skspace for the GoldED files + msgba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ough free file handles in CONFIG.SYS (I have FILES=3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QuickBBS or Fido/Opus compatibl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H I S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ill find out, this is essentially a reference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of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no contents page or word index,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in a future version of this manual. Consider your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y that there are page numbers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sh I had time to write a more general introduc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of echomail communication and the hands-on use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but manual writing is not my favorite passtime, fun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is designed to be very configurable, and unfortunate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makes things (even more) difficult for the inexperi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r sysop. I hope that I have made life a bit easi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the simpler configuration examples, and inclu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"advanced" package for when you feel confid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will like and enjoy what you see - many others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inn Sorensen, Author of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E G A L   S T U 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is provided as is, with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GoldED is only guaranteed to occu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You are free to copy and distribute the GoldED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, provided no changes or additions are made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inn Sorensen (The Author) shall in no event be held l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r anyone else for any damages of ANY kind,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aris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ducts by Odinn Sorensen are trademarks and are Copyri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inn Sorensen. Other products and brand names are tradema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REGISTER.DOC file for information about th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U I C K   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is a very complex program with many options me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users. If you have been using GoldED befor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yourself a configuration wizard, go ahead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configuration provided. It contains just about *all*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nfiguration options available, and has been know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nut to crack even for experienc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and/or inexperienced users, a simple standard setup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ovided to get you going fairly pain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tep-by-step procedure for quic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ake a new directory. GoldED uses a lot of files, and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to keep them in a place for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ove all the files in the distribution archiv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configu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dit GOLDED.CFG to fit your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un GOLDLANG.EXE to compile various config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un GOLDNODE.EXE to compile your nodelists or user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un GOLD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's it! However, as soon as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configuration, you should take a look at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, because there many interesting and useful things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configu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un ADVANCED.EXE to unpack the advanced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dit GOLDED.CFG and GOLDED.ARE to fit your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un GOLDLANG.EXE to compile various config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un GOLDNODE.EXE to compile your nodelists/user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un GOLD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O M M A N D L I N E   A R G U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GOLDED [keystacking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onfig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other configuration file than GOLDE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&lt;echoi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pecified, GoldED starts directly in that ech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ing the area selection screen. See the START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keyword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&lt;ovlsiz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overlay size for GoldED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64K). Higher values (up to 200K)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to run faster, and use more memory. Lower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wn to about 30K) makes it run slower, in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&lt;sortspe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all areas according to &lt;sortspec&gt;. (see AREA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second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timeout value. A value of zero (0) means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 (TIMEOUT config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n-option characters on the commandline are stuff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buffer. See the chapter on keyboard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ACKKEYS keyword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OLDED @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GoldED go to the area scanning menu &lt;Alt-S&gt;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scanning of &lt;A&gt;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Macros and Keystacking sec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N V I R O N M E N T 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recognizes and uses several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specific to Gol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OLDED=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GOLDED.CFG file. It is recommended to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DCMD=&lt;Commandline Argument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dditional commandline arguments. Use thi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pecify arguments, but need to run GoldED withou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 when renaming GOLDED.EXE to DBEDIT.EXE)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environment arguments with "real"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used by the area config reader in Gol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D=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FrontDoor/TosScan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A=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RemoteAcces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QBBS=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QuickBB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B=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D'Bridg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PUS=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Opu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MAIL=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IMail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UTCHIE=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Dutchi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XIMUS=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Maximu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R R O R L E V E 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se operation in batchfiles, GoldED exits with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= QBBS Index errors. (See REBUILD key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= Echomail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= Netmail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= Local mail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 = Exit okay. No mail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alues: Some sort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values together to find the combined errorlevel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6 is returned if netmail (2) and echomail (4)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RUNGOLD.BAT file for a useful skeleton for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using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O G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oldED exits with an error, a GOLDED.LOG file is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some debugging detail about the error situation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uttings from this log if you report bugs that causes a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is in FrontDoor format, and the filename i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GOLDEDLO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O L D E D   U T I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mes with a few utility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LAN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LANG has no command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"compiles" severeal configuration files to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for easy digestion by Gol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HLP  (Help syste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KEY  (Keyboard defini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LNG  (Language defini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RAN  (Random syste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HS       (Charset translation tab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ESC       (Escape sequence translation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un GoldLANG each time you change any one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NOD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yntax: GOLDNODE [-options] [config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options] =   -C        Conditional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F        Forced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        Remove duplicate nodes from ind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M&lt;n&gt;     Compile max &lt;n&gt; nodes (default is 16000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U&lt;file&gt;  Create sorted FIDOUSER.LST user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figfile] =           The path AND filename of the GOLDED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enable nodelist/userlist lookup and browsing, Gol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use a set of special nodelist index files. GoldNODE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is by compiling your nodeslists and userlis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s GOLDNODE.ADX and GOLDNODE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existing types of nodelist indexes were suffici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or documented, so I had to create my own format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normally uses and displays information from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rowsing, but it doesn't really need the node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- the index files contains sufficient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d browsing. This means that you can delete or pack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s and/or userlists after compiling with GoldNOD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space and you don't need them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RAN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yntax: GOLDRAND [randomtext] [randomindex] [-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andomtext]    Defaults to RANDOM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andomindex]   Defaults to RANDOM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?]            Shows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ptional utility, which can even be us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. By default it uses a file called RANDOM.TXT - se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the ADVANCED archive. When run, GoldRAND creat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for the RANDOM.TXT file and displays one random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bsequent runs, it just displays new random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obvious use for GoldRAND is to maintain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"Cookies" (wisdom, jokes etc). GoldED can read the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nsert these random texts or cookies into the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messages. Another, less obvious use i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varieties of the headers ("In a message of...") and foo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Greetings from...") in your messages. See the RANDOM.TX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RANDOM.TXT is simple: It's a normal text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ch random text is separated by one blank line. When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ED template, most of the template token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run GoldRAND each time you change the RANDOM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WARNING WARNING WARNING WARNING WARNING WARNING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that cookies are often considered "Annoying Behavio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usually not "on-topic" in most conferen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dd more bytes to the mailflow, resulting in increased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... However, in local BBS conferences or where the mod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it, they can be nice and refreshing. SO DO NOT ABUSE I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E Y W O R D   R E F E R E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lphabetical list of all the configuratio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GoldED. For simplicity, the following symbol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=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= Required/Non-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) = Defaul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= Separates the possibl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= DOS path, optionally ending in a backslash (\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= DOS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= String of characters, optionally enclosed in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pec = FidoNet-style address [zone:][net/][node][.po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comments in the configuration file by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 (;)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&lt;nod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address. Several addresses can be specifi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member of more than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&lt;nod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DDRESS. AKA is simply an alias f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&lt;area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keyword you define the message areas GoldED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Area Configur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ad areas from the various AREA -FILE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needs to know where the area specific files 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pecifies where they are found, if no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ORT &lt;sort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rtspec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(ka)         : Sort by area ak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(escription) : Sort by area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(choid)      : Sort by area echo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(roup)       : Sort by area group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(ype)        : Sort by area type (net/echo/loc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(nread)      : Sort by unread messages (try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how the area list is sort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and when you change areas. If U(nread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the list will be sorted ascending by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left in the list. You can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rom the command line with the -S&lt;sortspec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REASORT T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s by Type, Unread and Ech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ATTACH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drivespec (C: etc) in the subject in net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urn on the file attach attribu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attach only works if the subject has been edited - i.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utomatically re-attach the subject files in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only 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YOURMAIL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make a noise if it fin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ceived message to one of your SYSO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TIME &lt;seconds&gt; (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-zero, GoldED will blank the screen after th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conds, and put a small moving window up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key (including shiftkeys) will retur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rmal. If zero, no blan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NOS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display the QBBS board numb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menu instead of sequent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ATTRIB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ributes&gt; = See appendix A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default attributes of Carbon Copy messages.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always *added* to the existing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message. Usually used to add the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Carbon Copy and Crosspost sec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M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ributes&gt; = See appendix A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default attributes of the Confirmation 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GOLDEDCFM keyword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IST &lt;listspec&gt; (Na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spec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   : Keep the list as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  : Convert list to "CC: Name, Name, Name.."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: Convert list to "CC: Name Address"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 : Convert list to "^aCC: Name Address"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 : Remove the lis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s the format of the Carbon Copy list, as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fter processing. You can change the format in the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Carbon Copy and Crosspost sec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ET &lt;importid&gt; &lt;exportid&gt;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portid&gt; = Charset import identif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ortid&gt; = Charset export identif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&gt;     = Charset translation 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characterset translation 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Character Transl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EYS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GoldED whether or not to clear the keyboard buff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This also clears STACKKEYS or commandlin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ing. In previous versions of GoldED, it was nes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this keyword if you had renamed GOLDED.EX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EDIT.EXE. This version detects the .EXE renam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nables CLEARKEYS,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&lt;color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keyword, you define the colors used in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Color Configur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&lt;colour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LOR. COLOUR is simply an alias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TERM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all text paragraphs in your messa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with a CR/LF combination. If not, only a C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This option was created to fix a problem with a Dut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that appearantly needs CR/LF termination of klu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ORIG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you will be asked if the message you just re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uld be deleted. Otherwise it is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ATTRIB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ributes&gt; = See appendix A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default attributes of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INFO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if you want tearline and origin in your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They will be added by your echomail processo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sabl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&lt;commandline&gt; [@file] [@li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line&gt; = Program command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le : Token which is replaced by the edit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ine : Token which is replaced by the @Position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oldED it is possible to use your favorite text edit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ord processor to write messages. With this keywor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mmandline for the editor. If you us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, be sure to make it export clean ascii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ontrol codes. You may also need to enable the SWAP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, if the EDITOR requires a lo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SNOW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GoldED writes directly to the scree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on older CGA display adapters, direc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can produce harmless, but annoying "snow". If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 with that, enable this keyword. Note however,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lows down the screen updating dra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TEARLINE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keyword enabled, GoldED will always str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line down to just the three dashes, "---", and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the PID (Product IDentification) kludge lin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same information, but in a safer form in a sa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The PID kludge is proposed in the FidoNet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SET &lt;import&gt; &lt;export&gt; &lt;esc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portid&gt; = Charset import identif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ortid&gt; = Charset expor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&gt;     = Escape sequence translation 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escape sequence translation 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Character Transl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AREA &lt;echo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keyword, you can define areas which will b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GoldED. This simply means that they will be left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pick list. It is possible to use the DOS-style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,?) in the echoid. The '*' works like in the 4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replacement. Examples: "EXCLAREA *" - ex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"EXCLAREA *SYSOP*" - excludes all area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OP" anywhere in the echoid, "EXCLAREA S*.*" - ex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beginning with 'S' and containing a '.' any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NODES &lt;node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mask&gt; = See Appendix B for valid node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up to 50 different nodemasks to be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piled nodelists. Use this if you are sh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This keyword is used by GoldNODE, and must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.CFG file (not in INCLUDE'ed .CFG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also the INCLUDENODE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CHARSET &lt;charset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export charset fo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Character Transl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KEYS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use extended bios call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With the extended keyboard, you can use key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Left&gt;, &lt;Alt-Home&gt; and other extended keys.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xtended keyboard, don't despair - using a few tri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ade it possible to use the extended keys ev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tend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CLEAR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the edit-field (in Write file, import etc.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utomatically cleared for new entry, if a non-edit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CFM [path]&lt;file&gt; ([GOLDPATH\]GOLDED.C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the Confirmation Receipt attribut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in FrontDoor 2.00 with the FLAGS CFM kludg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finds an unreceived message to one of your SYSOP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FM (or the RRQ Return Receipt Request)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it generates an automatic response messag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 of the GOLDEDCFM file. In the GOLDEDCFM fil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any of the template tokens to personalize th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You can specify the default attribu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th the CFMATTRIB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Message Template section for details of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HLP [path]&lt;file&gt; ([GOLDPATH\]GOLDED.H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name of the GoldED raw ASCII help text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must be .HLP, otherwise GoldLANG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it to the binary .HLX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LOG [path]&lt;file&gt; ([GOLDPATH\]GOLDED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name of the GoldED logfile. The logfil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format, and only generated if GoldED exit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LST [path]&lt;file&gt; ([NODEPATH\]GOLDED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an generate a list of all user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the default name of the FIDOUSER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userlist outputfile generated with the READmakeuse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only 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MSG [path]&lt;file&gt; ([GOLDPATH\]GOLDED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name of the temporary editor messag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written by GoldED when swapping to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or when using the EDITsavefile command in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NAM [path]&lt;file&gt; ([AREAPATH\]NAMES.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the "address macro" file used in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9c and above. If no path is specified, the path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in the "FD" environment variable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PATH, if the FD variabl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Address Macro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RAN [path]&lt;file&gt; ([GOLDPATH\]GOLDED.R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name of the Random System configuration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must be .RAN, otherwise GoldLANG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it to the binary .RLX and .RL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Random System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where GoldED finds all it's control fil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scessary to define this, unless you hav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The GOLDPATH defaults to directory where the GOLDED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LINE &lt;string&gt; ("&lt;&l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LINE string is needed if you use an externa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rminates all lines with a CR. The hardline string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aragraph terminator, and the normal CR'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LINES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enables the HARDLINE feature. If dis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INE string is never written to the editor messag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ditor message file is read back exactly as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erminating CR's on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the configuration reader to ignore all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until another IGNORE keyword is encountered.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nd quickly switching portions o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[path]&lt;file&gt; ([GOLDPATH\]&lt;fi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the configuration reader to stop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.CFG file, and start reading the &lt;file&gt; as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until EOF, then resume reading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G The INCLUDE filenames are stored and their timest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when GoldED is started. INCLUDE's can be nested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, but don't push i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NODES &lt;node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mask&gt; = See Appendix B for valid node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up to 50 different nodemasks to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piled nodelists. This is only used in conj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LUDENODES keyword to include excluded nod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s used by GoldNODE, and must be present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G file (not in INCLUDE'ed .CFG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also the EXCLUDENODE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EDITOR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if the internal editor should be the default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editor is defined. You can always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n the editor menu before you start 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ATE &lt;invalidate&gt; &lt;findstring&gt; &lt;replace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validate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rline : Invalidate tearline ("---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: Invalidate origin (" * Origin: 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by   : Invalidate SEEN-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to invalidate (change) certain control str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text. Use this in conjunction with D'Bridge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chokes on control strings in quoted text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bonus feature, if the tearline or origin is invali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ul string, they will not be quo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following invalida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--"           -&gt;  "-!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* Origin: "   -&gt;  " ! Origin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EN-BY"       -&gt;  "SEEN!B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ATTRIB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ributes&gt; = See appendix A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default attributes of loc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AD &lt;file&gt; (LAST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(WITHOUT PATH!) of the lastread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message bases. Not used in a clean QBBS-sty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ADUSER &lt;userno&gt;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dex into the LASTREAD file, if you sh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message base with other users. Not used in a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-sty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CHARSET &lt;charsetid&gt; (IBM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local charset for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Character Transl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INFO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if you want tearline and origin in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Tearline/origin is not required in local area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need to enable them if you absolutely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DRIVE &lt;server driveletter&gt; &lt;local drive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is running on a network, you might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mail processor and other software runn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while GoldED in running locally on another mach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. In such a case, the drive specification (C: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rver will probably not match those of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If you are file attaching or reading area confi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or mail processor on the server, the drive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 wrong. This problem is solved by using MAPDR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p driv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AKA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try to find an AKA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ddress of the original message when reply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LS &lt;columns&gt; 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ROWS &lt;rows&gt;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systems it is not possible to detect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ize. With these keywords you can force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If zero, autodetec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CASE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names in the header, GoldED can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e name with uppercase the first letter in 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the rest. This is called mixc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very limited mouse support. It is not worth try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m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ATTRIB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ributes&gt; = See appendix A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default attributes of loc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INFO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if you want tearline and origin in your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Tearline/origin is not required in netmail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eed to enable them if you absolutely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NAM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etname that is placed in the origin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* Origin: &lt;origin&gt; ([netname]&lt;addresse&gt;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EAR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if you  want a  tearline in  your netmai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line is not required in netmail, so you on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it if you absolutely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AREA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automatically jump to the nex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MSGS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automatically jump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when entering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[path]&lt;file&gt; [zo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] = Path to the file. Default is NODE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&gt; = Nodelist file. If extension is numeric, the ne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with numeric extens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zone] = Default zone for the nodelist (if no zone info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define the nodelists that are used by Gold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must be in the standard nodelist format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ontain FrontDoor style Boss/Point extens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zone is defined by the first ADDRESS or AKA, b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ridden by adding the zone number after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needs special index files to use the nodelist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are created by the GoldNODE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also the USERLIS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Nodelist Browsing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GoldED and GoldNODE finds th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any number of different default ori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and/or trailing spaces can be added by enclo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in quotes. You can change the current origin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using the popup selection menu (READchangeorigin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editor menu or even in the save menu afte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s defined in the Random System override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s defined with this keyword, except when sele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/s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FILE [path]&lt;file&gt; ([GOLDPATH\]GOLDED.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name of the file writt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writems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EMS &lt;yes,no&gt; (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EXT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keywords control where GoldED places the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blocks. GoldED uses the Borland VROOMM dynamic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rease the resident executable code. If not enabled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SWAPALL keyword for a warning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BAR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a "PageBar" will appear on the right margin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about the relative size and position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ading. The PageBar decreases the RIGHTMARGIN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NET &lt;point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low-tech software that does not recogn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PT and TOPT kludges, you may want to enable the POINTNE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GoldED will convert your (4D) address in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-called "3D Fakenet" (Zone:PointNet/Point.0)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ly in message addressed to your Boss or anothe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your Boss. In messages to any other node, the 4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with the FMPT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ORMFEED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printing messages. If enabled, adds a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d) character after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IT &lt;print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intstring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cimal : A decimal (integer)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ex     :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cimal : A decimal (integer)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ing" : Text string,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ing' : Text string,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ch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the command string sent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itialize it before the actu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ENGTH &lt;lines&gt; (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number of lines per page for printing. A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when every time PRINTLENGTH lin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MARGIN &lt;characters&gt; 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argin to use in prin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RESET &lt;print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intstring&gt; = See the PRINTINI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the command string sent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it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G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directory where GoldED can find the QBBS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files (MSG*.BBS, USERS.BBS, LASTREAD.BBS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in a clean *.MSG sty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directory where GoldED can find the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BBS or the RemoteAccess MESSAGES.RA 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f these are being read with "AREA -FILE QuickBBS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A -FILE RemoteAccess". Not used in a clean *.MSG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BLANK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put the QUOTESTRING on blank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MARGIN &lt;characters&gt; (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to which quotes are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TRING &lt;quotespec&gt; (" &gt;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uotespec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' : Replaced with the first letter of the first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' : Replaced with the letters of all the middle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' : Replaced with the first letter of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gt;' : Required quote-ch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' :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hars are allowed but *not*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keyword you define how you want the quote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in your quote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MSGNO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an either display the message numbers as the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ssages, or as "relative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rebuild the QBBS msgbase index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atal errors were detected. If disabled, GoldED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level and log the cause. Fatal err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ed sizes of the MSGHDR/IDX/TO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KEY &lt;keycod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NAME &lt;key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words are only used in registered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REA &lt;fromechoid&gt; &lt;toecho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s one echoid to another just before the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AREA's. The feature is meant to be used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NAREA NETMAIL001 NETMAIL" or "RENAREA ECHOMAIL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_MSGS", but you can use it any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only 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RE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inserts the "RE:" string in fro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when you reply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only 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MARGIN &lt;charac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ight margin you want messages displayed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AGEBAR is enabled, the right margin is decrea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TIME &lt;seconds&gt; (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ined, the internal editor will automatically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file function with intervals of &lt;seconds&gt;. Goo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automatic backup of the message you are writ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file can be restored with the EDITloadfile comma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saved file is defined with the GOLDEDMS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BIBI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makes appropriate noises (beeps, gwyn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odies) when it want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AREA &lt;echoid,wildcar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areas, which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when starting GoldED. Works only for *.MSG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It is possible to use the DOS-style wildcards (*,?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id. The '*' works like in the 4DOS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. Examples: "SCANAREA *" - scan all ar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ANAREA *SYSOP*" - scan all areas containing "SYS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in the echoid, "SCANAREA S*.*" - scan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'S' and containing a '.' any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IZE &lt;sizespec&gt; (Au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izespec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: Use detected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: Switch to 25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50 : Switch to 43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force GoldED to use either 25 or 43/50 lin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th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all relevant windows and menus in GoldED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opens all files in "Share, Deny None"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*DOES NOT* nescessarily mean that it is saf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on a multitasking system with other programs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s!!! There have been reports of problem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this, but I don't know for sure what or how, sinc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test it myself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WITS &lt;twitspec&gt; (Sh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witspec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  : Show twit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 : Blank twit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  : Skip twit messages, unless to your SYSOP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: Skip twit messages,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oldED you can define several "Twit" names or subject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you can specify the action taken when a Tw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TWITNAME and TWITSUBJ keyword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FILE &lt;type&gt; [path]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ype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NETSCAN   : QBBS-style netmail scanning index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CHOSCAN  : QBBS-style echomail scanning index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CAN    : Empty netmail scan file (for D'Bridge or F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SCAN   : Empty echomail scan file (for D'Bridg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LIST : Echoid-list of your new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LIST : Echoid-list of new impor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some "semaphore" (signal) files,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mailer/mail 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QUOTES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automatically add blank lin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fter a block of quoted text, if none are present al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ually improves readability of certa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CHECKER &lt;commandline&gt; [@file] [@li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line&gt; = Program command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le : Token which is replaced by the messag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internal editor, you can use the EDITspell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ave your message to a file and shell to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checking software. When the check is comple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file is read back and you can continue ed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he EDITspellcheck command uses the EDITsave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load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KEYS &lt;key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eystring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har    : Ctrl-key (^Le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ey     : Alt-key (@Number or @Le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: Literal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ing" : String,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ing' : String,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 : Keyboard scan code (decim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: Clear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space (space and tab)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, you can "stack" keys in the keyboard buff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KEYS can be overridden by commandline keystacking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sam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Macros and Keystacking sec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CHO &lt;echo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keyword, you can define what area GoldE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(bypassing the area selection menu). If not 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tarts in the area selection menu instea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setting with the -E&lt;echoid&gt; command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ALL &lt;yes,no,xms,ems,disk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keyword, you can specify what storage locatio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should try or use, and what order to try them i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the following parameters: YES, NO, XMS, EMS an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automatically tells the swapper to try XMS, EMS,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der and NO tells it not to swap at all.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order: "SWAPALL EMS, XMS, DISK" makes it try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der, or "SWAPALL EMS, DISK" makes it ignore X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s are space, tab and comma (,). IMPORTANT NOTE: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ich uses extended memory, may conflict with the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driver, causing crashes. If you have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rst try turning OVERLAYEXT off, and if it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, turn off SWAPALL (or stop using the other program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any number of different names (aliases)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finds an un-received message to one of you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it is marked as received. Useful if you use alia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onferences. It is possible to change the curre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READchangeusername popup menu. If you run a Q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essage base, you MUST have the *first* 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USER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IZE &lt;charac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tabsize. If you use an external editor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t to create spaces instead of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 &lt;string&gt; (GoldED @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define your default tearline. Tearline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dom System always overrides the default tea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this keyword. A tearline can be maximum 35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including the "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only 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[path]&lt;file&gt; ([GOLDPATH\]&lt;fi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any number of different default templat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s can be switched using the READchange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menu or the editor menu. The Random System overr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emplates, except when selected from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no template is defined, or one is miss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(MS_TemplateMsg) from the .LNG languag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temporary files and swap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. Be sure it has at least 4-500K free spac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ALL is enabled and disk swapp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&lt;seconds&gt; (3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screen blanking (BLANKTIME) feature, Gold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exit after a specified period of time.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hurry, and run GoldED from your mailer shell. The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an be overridden by the -T&lt;seconds&gt; command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LICEDV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call the DesqView&lt;tm&gt; time-s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, when the keyboard is idle, and Desq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NAME &lt;name,node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mask&gt; = See Appendix B for valid node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keyword, you can specify any number of "Twit"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nodemasks. When a Twit name is detected, the SHOWTW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will determine the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SUBJ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keyword, you can specify any number of "Tw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. When a Twit subject is detected, the SHOWTW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will determine the action taken. The subject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in the whole subject, so you can specify a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subject. Twit subjects are limited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BIOS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will use BIOS calls for screen up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Y slow, and should only be used if really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GoldED uses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LAGS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GoldED inserts the FLAGS kludge f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ttributes, as defined in FSC-0053 by Joaquim 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righausen, and supported by FrontDoor, D'Bridge, I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nd more newer software. GoldED uses FLAGS to emul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and Freq attributes which are not defined in the Q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INTL &lt;intlspec&gt; (Au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lspec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: Only insert in inter-zone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 : Always ins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 : Never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L kludge is normally only inserted in netmail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zone is different from the destination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to), but on systems with many AKA's in the mailer,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/nescessary to add it ALWAYS (Yes). The (No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be used. NOTE: Some netmail processo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by the INTL line, if it contains the same orig/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 especially in conjunction with points and the FMPT/TO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SGID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the MSGID kludge is inserted in net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EPLY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the REPLY kludge is inserted in net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, when replying to a message with a MS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IST [path]&lt;file&gt; [zo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] = Path to the file. Default is NODE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&gt; = Userlist file in FIDOUSER.LS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zone] = Default zone for  the nodelist (if no zone info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normal nodelist support, GoldED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IDOUSER.LST" style userlist format. The default z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first ADDRESS or AKA, but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zone number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the NODELIST keyword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HIDDEN &lt;yes,no&gt; (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KLUDGE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lines are "unknown" kludge lines. If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/kludge lin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TO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ame is inserted in the destination name field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new echomail/loc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GATING &lt;yes,no,ask&gt; (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a netmail message to a destination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 you can either send the message directly (No) or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ZoneGate (Yes). You can also be consulte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See also the USEINT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 E A   C O N F I G U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has a wide variety of methods for defining messag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fine each area manually in the .CFG file (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'ed .ARE file), or you can tell GoldED to read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nfiguration files of many different mailer/mail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s. All area configuration in GoldED is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RE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for manually defined are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&lt;echoid&gt; &lt;"desc"&gt; &lt;msgbase&gt;[type] &lt;location&gt; [attrs,ak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choid&gt;    = Echomail area identif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"desc"&gt;    = Area description in "" or ''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sgbase&gt;   = O(pus), F(ido), S(td_FTS), Q(uickBBS), R(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ype]      = N(etmail), E(echomail), L(oc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ocation&gt;  = Directory Path or QBBS/RA Board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ttrs,aka] = R/O(readonly), AKAnumber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(pus)" and "F(ido)" are synonyms (*.MSG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(td_FTS)" is also *.MSG files, but with special header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(BBS)" and "R(A)" are also synonyms (MSG*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cluded GOLDED.ARE fil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for external area configu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DBridge      [-S&lt;sortspe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DBRIDGE.AA1/.AA2 or DBRIDGE.AD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FrontDoor    [-S&lt;sortspec&gt;]  [AREAS.BBS file(s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FD.SYS and FOLDER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Opus         [-S&lt;sortspec&gt;]  [pa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Opus 1.1x SYSTEM??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QuickBBS     [-S&lt;sortspec&gt;]  [AREAS.BBS file(s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CONFIG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RemoteAccess [-S&lt;sortspec&gt;]  [AREAS.BBS file(s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MESSAGES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AreasBBS     [-S&lt;sortspec&gt;]  [AREAS.BBS file(s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CONFMAIL/QBBS style AREA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ME2 [-S&lt;sortspec&gt;] &lt;AREADESC.ME2&gt; [AREAS.BBS file(s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ME2 editor AREADESC.ME2 file and AREA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IMail        [-S&lt;sortspec&gt;]  [pa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IMAIL.CF and IMAIL.A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Mail support covers version 1.00 - 1.10.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will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TosScan      [-S&lt;sortspe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FD.SYS and AREAFILE.F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Dutchie      [-S&lt;sortspec&gt;]  [pa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DUTCHIE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Maximus      [-S&lt;sortspec&gt;]  [path\file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AREA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AREASORT keyword for definition of &lt;sortspec&gt;.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only useful you *don't* use the AREASORT keywor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REASORT, *all* areas will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th is specified, the AREAPATH is used to fin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O L O R   C O N F I G U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 in GoldED is a bit complicate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have to experiment quite a bit, if you want mak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 For your convenience, I have added some exampl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provided by my many good users. I suggest you try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one that suits you best, and perhaps tune it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keyword use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&lt;colorspe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&lt;color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lorspec&gt; = &lt;window&gt; &lt;part&gt; &lt;color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indow&gt; : AREA, ASK, BACKGROUND, BRAG, HEADER, HEL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, MENU, READER, SHADOW,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rt&gt;   : BLOCK, BORDER, BTYPE, EDIT, HIDDEN, HIGHL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, KLUDGE, NOSELECT, ORIGIN, QUO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OR, TEARLINE, TITLE,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lors&gt; : [blinking] &lt;ink&gt; [on &lt;paper&gt;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k&gt;   : Black, Blue, Green, Cyan, Red, 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wn, LGrey, DGrey, LBlue, LGreen, L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Red, LMagenta, Yellow, Wh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onocrome:) Normal, Highlight, Rever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per&gt; : Black, Blue, Green, Cyan, Red, 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wn, L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OW color does not need a &lt;pa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color defaults to the last paper color, start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&lt;part&gt; is "BTYPE", the &lt;color&gt; is a value in the range 0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ines the type of lines used when drawing men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0 is single horizontal and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1 is double horizontal and doub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2 is single horizontal and doub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3 is double horizontal and single 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always B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scription of the different window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gener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          = Shadow below windows and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INDOW     = Statusline at the 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WINDOW = Background for the star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screen / logo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WINDOW    = The Copyrigh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BORDER    = Lines around the Copyrigh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TITLE     = The log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HIGHLIGHT = The inner logo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BLOCK     = The outer logo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BTYPE     = Copyright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elec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INDOW    = Descriptions, the top line (inc. sear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ORDER    =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ITLE     = Titles on th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ELECTOR  = Selection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HIGHLIGHT = The color for the area ma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TYPE     =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WINDOW    = Heade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BORDER    =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TITLE     = Titles on th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INPUT     = Message number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EDIT      = Header inpu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HIGHLIGHT = Ma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BTYPE     =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WINDOW   = Normal messag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BORDER   = The Page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QUOTE    = Quote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CURSOR   = Character at the cursor pos. (int. edit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KLUDHIDD = Kludges and hidden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TEARORIG = Tearline and Ori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BLOCK    = Block color (internal edit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BTYPE    =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malle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WINDOW    = Menu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BORDER    =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ITLE     = Menu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SELECTOR  = Selection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NOSELECT  = Non-selectable menu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HIGHLIGHT = Hot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BTYPE     =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Larger Menus (Browser Window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NDOW    = Menu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RDER    =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ITLE     = Menu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OR  = Selection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NOSELECT  = Non-selectable menu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HIGHLIGHT = Hotkeys/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NDOW    = Help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BORDER    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ELECTOR  = Current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HIGHLIGHT = Oth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BTYPE     =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Information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WINDOW = Window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BORDER =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TITLE  = Info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BTYPE  =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cluded COLOR*.COL and MONO*.COL file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A N D O M   S Y S T 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GoldED Random System, you can define a number of Orig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names, tearlines (if you are registered), templ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configuration file, semicolons begins comments an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can be used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ED Random System is built on the idea of "groups".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collection of "items", relevant for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ign one or more echomail areas, designated b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s (as seen in AREAS.BBS etc) to a group. In this wa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for example use one group for all national echos,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al local echos, and a third for international echo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ndom file, a semicolon in the first column makes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, which is ignored. Blank line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definitions start with a group "label" ending in a col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label can be placed on any position of the line, b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, it is recommended to put it at the first column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following the label, you list all the items that be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roup. The item list ends, when a new group lab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or the end of the file is reached. Group lab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start with a special character, followed by th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Items can be indented freely for better read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upported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arline              (Editor/mail software identif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rigin                (The "system nam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Netname               (Should be sh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Template              (Filename of editor message templ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Username[, Address]   (Name/address to use in the 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&lt;Special&gt;             (Area specific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ecial&gt;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lt;attribs&gt;, F&lt;findstring&gt;, O&lt;outputfile&gt;, T&lt;showtwits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&lt;hidd/klud=yes/no&gt;, W&lt;whoto&gt;, X&lt;exportchars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n one item of the same type is defined with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, items will be picked randomly from the possib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closing the item definition in quotes "" or '', you can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or trailing spaces i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s may be list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earline definition is only 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echos to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s need to be assigned to the appropriate group before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That is done with statements of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= [{]echoname[&lt;sep&gt;echoname][&lt;sep&gt;echoname][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{}" are only needed if the assignments need to be spli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lines. Note! Echonames on lines with '{' or '}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! Each echoname must be separated by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on/whitespace character. Separation characters are: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, Comma and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ssign the same echo to more than on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assign items directly to echos.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you just replace the Group label with the actual echo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no trailing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group, which all echos with no grou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ssigned to: "Defaul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cluded GOLDED.RA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E S S A G E   T E M P L A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template gives you a ready-made skeleton fo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s in the editor. The template is one of GoldE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 features. With this, you can eliminate the tedious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reetings etc etc. GoldED also provides a number of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"tokens", to dynamically add message specific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configuration file, a semicolon (;) first on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line a comment. Any other line is put into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fter token expansion. Token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the toke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tokens: (replaced by a null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hanged    Line is only inserted in Changed msgs (from oth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mment    Line is only inserted in Reply-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      Line is only inserted in Echo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orward    Line is only inserted in Forwarded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ocal      Line is only inserted in Local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oved      Line is only inserted in Reply-Moved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et        Line is only inserted in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ew        Line is only inserted in New messages (not repli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osition   Specifies the starting line for the editor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uoted     Line is only inserted in Quoted repl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ply      Line is only inserted in Non-Quote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okens: (anything else on the line is igno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ttrib     &lt;attributes&gt; - Adds specific message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essage    Inserts the original message (in Forward and Chan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uote      Inserts a quote of the original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andom     [random.txt [random.idx]] - Inserts random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tSubj    &lt;"subject"&gt; - Sets the message subject, if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Addr      Current user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Date      Current date (fixed width: 9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Desc      Current area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Echo      Current echo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FName     Current user firs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LName     Current user las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Name      Current use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Time      Current time (fixed width: 5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Addr      Destination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FName     Destination firs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LName     Destination las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Name      Destinatio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Addr      Original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Date      Original date (fixed width: 9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Desc      Original area description if moved, otherwise 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Echo      Original echoid if moved, otherwise 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FName     Original firs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LName     Original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Name      Origina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Time      Original time (fixed width: 5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ubject    The message subjec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Addr      Destination to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FName     Destination to firs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LName     Destination to las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Name      Destination to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Version    The version number of GoldED (ie. 2.3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CAddr     Current user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CName     Current user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DAddr     Destination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DName     Destination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OAddr     Original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OName     Original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TAddr     Destination to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TName     Destination to name (fixed width: 34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late text begins at the first non-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cluded GOLDED.TPL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 D R E S S   M A C R O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supports the FrontDoor-style NAMES.FD address macro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found in the directory pointed to by the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, or otherwise in the GoldPath. The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in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cro&gt;,&lt;name&gt;,&lt;address&gt;[,su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16,AreaMgr,2:231/16,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16,FileFix,2:231/16,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,Lars Joergensen,2:231/16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s are not case-sensitive. The optional subject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orted by FD v1.99c, but is supported in FD v2.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. The address macro list is always the first to be searc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lookup feature. As in FrontDoor, you can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with a "*", but in GoldED this is not nescessar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can also be used in the Carbon Cop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E L P   S Y S T 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has a built-in context sensitive help system, t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key. It contains a complete keyboard reference and hel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tuations. It is current not as complete or sophistic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like it myself, but this will be improv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mpletely redefine the help screens if you wish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.HLP file is a text file which contains all help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. The help file is split into several help categories.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a couple of defined help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1,Help Categor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2,Help Category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  ^Help Category 1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B" indicator specifies the beginning of a help categor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"*B helpcatnumber[,helpcatname]". In GoldED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are numbered 1000-9999, split into more or less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 See the help file for assignments. There should b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pace between the "*B" and the help category number.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name is only required for cross-references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ross-references to that help category, then you can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atname paramet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P" indicator specifies a page break and is optional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 many page breaks as you'd like. The "*E"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end of the help category. The "*B", "*P", and "*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must all begin in the first column. These indic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elp category name are case insensitive (can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, uppercase, or m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inition of Help Category 2, you will noti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 to Help Category 1. All cross-referenc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mbedding the cross- reference category name (no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carats (^). If you need to display a carat inside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e a double carat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contained outside of the "*B" and "*E" will b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If an "*E" is not found, then the end-of-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an "*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is compiled to an indexed version by Gold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of the help categories in this help file are actual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version of GoldED. The ones not used are emp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a two-line "hea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ble dimensions of the help window are 60 columns by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In the help file, there is a model of the ac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H A R A C T E R   T R A N S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implements several different proposals f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in imported and export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0 "Charset Identifier"  Thomas Sundblom       2:201/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1 "I51"                 Thomas Gradin         2:200/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4 "CHARSET proposal"    Duncan McNutt         2:243/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SC   "Composed Characters" Andre van de Wijdeven 2:500/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50 is currently implemented in the OPMED 3.00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and will be implemented in Opus 1.20. It use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 as FSC-0054 (a ^aCHARSET kludge), but is a lot simp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t not nescessarily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51" and "CHARSET" proposals are in the process of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d to one proposal, which will combine the advantages of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both based on using the LATIN-1 (also known as I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59-1) character set for extended ASCII. The LATIN-1 se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sed by Windows 3, Amiga and many other non-PC computer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LATIN-1, I51 defines a set of escape sequen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found in the LATIN-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Characters has become quite popular in Holland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has decided to drop his proposal because it reli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 using the so called "soft-cr" (141d, 8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GoldED will continue to support Composed as long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nes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know more about the details, I suggest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sals or contact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currently(*) uses two types of translation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= NOTHING IS FINAL YET. The implementation is still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stage, and later versions of GoldED will PROBAB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mats for these tables. So don't spend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eworking the tables -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ES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used for import translation of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defined in I51 and Compos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SC files, the semicolon is used for comments. The *first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nt line defines the charset the escape code are m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This is normally IBMPC, and should not be changed.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nt line is treated as an escape sequence defini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1&gt;&lt;esc2&gt;&lt;space&gt;&lt;map chars&gt;[; comment/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spaces are *not* allowed. &lt;esc1&gt; and &lt;esc2&gt; ar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define the escape sequence. &lt;space&gt; is ign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make the table look better. &lt;map chars&gt; def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representation of the escape sequence, up to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Normally you would only map to one extende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e map chars can be either the characters themselv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imal or hexadecimal numbers of the form "\d&lt;dec&gt;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&lt;hex&gt;" (like in the C programming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he format of this file is probabl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CH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used for import and export trans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ET character sets, and export of I51 and Composed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S files uses the format of the raw text files provi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SET3.ZIP example implementation of FSC-0054.003.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iles provided if you want to know how to def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he format of this file is probably *NOT* stable! (at lea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implementati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keywords ESCSET and CHARSET are used to define whi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 to what import and export set. You can define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and export set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LOCALCHARSET defines which charset you hav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machine - this would normally be "IBMPC", and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EXPORTCHARSET and Random System item X&lt;charse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charset your messages should be exported to, if 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? Yeah, I know - this is a confusing subject, and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and documentation is not perfect. Normall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O M M A N D   R E F E R E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GoldED keyboard commands can be reached with ju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To ease operation for experienced users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ditors, GoldED has several sets of keys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s - direct non-shifted keys, Alt/Ctrl-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. Many of these key assignments will be familia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Msged, Msged/Q, ME2 and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all keyboard commands, sorted b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phabetically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&lt;default key assignment(s)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ort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is also available in the context-sensitive help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almost completely redefine the keyboard -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ne in the GOLDED.KEY file (compiled to .KBD by GoldLA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so handles macro definition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ELEC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abort              &lt;Alt-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are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askexit            &lt;Alt-X&gt;,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GoldED, prompt for final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boardnos           &lt;Alt-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tween sequential areas or QBBS boa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dosshell           &lt;Alt-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otofirst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selection bar to fir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otolast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selection bar to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otonext   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selection bar to n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otoprev           &lt;Lef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selection bar to 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jump               &lt;Alt-J&gt;, &lt;Ctrl-Left&gt;, &lt;Ctrl-Righ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selection bar to next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immediately,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can             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reas - all or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elect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reader for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oggle             &lt;Alt-T&gt;, &lt;In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mark on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DIT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abort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editing this message - a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anchor             &lt;Alt-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block "anchor"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askexit            &lt;Alt-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GoldED - a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cut                &lt;Alt-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t" the current block to the Cut'n'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char            &lt;De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eteeol          &lt;Alt-K&gt;, &lt;Alt-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rom cursor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left            &lt;BackSpa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character to the left of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line            &lt;Alt-D&gt;, &lt;Ctrl-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current line. (Copied to the Kill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ltword          &lt;Ctrl-BackSpace&gt;, &lt;Ctrl-F5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word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rtword          &lt;Ctrl-T&gt;, &lt;Ctrl-F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wor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osshell           &lt;Alt-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upline            &lt;F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xitmsg            (no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this message - NO ASKING!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xporttext         &lt;Alt-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block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begline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botline 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the bottom line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botmsg  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the last 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down             &lt;Dow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down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eol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left             &lt;Lef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one positio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pgdn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one page of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pgup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one page of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right    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one positio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topline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the top line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topmsg    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the first 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up               &lt;U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up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wordleft         &lt;Ctrl-Left&gt;, &lt;Alt-Lef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wordright        &lt;Ctrl-Right&gt;, &lt;Alt-Righ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header             &lt;Alt-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mporttext         &lt;Alt-I&gt;, &lt;Alt-R&gt;, &lt;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ext file in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oadfile           &lt;F8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the message file saved with EDITsav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newline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paragraph and/or add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ste              &lt;Alt-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te" a previously "Cut" block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GoldED immediately - no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avefile           &lt;F7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current message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avemsg            &lt;Alt-S&gt;, &lt;F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pellcheck         &lt;F9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an external spell checker for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ab      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paces to the next tab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ogglecase         &lt;Alt-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case of the curs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oggleinsert       &lt;In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olower            &lt;Alt-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cursor character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oupper            &lt;Alt-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cursor character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undelete           &lt;Ctrl-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lete previously dele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bort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skexit            &lt;Alt-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GoldED - a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sshell           &lt;Alt-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otofirst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otolast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otonext   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otoprev           &lt;Lef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ark    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arkall  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Gold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elect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ogglemark 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unmark             &lt;De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a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unmarkall 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ar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S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abort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message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askexit            &lt;Alt-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GoldED - a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dosshell           &lt;Alt-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gotobookmark       &lt;Shift-Tab&gt;, &lt;BackSpa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BookMar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gotofirst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gotolast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gotonext   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gotoprev           &lt;Lef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markingoptions     &lt;Alt-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Gold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elect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reader at the 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togglebookmark     &lt;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ookMark on the 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togglemark        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Mark on the 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BROWS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abort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nodelist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askexit            &lt;Alt-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GoldED - a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osshell           &lt;Alt-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gotofirst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fir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gotolast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la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gotonext   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nex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gotoprev           &lt;Lef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previou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Gold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elect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AD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kexit            &lt;X&gt;, &lt;Alt-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GoldED, prompt for final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aka          &lt;Ctrl-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efault AKA address for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attrs        &lt;Ctrl-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attributes 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msg          &lt;C&gt;, &lt;Alt-C&gt;, &lt;Shift-F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origin       &lt;Ctrl-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efault origin for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template     &lt;Ctrl-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efaul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username     &lt;Ctrl-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efault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opymoveforward    &lt;M&gt;, &lt;Alt-M&gt;, &lt;Shift-F8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opy/Move/Forward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ecreasemargin     &lt;Shift-F9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right message margin.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eletemsg          &lt;D&gt;, &lt;Alt-D&gt;, &lt;De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urrent/marked message(s). A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osshell           &lt;O&gt;, &lt;Alt-O&gt;, &lt;Ctrl-F1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dorenumber       &lt;Ctrl-R&gt;, &lt;Shift-F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umber Fido/Opus 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ndall            &lt;F&gt;, &lt;Alt-F&gt;, &lt;Shift-F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string(s) in message hea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ndheader         &lt;Z&gt;, &lt;Alt-Z&gt;, &lt;F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string(s) in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bookmark       &lt;Shift-Tab&gt;, &lt;BackSpa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"BookMark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downlink       &lt;Ctrl-Left&gt;, &lt;Alt-Left&gt;, &lt;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previous message in the reply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firstmsg       &lt;Ctrl-Home&gt;, &lt;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first messag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lastmsg        &lt;Ctrl-End&gt;, &lt;&g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last messag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msgno          &lt;Ctrl-G&gt;, &lt;any numeric 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a specific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nextarea       &lt;Ctrl-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directly to the n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nextmsg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prevarea       &lt;Ctrl-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directly to the 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prevmsg        &lt;Lef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uplink         &lt;Ctrl-Right&gt;, &lt;Alt-Right&gt;, &lt;+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next message in the reply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creasemargin     &lt;Shift-F1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right message margin.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userlist       &lt;Ctrl-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FIDOUSER.LST userlist of all user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rkingoptions     &lt;S&gt;, &lt;Alt-S&gt;, &lt;Alt-F9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mark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ssagelist        &lt;L&gt;, &lt;Alt-L&gt;, &lt;F9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message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ovequotemsg       &lt;N&gt;, &lt;Alt-N&gt;, &lt;F5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-Reply in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continue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or go to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end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ast part of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home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irst part of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linedown        &lt;Dow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lineup          &lt;U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pgdn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pgup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warea            &lt;A&gt;, &lt;Alt-A&gt;, &lt;Ctrl-F1&gt;,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rea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wmsg             &lt;E&gt;, &lt;Alt-E&gt;, &lt;In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GoldED immediately,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quotemsg           &lt;Q&gt;, &lt;Alt-Q&gt;, &lt;F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-Reply to the current message. (Reply to FROM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ommentmsg         &lt;G&gt;, &lt;Alt-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-Reply to the current message. (Reply to TO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replymsg           &lt;R&gt;, &lt;Alt-R&gt;, &lt;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the current message, without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bookmark     &lt;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 "BookMark" on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hexdump      &lt;I&gt;, &lt;Alt-I&gt;, &lt;Ctrl-F9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hexdump mode. For test/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hiddklud     &lt;V&gt;, &lt;Alt-V&gt;, &lt;Ctrl-F5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display of Hidden and Klud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hidden       &lt;H&gt;, &lt;Alt-H&gt;, &lt;Ctrl-F7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display of Hidd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kludge       &lt;K&gt;, &lt;Alt-K&gt;, &lt;Ctrl-F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display of Klud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mark 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 message mark on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markread     &lt;J&gt;, &lt;Alt-J&gt;, &lt;Alt-F1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"Read Marke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pagebar      &lt;P&gt;, &lt;Alt-P&gt;, &lt;Ctrl-F8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"PageBar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rot13        &lt;U&gt;, &lt;Alt-U&gt;, &lt;Ctrl-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ROT13 crypting for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realmsgno    &lt;Y&gt;, &lt;Alt-Y&gt;, &lt;Ctrl-F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tween sequential or real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twits        &lt;T&gt;, &lt;Alt-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wit display - Show/Blank/Skip/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writemsg           &lt;W&gt;, &lt;Alt-W&gt;, &lt;F7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current/marked message(s) to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Key Reference below for a list of the key symbol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keyboard redefi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A C R O S   A N D   K E Y S T A C K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has a fairly simple keyboard macro facility,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automate certain common operations. A keystacking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o create simple automatic macro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definition syntax is modelled after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Edit 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ssignment-key&gt; Macro &lt;commands or 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defined in the GOLDED.KEY file, where you can als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"Auto" as &lt;assignment-key&gt;, you can even def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acro which will be automatically executed when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cking is a special form of auto-macros. You simply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ch of keys to be "stacked" in the (special internal)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sequential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ither specify a default set of keystacking in the 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or override any default keystacking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ack definitions at the GoldED commandline or the GED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Key Reference below for a list of the key symbol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macros and key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E Y   R E F E R E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the list of key symbols recognized by GoldLA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/macro definition and key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hifted function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F2 F3 F4 F5 F6 F7 F8 F9 F10 F11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unction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1 #F2 #F3 #F4 #F5 #F6 #F7 #F8 #F9 #F10 #F11 #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unction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1 @F2 @F3 @F4 @F5 @F6 @F7 @F8 @F9 @F10 @F11 @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unction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1 ^F2 ^F3 ^F4 ^F5 ^F6 ^F7 ^F8 ^F9 ^F10 ^F11 ^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u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0 @1 @2 @3 @4 @5 @6 @7 @8 @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@B @C @D @E @F @G @H @I @J @K @L @M @N @O @P @Q @R @S @T @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 @W @X @Y @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^B ^C ^D ^E ^F ^G ^H ^I ^J ^K ^L ^M ^N ^O ^P ^Q ^R ^S ^T ^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V ^W ^X ^Y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/Dele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^Ins    @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^Del    @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/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^Home   @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^End    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/do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^PgUp   @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^PgDn   @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/righ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^Left   @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^Right  @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/do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^Up     @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^Down   @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^Grey*      Key5  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#Tab        @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^BackSpace  @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^Enter      @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ome of the Alt-keys, especially the cursor-rel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the F11/F12 keys, are "extended" keys normal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systems with an extended keyboard bios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uses a few tricks to make some the extended key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-extend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A N G U A G E   D E F I N I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is one of the very few programs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completely redefine the language depend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dependent text in GoldED is defined in the GOLDED.L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in turn is compiled to a binary versio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LA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example language file for the actual method and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lanning to translate the text in GoldED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look into the definition of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made a good set of translated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ct the nearest registration or support si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distribution of your files with future version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sk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tinuing development of GoldED, it is im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maintain backward compatibility if the langua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text defined there. New features may add and/or obso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finitions, or may change the format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langauge file contains several definition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obsolete, but which I haven't had time to search f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, as well as there are some texts in GoldED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definable. All this will of course be corrected in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N T E R I N G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entering a message deserves some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a number of steps that may be a bit hard to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a message by using on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wmsg       - Start a blank new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quotemsg     - Quote-reply the current msg (the FROM pers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ommentmsg   - Quote-reply the current msg (the TO pers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ovequotemsg - Quote-reply in another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replymsg     - Reply to current msg, but don't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hat happens is that the header display co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, and allows you to change the names and addres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nd origination. In netmail areas, the userlist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in effect for the destination name field.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the header with the arrowkeys. Pressing &lt;Tab&gt; or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e next field. Pressing &lt;Enter&gt; in the subject fiel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Enter&gt; anywhere, ends the header editing. Pressing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s the message. While editing the header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eys to toggle 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header editing is done, a menu appears,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message attributes, origin, template,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or external editor or qu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o start the editor, the template is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ly back from the editor, you are presented with a men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o save the message, drop the message,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, view the message, change origin or ROT13 cry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H E   H A R D L I N E   F E A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relates only to the use of an *external*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ll message editors that allows the use of external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for writing messages, GoldED must deal with the proble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lowing text paragraphs versus hard-cr-termina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ext editors terminate *all* lines with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, 13d, 0Dh). Unless you use a fairly short right margi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, those lines can be very annoying to quot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margin is shorter. This usually results in "ragged" qu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ong quoteline alternating with a short leftove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bad, and requires a lot of work to edit to a respec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lve this problem, GoldED treats the file from th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if text blocks doesn't have any hard-cr's in them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flows" the text. Of course, this immediately creates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If you include a clipping from a log file,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r other stuff that *requires* the text block to be al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self. Those blocks would become scrambled and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recognizes a special control string, that te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ing code to put hard-cr's on single lines or group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You define the string with the keyword "Hardline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Here is an example of the use of the har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in the example "&lt;&lt;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Log Cut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Thu 28 Mar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2.24.31  Event 0-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2.24.42  Preparing outbou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2.58.47 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2.58.55  CONNECT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2.59.02  Incoming call at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9.03  Sending text in BANN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Log Cut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hardline string on the lines before an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tting tells the reflow code, that all those lines m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cr terminated. The hardline string must be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n the line, and it must be placed on the *first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The reflow code looks for &lt;string&gt;&lt;cr&gt;. The har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orks as a "tog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line string also has another use: If you put the str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aracters on a line, that line will also be hard-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s...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nn Sorensen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&lt;&lt; in this example was not really nescessary, be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always ends the preceeding line or paragraph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cr. In any case, the hardline string is stripped off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ines are by definition always hard-cr terminated,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hardline strings. Those lines are quoted lin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lines like kludges, tearlines and originline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ree identical characters at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erminates the prece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U O T E   R E F L O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quote a message that already contains quoted lines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may be too long for your quotemargin. Most message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just cut a bit off the end and put it on a lin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does it differently - it determines the quotestr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nd then reflows all the following lines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tring and puts the quotestring back on the reflowe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ually works great and looks good. It can also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erably in a few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lowing is in effect in both the message displaying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. If you want to observe the effects, try execu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ecreasemargin &lt;Shift-F9&gt; or READincreasemargin &lt;Shift-F1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R B O N   C O P Y   A N D   C R O S S P O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y (CC) is a way to send the same message to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ithout the trouble of manually entering and cop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each of them. The CC works only in netmail o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You can send any message, including fileattaches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) with the C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are created by putting the string "CC:"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names or addresses, separated by commas, on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nes at the beginning of the message. Th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must follow the same rules as when using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the netmai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16, Joergensen, #230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t a "#" in front of a name or address, that n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 of the list, but will still receive a carb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address macros (see the GOLDEDNAM key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names o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ften send carbon copies to the same people, it can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tedious to type (and remember) every time. Ther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pecify a file with the names an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@TESTE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names and addresses can be mixed on the same line.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must be the same format as above. No ne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: You can't specify files with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 the CC message, GoldED will scan the message t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process the CC: lines. When this is done, a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and allow you change the format of the CC: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the CC messages or drop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the CC list, GoldED will check each no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and popup the nodelist browser in case of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r if the nod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p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post is similar to Carbon Copy, except that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copies to a list of persons, it posts copies of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veral different conferences. Typical usage is announ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vital BBS information and other general inter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osspost a message is simple - just add lines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: &lt;echoid&gt; [echoid] [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C:" must be the first three characters on the 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choid&gt; must be valid echoid's defined in Gol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: GOLDED, NEWFILES.R23, ENET.SOFT, Z27.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produce the following output in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ossposted in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ossposted in NEWFILES.R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ossposted in ENET.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ossposted in Z27.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it in th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oderate your use of this feature - it adds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mail flow, and excessive use may be frow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by cost-sensitiv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N C R Y P T I N G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allows you to en/decrypt messages encoded with the ROT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ing method. ROT13 is very simple: It just swap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-M", "a-m" with "N-Z", "n-z"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13 is mostly used in UUCP networks, where it is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oiler warning", so that game solutions, jokes and other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ad by accident. In those networks, all message r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OT13 de/crypting capabi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doNet, not many message readers have ROT13 capabibli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olicy (Policy 4)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4  Encryption and Review of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is an amateur system. Our technology is such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cy of messages cannot be guaranteed. As a sysop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to review traffic flowing through your system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 other reason than to ensure that the syste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for illegal or commercial purposes. Encry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makes this review impossible. Therefore, encry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ommercial traffic that is routed without the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all the links in the delivery system constit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gistered GoldED, you will be able to encryp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th ROT13, but you should not use the crypting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oldED, unless your network allows it, and *never*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O D E L I S T   B R O W S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a netmail message, you must know the name and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recipient. Unless you have a remarkabl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can be a bit hard to remember. Therefore Gol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special nodelist/userlist index to enable you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is created by the GoldNODE nodelist/userlist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NODE supports the standard "St.Louis" nodelists, the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/Point pvt/nodelist extensions and the simpler FIDOUSER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a name or address in the header (the TO: fiel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, GoldED looks in the nodelist index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data. You can enter the address in the name field.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arched for must be entered last name first (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index is structured). If you enter a partial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GoldED will find the closest match. Address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short form, based on the current AKA, like .3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your third Point, or 33 for node 33 in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oldED has found a match, it looks a bit further to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matches. If not, the matching data is inse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, and you can continue editing. If more than one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found, it starts the nodelist browser. Here you can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and find the correct destination node. When fou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with &lt;Enter&gt;. The full name and address of the n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s then placed in the appropriate fields in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in the browser quits it without inserting any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nodes in the browser is sorted differently,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 you entered. If you entered a name, the list is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by last name. If you entered an address,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rted ascending 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userlist is searched, the list of address macro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canned, and if a match is found there,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A R K I N G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has a sophisticated message marking system,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manipulation with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ither mark messages manually one by on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mark command &lt;Space&gt;, or use the READmarkingoption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S&gt;. With the marking menu, you can for example mark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 particular thread (replychain), or all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a certain string or a number of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marked the messages, you can then Copy, Move,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 them. Or you can switch to reading only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s stay in position until removed (unmarked) or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. Marks are kept even if you leave the current area an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n another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more volatile, form of mark is the "bookmark". Book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for returning to a certain position after a stroll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ng replychain and stuff like that. There is only one book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reset when you leave the area. Using the Fin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a bookmark a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L U D G E   L I N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 lines are special control lines, that begin with a ^a (01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character of the line, followed by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name and the relevant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is aware of a lot of these kludges, and support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, if you want to have them inserted in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ludges are useless junk and commercials for this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but a few are useful for miscellaneous purposes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, I will list the known and supported kludge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 of what they are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:&lt;echo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really a kludge, and it doesn't begin with a ^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included it on the kludge list because it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up in echomail areas where it should have been str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by the mail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: &lt;name&gt;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ldED produces carbon copies, it adds to each messa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list of the persons who get a copy. One vers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hidden behind the CC: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ET:&lt;charset identifi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in FSC-0050 and FSC-0054, this kludge is an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a solution to the problem of the high-bi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the IBM PC vs Amiga vs Mac etc. national chars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GoldED can recognize, use and generate thi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C:&lt;font change 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in FSC-0054, this is a kludge for changing fo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and oth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S:&lt;charset identifi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FSC-0054 version of the CHARSET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ADDR:&lt;dest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is not proposed anywhere, but it looks like it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intended recipient. GoldED t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or the de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&lt;destdomain&gt; &lt;destaddress&gt; &lt;origdomain&gt; &lt;orig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in FSC-0038, this tries to solve the problem of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ing domain boundaries. GoldED takes both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D:&lt;crc16&gt; &lt;stamp&gt; [replycrc16] &lt;replystam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in FSC-0031, this is used for dupe checking and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. The EID is today generally considered as garbag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older mail processors such as QMail still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&lt;special 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in FSC-0053, this is a special netmail kludg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ontDoor and D'Bridge mailers and the IMai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It provides extra attributes not found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ttributes in the normal message/packet h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uses and generates this kludge, if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PT &lt;from po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FTS-0001, this tells the Point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or. Netmail only. GoldED can generat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CHK:&lt;???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ort of gating kludge. Don't know what it'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:&lt;echo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this one comes from stray Groupmail messages.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REA: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51 (no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in FSC-0051, this indicates that the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the ISO 8859-1 (LATIN-1) character set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certain escape codes. The ISO 8859-1 set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iga, Window 3.0 and several mainframes. Gold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, use and generate thi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L &lt;destaddress&gt; &lt;orig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FTS-0001, this one solves the problem of cro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boundaries. Netmail only. GoldED can generat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D: &lt;origaddress&gt; &lt;serial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in FSC-0041, this is a method for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of a message. It can be used for dup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ylinking. GoldED can generat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TO: &lt;dest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is not proposed anywhere, but it looks like it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intended recipient. GoldED t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or the de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: &lt;Carbon copy, original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e FrontDoor FM editor when it produces carb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FTS-0004, this is a valuable tool for finding 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and other structural faults in the net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the list of nodes is 2D (net/node),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problems when exporting echomail across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H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a FSC, this is a 4D-version of the PATH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D: &lt;identifier&gt; &lt;version&gt; [serial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in FSC-0046, this takes a stab at the tearline ab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ts "safe" information about the first mail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the line. This could be message editors,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 and other stuff. GoldED inserts this lin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line is not "GoldED @Ver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D: 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or Distribution. A kludge inserted by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: &lt;replyaddress&gt; &lt;replyserial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in FSC-0041, this is the MSGID: counterpart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ing to a message with a MSGID:, the MSGID: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s renamed to REPL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:&lt;stu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kludge which looks suspiciously like the 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FTS-0004, this is a tool for finding dupe li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ructural faults in the net structures.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tosser, the seen-by's may or may not have a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character. Unfortunately the list of nodes is 2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/node), and this creates problems when exporting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:&lt;serial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nserted by the Dutchi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L1:, TCL2: &lt;long hex 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swedish dupecheck/replylink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T &lt;to po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FTS-0001, this tells the Point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Netmail only. GoldED can generat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 &lt;offset from UT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ime to *add* to the header time to get the U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versal Time Coordinated) time. Generated by new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ckMail net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: &lt;netmail tossing inf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 netmail messages usually gets a Via line for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asses through. This can be used for tracing faul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rout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D:&lt;stu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kludge which looks suspiciously like the 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N O W N   B U G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contains a number of still unfixed bugs or semi-unsolv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The following list is *not*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editor has many odd bugs, most prominently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ing when editing at the end of lines and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t/paste) functions. As you may know, the internal edit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rted from the source of another editor, Msged 2.00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as buggy from the start - my implementation did no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better... It is almost impossible to removed the bugs (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many times), and I have resolved to simply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new internal editor for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*is* possible to run GoldED and read/write mail, while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ine on your networked or multitasking RA/Super/QuickBB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*NOT* safe! This is something I will surely be taking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 a near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users have experienced problems using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in GoldED to shell to DOS or an external editor.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sult of conflicts between various EMS/XMS/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s. Try using SWAPALL DISK, this usually alway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here is enough free disk ;-). You might also try tur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EXT/EMS keywords, if you had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t least one case, I have heard of conflicts betwee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ed version of Binkley, running in a multi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GoldED. Binkley and GoldED both seems to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 the same overlay manager interru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bugs and problems, but I can't remember them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E S T R I C T E D   F E A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has a few non-vital features restricted for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ATTACH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OLDEDLST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NAREA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LYRE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earline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13 message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program will add an extra random pa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. You can press a key to bypass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strictions and the pause will go away when you regi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U T U R E   P L A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 long list of features waiting to be implemented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s all the time. Here are a few of the bigger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w internal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menued set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nu system to supplement direct keyboard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re flexible random system / area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an for/read your mail in all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mart file reques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tter marking fac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ighest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lies reading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delist browsing in levels a'la Front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Xpress and XRS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ther msg formats such as X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marter error hand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tter mous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fferent message templat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ditional macros and macro recor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ndows 3 version: GoldED 3.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ny other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suggestion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6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 S T R I B U T I O N   S I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public releases of GoldED are distributed via the S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ftware Distribution System), and should therefore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world at your local SD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is, public beta versions will be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s in the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distribution and registration si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o'the Border!   1:106/215  HST/V32/V42  U.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en Wizard     2:231/77   2400         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-System           2:246/10   HST/V42     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lmare *           2:500/133  2400        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REGISTER.DOC for more information ab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distribution si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Medical BBS     1:138/116  HST          U.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ge BBS            1:160/202  HST          U.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con BBS            2:231/19   2400         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olt CBCS  2:231/60   HST/V32/V42  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-Sector BBS       2:231/79   HST/V32/V42  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g of Tricks     2:231/82   HST/V32/V42  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08 MONSTER       2:231/91   2400         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ATUS BBS           2:243/44   HST/V32/V42 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g Pen           2:250/124  HST/V32      U.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-INW               2:321/7    V32          F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RT Board Two [SDN]  2:512/101  V32/V32B     Hol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wl's Nest Node   2:512/39   HST/V32/V42 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many many others eventuall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U P P O R T   C O N F E R E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id GOLDED, available on all major backbones around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present, and does his best to answer questions,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ed by many enthusiastic users. Comments and sugges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upport echos may be available in some nets/regions.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ss/Hub/NEC/REC/ZEC or the local registration sit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I receive a lot of netmail, and rea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 This takes time. Lots of time. Answering my mai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even *more* time. All the (net)mail takes tim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GoldED, so please consider if your question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swered by other users in your network or reg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 K N O W L E D G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rsons, who have, in on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other, helped GoldED to become what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phabe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m Hudson                 Quick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Irwin                 The D'Bridge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bian Fabris               The IMail mail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sen &amp; Wolthers           The YAMM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Nutt                    The Msged editor and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omrighausen        FrontDoor and Tos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tian Ottosen            The ME2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Smedley and IDC        The CXL/TCXL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J.Muller                  The Msged/Q editor and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g Jacobsen               Various source code and 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Access Team       The RemoteAcces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east, I thank all the testers and users for all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iring suggestions and bugreports. Keep'em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following software, GoldED would have been much ha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(SemWare). My favorite text-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/Borland C++. My favorite C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(J.P.Software). My favorite COMMAND.CO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ank the authors and companies for producing those fant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H E   A U T H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inn Sore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Feb 1969, born in Iceland, now lives in De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taught C programmer, currently unemployed.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ing for engineer after summer'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, all-round nice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7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 P E N D I X   A   - 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in square brackets [], indicates the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essage formats or maj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FLAGS kludge. (FrontDoor, D'Brid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*.MSG format. (Fido, Opus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QuickBBS format. (QuickBBS, RemoteAccess, Super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ttributes&gt;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S : [F..] Archiv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 : [.MQ] Audit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 : [FMQ] Attach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M : [F..] Confirmatio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 : [FMQ] Cr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: [F..] Di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Q : [FM.] Fil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D : [FM.] 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: [F..] Hub/Host Ro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 : [F..] Immed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/S : [FMQ] Kill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S : [F..] Delete Fil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: [.MQ] Local (always on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K : [F..] Lo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 : [.M.] Orph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 : [FMQ] Priv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 : [.MQ]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C : [.MQ] Return Rece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Q : [FMQ] Return Receipt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T : [.MQ]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S : [F..] Truncate Fil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 : [.M.] Trans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Q : [.M.] Update Fil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 : [F..] X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 : [F..] Zonegate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 not all the FLAGS attributes are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by FrontDoor or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 P E N D I X   B   -   Node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odemask&gt; = normal address specifications + special "macronam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ZONE, MYNET, MYNODE, MYPOINT = parts of main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?     = Wildcard for one 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xxx     = MYZONE:NETxxx/ALL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xx      = MYZONE:NCxxx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xxx      = MYZONE:RCxxx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xxx      = ZCxxx:ZCxxx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xxx     = MYZONE:NECxxx/2.0    (Common usage, not offici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Cxxx     = ZECxxx:ZECxxx/200.0  (Common usage, not offici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xx     = ZONExx:ALL/ALL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     = ALL:ALL/ALL.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     = ALL:ALL/ALL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NET     = MYZONE:MYNET/ALL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OINTS   = MYZONE:MYNET/MYNODE.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POINTS  = MYZONE:MYNET/ALL.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GATExx = MYZONE:MYZONE/ZONEGATExx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7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 P E N D I X   C   -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uses a lot of different files for different purpos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airly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files from the distribution arch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EXE    Self-extracting archive (advanced configur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COL    Example colo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CFG    Main configuration file (simple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CFM    Example confirmation receipt temp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DOC    GoldED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EXE    Main execu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HLP    Help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KEY   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LNG    Language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TPL    Message temp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LANG EXE    Configuration files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NODE EXE    GoldED nodelist/userlist index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    COL    Example monocrome colo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DOC    News since previous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*      Docs and forms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.EXE archive contai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  BBS    Example AREAS.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*   COL    Example color 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ARE    Example area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CFG    Example advanced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RAN    Example Random System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RAND EXE    Random (Cookie) text compiler/display ut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*    COL    Example monocrome color 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TXT    Example random file. (For GOLDRAND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CHS    Example charset translation t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ESC    Example escape sequence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generated by GoldED, GoldLANG, GoldNODE or GoldR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DAT    Binary configuration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HLX    Binary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KBD    Binary keyboard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LNX    Binary language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LOG    Logfile, generated at error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LST    Output FIDOUSER.LST compatible user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MSG    Temporary external editor messag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OUT    Default writ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RDX    Random System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RLN    Random System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NODE ADX    Nodelist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NODE NDX    Nodelist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IDX    Index file for RANDOM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CHX    Binary charset translation t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ESX    Binary escape sequence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7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files used/accessed by Gol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BBS         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          Area echo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RA        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          Area echo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.SYS              Netmail area, ori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.SYS         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          Area echoi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FD            Address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RESCAN.NOW        Netmail rescan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.SYS              Netmail area, ori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.FD        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FD            Address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.PRM         Netmail, badecho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.AA1/AA2     Areas (DB 1.3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.ADF         Areas (DB 1.31 and newer beta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.LRQ         Lastread po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.RSN/RSE     Rescan semapho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.NMW/EMW     Mail waiting semapho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.CTL        Echomail scann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??.DAT      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.CF            Netmail, badecho and dup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.AR          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DAT          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.ME2        Area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        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IE.ARE       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-style messagebas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HDR.BBS          Message h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X.BBS          Message header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NFO.BBS         Messagebas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IDX.BBS        Nam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XT.BBS         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.BBS        Last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7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BBS           User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BBS         Header index for unscanned 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.BBS        Header index for unscanne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