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LDED.EXE file in this archive has been patched to correct a 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de it impossible to use a point number in echomail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ed GoldED will identify itself as "GoldED 2.31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inn Sore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