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BETA release of a utility that will add the GIF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part of your PCBoard DIR file. At this ti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the Non-graphic DIR file. Work is being done on the Graph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ad the directory list (DIR), scan the dis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resolution from the GIF file. It will then add this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escription for the GIF. The resolution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description line. This makes for a neater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It may truncate some of the existing description but I hav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that the description for most GIF's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uns very fast and could be placed in your nightly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new GIFs. If the description contains some resolution dat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at entry and not add to that entry. I have tried to search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resolution sizes but some may have slipped by. I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directory and deleted any sign of resolution then ra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very easy. No configuration file is required. All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om the command line. A log file will be created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time the program is run. If a GIF is in your dire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 disk it will place a entry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enter it from the command line o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CAN C:\PCB\GEN\DIR13  C:\DL13\ (Note the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 This is the path of the fil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/file name of the DI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st you 25 cents to register. No not really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are using it, if I left anything out or ha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an figure out how to handle the graphic version of the DIR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it this program and releas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or problem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BBS # 312-636-6694  312-636-6697 until November 1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              708-636-6694  708-636-6697 After November 1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9 W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IL 6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IFSCA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