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1.00.04� - PUBLIC Gamma Release                        Mon 30 Mar 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 by Chris Patterson, All Rights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History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0.01� - Initial Public Gamma Releas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0.02� - Bug Fix Releas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.01� was not working with SuperBBS correctly.  GEdit no long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removes the DORINFO1.DEF file before exiting.  This was cau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uperBBS to believe that the external editor was not execu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In addition, the SuperBBS MSGED.BBS file is now read by GEd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o display the message to/from informatio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.01� was having a rare problem of displaying the command me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nd possibly aborting the message while editing and using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NSI arrow key commands.  Keyboard processor modified to all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ESC codes through the menu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0.03� - Bug Fix Releas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GEdit was not working correctly with Qmodem in ANSI mod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Qmodem does not properly interpret the ANSI ICH and DCH cod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o a new emulation mode was added that does not use the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des.  GEdit has been tested with many terminal program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 list of them, as well as versions tested, is includ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 problem with FDTerm not send proper AVATAR/DOORWAY codes w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pensated for and the program will now receive FDTerm ra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mode keystroke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everal screen redraw procedures have been optimized for bet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peed when using ANSI mode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Help screen display has been improved, and context is n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hecked by the cursor location and not simply just whether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not the quote window is ope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e ANSI keystroke receive function has been totally replac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nd should be more reliable now.  The VT-100 keypad is n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fully implemented.  The ANSI &lt;ESC&gt;O keypad commands are n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interpreted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0.02� - Minor Modification Release / Recompil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e program no longer requires an 80286 processor.  It will ru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on any machine with an 8088 or higher CPU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