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1.00.04� - PUBLIC Gamma Release                        Mon 30 Mar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 by Chris Patterson, 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Archive Content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TENTS.DOC     This file - contains a list of all the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included with the original distribution arch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DIT.DOC        The program documentation for using GEdi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DIT.EXE        The actual GEdit executab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HELP.ASC       The main help file which can be displayed by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HELP.ANS       user while using GEdit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HELP.AV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QUOTE.ASC      The help file which can be displayed by the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QUOTE.ANS      while the quote window is op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QUOTE.AV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ISTORY.DOC      GEdit revision history, including information 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ogram changes, bug fixes, etc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.FRM     The registration form to be used for registe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copy of GEd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