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/e/m/a/j Communications FileSummary           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��  �� ������ �������� ������    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��     ��  �� �� �� �� ��  ��    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����� ������ �� �� �� ������    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�� ��  �� �� �� �� ��  �� �� 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��  �� ������ �� �� �� ������ �� 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/e/m/a/j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* Present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   �� � �����    � �  �� �� � �  � �� � �  � �  �� �  � �� �� 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� ����� � ����� ���� ����� �� � �� � �� � �� � �� �� �� � �� ��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� �  �� � ����� �  �    �� �� � �� � �� � �� �  � �� �  �  � ��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� ����� � ����� ������� �� �� � ���� �� ���� � �� �� � ����� ��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���� � �  �� �  �  � �� �  � ���� �� ���� � �� �� �� �    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A Fast FILES.BBS Summary and AllFiles Lister for RemoteAccess BBS!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Revision 3.40 is a MAJOR update... Please read these doc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ple configuration file well. Upgrading may need a little work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it's worth it for the extra speed and *many* advanced features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 FileSummary now works with NOVELL NETWARE!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B! The control file has been renamed and is very differ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commands are gone, and there are many new ones.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damental changes with the Megalist-creating verbs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need to take a look at that (we now create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, containing specific areas in ea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/e/m/a/j Communications FileSummary  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NDARD DISCLAIMER (I'm sure you've seen it before somewher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duct is meant for educational purposes only.  Any resemblanc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l  persons,   living  or  dead is purely  coincidental.   Void  w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hibited.  Some assembly required.  List each check separately by ban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. Batteries not included. Contents may settle during shipment.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 as directed.  No other warranty expressed or implied.  Do not 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operating a motor vehicle or heavy equipment. Postage will be pai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 addressee.  Subject to CAB approval.  This is not an offer  to  s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urities.   Apply only to affected area.  May be too intense for 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ewers.   Do not stamp.  Use other side for additional  listings. 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reational use only.  Do not disturb. All models over 18 years of a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condition persists, consult your physician. No user-serviceable par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ide.   Freshest  if eaten before date on carton.   Subject  to ch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 notice.   Times  approximate.  Simulated picture.   No  post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cessary  if  mailed in the United States.  Breaking  seal  constitu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ptance of agreement.  For off-road use only. As seen on TV. One s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s all.  Many suitcases look alike.  Contains a substaintial amoun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-tobacco ingredients.  Colors may,  in time,  fade.  We have sen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s which seem to be right for you. Slippery when wet.  For office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.  Not affiliated with the American Red Cross.  Drop in any mailbox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ed for television. Keep cool; process promptly. Post office will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iver without postage. List was current at time of printing. Retur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er, no forwarding order on file, unable to forward.  Not respon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direct, indirect, incidental or consequential damages resulting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defect,  error  or  failure  to perform.  At participating loca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. Not the Beatles. Penalty for private use. See  label for sequen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stantial penalty for early withdrawal.  Do not write below this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lling rock.  Lost ticket pays maximum rate.  Your  cancelled  check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receipt.  Add toner.  Place stamp  here.  Avoid contact with  ski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nitized for your protection.  Be sure  each item is properly endor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  here  without  admitting  guilt.   Slightly  higher  west  of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ssissippi.  Employees and their families are not eligible.   Bewar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wl.  Contestants have been briefed  on  some questions before the sh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mited time offer,  call now  to  insure prompt  delivery.  You mus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ent  to win.  No passes accepted  for this engagement.  No  purch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cessary.   Processed  at location stamped in code at  top  of  cart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ding  within a garment may occur.  Use only in  well-ventilated are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ep  away  from fire or flame.  Replace  with same type.  Approved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terans. Booths for two or more.  Check here if tax  deductible.  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uipment shown is optional.  Price does not include taxes.  No Canadi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ins.  Not recommended  for  children. Prerecorded  for this time zo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roduction strictly prohibited.  No solicitors.  No alcohol, dogs, 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rses. No anchovies unless otherwise specified. Restaurant package,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resale. List at least two alternate dates.  First pull up, then p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. Call toll free before digging. Driver does not carry cash. Som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trademarks mentioned in  this  product  appear  for  identifi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s only. Record additional transactions on back of previous stu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supersedes all previous not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/e/m/a/j Communications FileSummary 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claimer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~~~~~~~~~~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DITS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~~~~~~~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cumentation:                                (c) stuart henderson &amp; MT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�</w:t>
      </w:r>
      <w:r>
        <w:rPr/>
        <w:t>dataMatrix� +44 392 43447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ndard Disclaimer:             James found it hanging around somew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Code:                         (C) S/e/m/a/j Communications, 199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iginal Design:                     Martin Parry � Particle Programm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hor:                                                      James Ber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S/e/m/a/j � 0303 862415 � 2:440/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iler:                   TopSpeed C, Jensen &amp; Partners, Interna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teAccess from:                                  Continental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roduction to S/e/m/a/j Communica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/e/m/a/j  Communications  basically writes really neat little  progra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lly  intended to help sysops out.  If you have a great idea for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 then  please send a message on to one of the beta  testers  wh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 forward  it  via the SEMAJ.BETA echo to the author.   If  you 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ested  in  becoming a beta tester,  please send  James  Berry  (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hor)  a  netmail message to 2:440/16,   or better still,  ring up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ard and YELL for him. If you are accepted, you must be able to pick 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MAJ.BETA echo from any existing beta-test 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hough  these programs are distributed freely,  it does not mean 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in the public domain.  You may use them for a trial period until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 decided  whether  or  not  to  register  them.   For  details  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,    please  see  the  enclosed  SEMAJ.REG  file  for  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.  This program is part of the special discount  regist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heme detailed in that file, as are most other S/e/m/a/j Communica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ts (�20, which is approximately $40, for all current and future �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 S/e/m/a/j  Communications  programs.  Even now  there 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ready  more  than  4  programs at the �5  fee so you  can  save  mon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ready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ENTS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distribution  archive  is in "PkZip"  format.  It  should  only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ed  in  that  format.  The files in the archive should  be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, and ONLY the following. If there are any other files add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rchive, you should inform S/e/m/a/j Communications. Adding file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rchive constitutes altering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FBBSHEAD.FSM � Demonstration Header File for your FILES.BBS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FSUMM.CFG    � FileSummary Control File [can be renamed, read on]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FSUMM.DOC    � The Documentation - What you're reading now!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FSUMM.EXE    � The Main Program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MEGAHEAD.FSM � Demonstration Header File for the MegaList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SEMAJ.REG    � Registration Form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SEMAJ.LST    � List of Beta-Testers, reg'd users, support boards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WARRANTY.DOC � Your Guarantee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/e/m/a/j Communications FileSummary      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FileSummary Does, And Why It Exis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 will  probably  already  have seen what  FileSummary  does  to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.BBS  while  looking  at a file list on a BBS that  uses  it.   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,  it inserts a little bit of information about the file area 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beginning  of FILES.BBS,  including things like  the  area's  nam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 of  files in the area,  and total space used by this area.   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ns your FILES.RA file (in the RA system directory) for all file are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 edits  the  file  listing  in those  areas.    Note  that  althou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ummary  remembers which directory you started from on  the 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,   and leaves you there when it has finished,  it may have chang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irectory on  other drives mentioned  in FILES.RA.  FileSummary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 for FILES.RA firstly  in the current directory,  and then in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pointed to by the environment variable "RA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ical Non-FileSummarized, Sample FILES.BBS File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-DEMoN.ZiP [0] 3D Pac-man type ga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M.ZIP  [00] Anti-Bolistic Missile g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eYCaT.ZIP [00] Get the rats in this arcade g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tix.Zip  [4] Another game from the author of Tetr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ample FILES.BBS File After FileSummarizing (slightly edited)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=-  FileSummary v3.40�  -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</w:t>
      </w:r>
      <w:r>
        <w:rPr/>
        <w:t>Files listing last updated on: Sun Jul 29 23:43:24 1990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</w:t>
      </w:r>
      <w:r>
        <w:rPr/>
        <w:t>File Directory:                                       IBM Games     �</w:t>
      </w:r>
    </w:p>
    <w:p>
      <w:pPr>
        <w:pStyle w:val="PreformattedText"/>
        <w:bidi w:val="0"/>
        <w:jc w:val="left"/>
        <w:rPr/>
      </w:pPr>
      <w:r>
        <w:rPr/>
        <w:t xml:space="preserve">  �     </w:t>
      </w:r>
      <w:r>
        <w:rPr/>
        <w:t>Number of files found:  99               Total bytes:  43172338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File   � Size  �  Date  �                File Description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-DEMON.ZIP  [00] 3D Pac-man type gam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M.ZIP      [00] Anti-Bolistic Missile g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EYCAT.ZIP [00] Get the rats in this arcade g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TIX.ZIP    [04] Another game from the author of Tetr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ample FILES.BBS Being Displayed in RemoteAccess (slightly edited)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=-  FileSummary v3.40�  -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</w:t>
      </w:r>
      <w:r>
        <w:rPr/>
        <w:t>Files listing last updated on: Sun Jul 29 23:43:24 1990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</w:t>
      </w:r>
      <w:r>
        <w:rPr/>
        <w:t>File Directory:                                       IBM Games     �</w:t>
      </w:r>
    </w:p>
    <w:p>
      <w:pPr>
        <w:pStyle w:val="PreformattedText"/>
        <w:bidi w:val="0"/>
        <w:jc w:val="left"/>
        <w:rPr/>
      </w:pPr>
      <w:r>
        <w:rPr/>
        <w:t xml:space="preserve">  �     </w:t>
      </w:r>
      <w:r>
        <w:rPr/>
        <w:t>Number of files found:  99               Total bytes:  43172338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File   � Size  �  Date  �                File Description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-DEMON.ZIP  21147 04-12-90  [00] 3D Pac-man type gam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M.ZIP      24217 04-12-90  [00] Anti-Bolistic Missile g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EYCAT.ZIP 35522 04-12-90  [00] Get the rats in this arcade g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TIX.ZIP    17647 05-05-89  [04] Another game from the author of Tetr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/e/m/a/j Communications FileSummary       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do you run FileSummary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ically,  you  change to  the global RemoteAccess directory contai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.RA and FSUMM.CFG,  our special control file,  and type or put i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ch file the command  to run FSUMM.EXE. Not  all that tricky, eh?!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have no more than  128 characters (including any comments) in 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of FILES.BBS. If you want to use a different config file name,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y it on the command line ie FSUMM E:\BETA\FSMCDROM.CFG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lso need a header file if you intend on using the FILES.BBS head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d with the AreaHeader verb.  You may include the following macro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eader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DATE   (24 characters) displays the current date and time in the out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DIR    (47 characters) displays the name of the area  (right justifie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LDIR   (47 characters) displays the name of the area   (left justifie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FNO    (3  characters) displays the number of files in the current are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FBYTES (9  characters) displays the number  of  bytes used in the  are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DLOADS (4  characters) displays the number  of  downloads  in the 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the header file is put in the FILES.BBS, there is an ID lin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s FSUMM know that it has already processed that file. If, in the pa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have run FSUMM, the old header in the FILES.BBS file should be wip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ally anyway. But be on the safe side and check first th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FSUMM is run, a short file containing just a number will be cre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directory it is run in (should always be your main RA directory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 the following sentence over to yourself until you understand it: 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DELETE THIS FILE. It is a special file used internally by FSUMM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it is deleted your headers may appear twice or something wierd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is called FSUMM.INF. Another file is created if you use the built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-counter routine, FSUMM.MRK, and markers will be added to your 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do I make a FSUMM.CFG file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od question.  It's an ordinary ASCII file with a few special 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;  included with FileSummary  is a sample of what you can use and w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erbs do. Lines beginning with % or ; are ignored by FSUMM. 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ve the comments from the sample file to speed up processing by qui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large amount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look at the sample control file for all the verbs, there are f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s in it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is just the command set available for this version of FileSumma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o knows what will be in the next version! If you have any ideas, 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 contact  James Berry on S/e/m/a/j,  the S/e/m/a/j Communica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 Board: 0303 862415, FidoNet 2:440/1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's also the number to call (or FidoNet address to send mail to) 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have any bug reports, constructive criticism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SEMAJ.LST for a list of BBS where you may find latest releas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/e/m/a/j Communications FileSummary          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Example Of FILES.BBS Sor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Before -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* S/e/m/a/j Communications Files - Release Versions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BBS100.ZIP   BBSort - Sorts your FILES.BBS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RAB102.ZIP   RA BitLoc - Unlocks COM-Port for doors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AM200.ZIP    AutoMsg - Sends msgs to newusers, etc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FSM320.ZIP   FSummary - Another FILES.BBS utility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* S/e/m/a/j Communications Files - �eta Test - Password Protected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RCV110.ZIP   new rarcv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FSM330.ZIP   the best just gets better...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NLL120.ZIP   create text file from nodelist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After -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* S/e/m/a/j Communications Files - Release Versions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AM200.ZIP    AutoMsg - Sends msgs to newusers, etc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BBS100.ZIP   BBSort - Sorts your FILES.BBS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FSM320.ZIP   FSummary - Another FILES.BBS utility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RAB102.ZIP   RA BitLoc - Unlocks COM-Port for doors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* S/e/m/a/j Communications Files - �eta Test - Password Protected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FSM330.ZIP   the best just gets better...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NLL120.ZIP   create text file from nodelist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RCV110.ZIP   new rarcv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Major S/e/m/a/j Produc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sg 2.20  -  The Automatic Message Generator - creates  a variety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  for special occasions,  for example new users and uploads. 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 also generate a daily information message to you, listing new us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 so on,  the number of calls you've had,  the amount of  disk  sp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ft, etc... And much, much, MUCH more!!!             Release: IMMINE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  BitLoc 1.10  -  This utility will unlock your COM-port if you use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ked com port to run  doors.  Many doors do not support speeds of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19200bps but you need to lock  your com-port at 38400bps with qui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few modems to get best effects for file transfer. This will unlock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ed down to the connect speed (registered users may 'lowlock' down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9200bps for example). Uses DORINFO1.DEF as its interfac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_Receive  -  Goes  through  the message base  looking  for  unreceiv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  to  anyone with a certain flag set in USERS.BBS in  the  are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d by you. It then marks them received. This is a great help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 sysops  calling  your board who have loads  of  echomail  to  wa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ough before getting to local messages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) stuart henderson, 1991.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*** A copy of the SOURCE CODE of any S/e/m/a/j utility is available on ***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*** �� request for the sum of �500 �� subject to authors discretion �� ***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