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BETA Documentation for FredGat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cument Date: August 15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Legal Notices and other Disclaimer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dGate and it's associated programs, executables,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, and documentation are Copyright 1990, 1991 by J.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programs/utilities used by or with FredGat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and/or Trademarked by their respective suppl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include, but are not necessarily limited to: Q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Mail, BinkleyTerm, FrontDoor, TosScan, D'Bri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rboC++, and UFGate. In particular, UUCICO and WAFF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tioned in this document, are Copyright by Dark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ational and/or Thomas D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ork is available free of any charge or license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-commercial users.  Commercial users require 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cense and payment of a nominal license fee. 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hor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warranty of any kind is offered, and by your u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ume all risk of loss, damage, or injury.  FredGat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apability of causing a computer connected to a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make long distance telephone calls unde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ditions.  It is conceivable that some def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dGate could cause undesirable long distanc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s to be made.  Any user of FredGate agre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ponsible for any charges arising out of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e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uthor of FredGate is interested in your succ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duct and welcomes feedback, comments,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bug reports.  You may send any such correspond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uthor at any of the following 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UCP:       joe@mgc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u$erve: 72617,2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doNet:    1:231/27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:231/27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also feel free to offer suggestions,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istance, report problems, and the like in the UF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mail conference.  The moderator of UFGATE has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this echo is for the discussion of FidoNet &lt;=&gt;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teways and that FredGate fits this description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d it beneficial to post your questions there as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know the answe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dGate Users Documentation         August 15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 An Important Word of WARNING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FORE you do any gating of news messages from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main to another, check with the powers that be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ns the moderators, sysops, feeds, or whoever has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est in a smoothly running operation.  I especially w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aution you to avoid gating from FidoNet to Use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out the proper OKs.  We in FidoNet are suspect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using problems whenever anything wrong happens.  Even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ault lies elsewhere.  Getting on the wrong sid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wers that be in UseNet will just serve to prevent fu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operation between us an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******** Introduction 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ust a reminder - this version of FredGate is curre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BETA release.  You should be prepared for problems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oint and take precautions.  FredGate has been tes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sively but only on a very limited array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ware/software combinations.  As the real world consis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literally thousands of possible combinations of opera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, utility, TSR, hardware, peripheral, and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onents, the chance of incompatibilities is high.  Pl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ke care to safeguard your valuable data and program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ep an eye on the output data that FredGate is creat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ould very easily make yourself "excessively annoying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ither UseNet, FidoNet, or both, by the improper us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oftware.  Whichever way you intend on gating news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, you should coordinate with an appropriate coordinato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rator, or sysop and inform them of what you are do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ke the time to set up test newsgroups and echos and verif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on before proceeding with unattended news/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ating.  Watch things VERY closely at first, and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ing any update or late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edGate is a FidoNet &lt;-&gt; UseNet Gateway product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s under MS-DOS.  FredGate was developed in C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rland C++ V2.0.  While it may be possible to port FredG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nix or other computers which have FidoNet capabi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, I have no intention of doing that.  Comple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code is available to assist you in any por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ffort.  A word of caution, no effort was made to avoi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of BorlandC++ specific function calls. FredGate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rt UseNet batched and compressed newsfeed to a Fido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TSC mail packet and vice-versa.  This removes many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pendencies from the implementation of FredGate, so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type of BBS system that can send and rece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TSC/FidoNet type mail packets can send and receive Use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e of the driving factors in FredGates development w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ed to get the job done as fast as possible.  As such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Page 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dGate Users Documentation         August 15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dGate lacks (and will continue to lack) many featur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would slow down the processing of messages. Lean-and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n is my intention.  If FredGate can get the messages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form your system can deal with, then almost everythin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ing routing, passthrough, downline feeds, etc...,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done by your mail processor or other software. 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dGate has been slowed down since my first experim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it, it is still at least 10X faster than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of UFgate V1.0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redGate package consists of six main program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d-Uf, Fred-Fu, Mail-Uf, Scan-Fu, FREDTOSS, and FREDSCA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ddition, it uses a program COMPRESS.EXE which is a M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version of the unix COMPRESS program. FredGate also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ed to the uucp protocol program that is supplied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FFLE V1.63 BBS program, UUCICO.EXE.  To my knowledge,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implementations of uucp for MS-DOS will work i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.  I have had excellent results with UUCICO.EX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h from a performance point of view as well as quality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de.  UUCICO runs with a FOSSIL, supports a locked bau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te up to whatever the FOSSIL uses (I use 38400), and g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ellent Uucp 'g' protocol throughput.  It is also qui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sy to install apart from the WAFFLE BB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is a synopsis of what each of the five FredG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s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Fred-Uf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d-Uf will process either a batched or single-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sfeed file and create an FTSC packet. It reads the ne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from the sfirst file specified and writes the pack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 to the second file specified.  It gets all of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information from a configuration file which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on the command line.  Fred-Uf is run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D-UF -c config.fil batched.fil ftsc.p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ually, you will not need to execute Fred-Uf like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self.  FREDTOSS will run it for you.  You might ne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 it manually for debugging some type of error or in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file you might write yourself to do something spec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is a second version of Fred-Uf called Fred-Ufl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is compiled with the COMPACT memory model which u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R pointers for data and as such, allows up to 1MB to st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ngs in.  If you have a lot of Map files, you may run 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memory.  Uncomment the UseLarge line in the config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Fred-Ufl will be run instead of Fred-Uf.  The penalt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course, is that Fred-Ufl runs slightly slower than Fred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f, but no unacceptably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FREDTOS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DTOSS is a "shell" type program that handles the "dirty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" for FRED-UF. FREDTOSS will search your UUCICO inb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Page 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dGate Users Documentation         August 15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for news files, it will copy those files 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mporary location, it will invoke COMPRESS.EXE on them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ally it will run FRED-UF on them.  It will delet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bound messages, but only if specified. This is useful a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fety measure in case of problems, or more likely to bui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ple FTSC packets from one news feed for distribution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FidoNet systems. Of course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ld also have your EchoMail processor forward FTS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ets for you too, but this might be more conveni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DTOSS is ru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DTOSS -c config.fil -h hostname -d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cause FREDTOSS to read th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.fil, to search the inbound directory for h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hostname" and to process any news messages found there. 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then DELETE any processed messages out of the spo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.  FREDTOSS will process any non-news mess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.e. mail) in the spool by invoking Mail-Uf o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ce FREDTOSS is finished, you can then use whate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thod you currently use to toss the mail packet into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or to create further outbound packets to other syst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D-UF probably will not ever go beyond creating inb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TSC packets for your system.  I figure that whatever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or you use is probably better at tossing mail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system than anything I can write.  I also don't wa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 involved in supporting the multitude of message forma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 there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Fred-F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D-FU does the opposite of Fred-Uf.  It takes an FTSC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et and will output a batched news file from it. Fred-F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ru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D-FU -c config.fil &lt;ftsc.pkt &gt;batch.n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ed-Fu will also process any NetMail it finds. 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map the addressed user to one foun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file and create an outbound UUCICO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to that user. Failing that, it will attemp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truct a Uucp address for any message sent to ei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dGate or Uucp.  In that case, the message must conta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containing the Uucp address.  The following add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s 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) system1!system2!User.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&gt; system1!system2!User.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) User.Name@syst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&gt; system!User.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) User.Name%system1@system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&gt; system2!system1!User.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) @system2:User.Name@system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&gt; system2!system1!User.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Page 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dGate Users Documentation         August 15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'-&gt;' specifies the equivalent ! path equivalent fo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d-Fu uses a file called SEQUENCE to generate unique na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UUCICO outbound area.  Be sure that you pu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d SEQUENCE file in the default FR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with Fred-Uf, you will not normally run Fred-Fu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self.  Usually, FREDSCAN will run i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is a second version of Fred-Fu called Fred-Ful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is compiled with the COMPACT memory model which u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R pointers for data and as such, allows up to 1MB to st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ngs in.  If you have a lot of Map files, you may run 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memory.  Uncomment the UseLarge line in the config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Fred-Ful will be run instead of Fred-Uf.  The penalt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course, is that Fred-Ful runs slightly slower than Fred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, but no unacceptably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) FREDSCA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DSCAN will search through your outbound holding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king for NON-compressed FTSC packets addressed for 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will process those packets and build outbound ne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 from them by calling Fred-Fu and will selective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RESS them as required.  It will build an outb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for UUCICO for transmission to another syst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ember that it is not legal to send news through an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.  Therefore the destination specified will need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ame of a system you have a direct connection to. 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DSCAN is ru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DSCAN -c config.fil -a Z:N/N.P -h hostname -d NODELE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-&gt; Z:N/N.P is a "four dimentional" FidoNet addres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Note that '.P' is required to be entered but is not used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ost familiar environment to me i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nkleyTerm/QMail combination. I understand what these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s create and expect in the way of files and nam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r system uses something else, it will probably tak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t more work.  ConfMail/Ommm and Opus/Ommm should be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most exactly like Binkley/Qmail for these purposes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use FrontDoor, I believe that you will need to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sScan along with it.  Although I have heard that Qech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also work.  There may even be some utilities which ma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Mail work too. I have determined no reliable way to ca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D by itself to create FTSC packets on disk.  If you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'Bridge, I don't know for sure.  Some have told me that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s just like FD, others have said it is differ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pite it's great operational differences, QBBS/QEcho tre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mail almost exactly like Binkley/Q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Page 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dGate Users Documentation         August 15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rst, let me explain how to work with Binkley/Q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n I can get into interfacing with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nkley/Qmail is very much file and filename driv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run QM SCAN Qmail will look through your Echo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s looking for messages that need to be sent out. 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copy them into your NetMail directory.  QM PACK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 your NetMail directory and pack the messages it fi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n FTSC packet in the outbound holding area.  (Of cour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M SCAN PACK will do both together)  If you have specif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your QM_ROUTE.CFG file to HOLD mail for a certain system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get a file ending with ".HUT" creat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lding area.  This is the type of file that FredScan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king for.  It will examine all of the "HUT" files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bound area and see which ones match the FidoNet add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on the command line with the "-a" option. You n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 sure that the "HUT" files are NOT ARCed, ZIPp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OOed, PACKed, or what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w for the other cases.  I wanted to make FredS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 independent of the type of EchoMail processor in u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I just haven't been able to do so. Every system do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thing different.  So I decided to build in the one I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Binkley/Qmail) and make the others accessible by exter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ules.  I intend to write the modules for as many syst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I can understand and get access to.  But I wanted th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o have Brand X to be able to use the FredGate system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ll.  So if you are using a not-so-popular mail system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write an external module that will get you g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is what I have implemented as an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specify "ScanforNews &lt;Filename.Exe&gt;"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file FredScan will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) It will initialize itself and do general housekeep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) It will invoke the command lin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Filename.Exe&gt; -c &lt;cfg&gt; -p &lt;opth&gt; -a &lt;address&gt; -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delete_spec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fg is the pathname to th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h is the pathname specified by OUTBOU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ress is the Z:N/N.P specified on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e_spec is either DELETE or NO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ilename.Exe&gt; needs to do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) Look wherever your mail processor puts it's outb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uff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i) Determine if there are any packets for &lt;address&gt;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ii) unARC, unZIP, unZOO or whatever all of those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v) Copy them to 'OUTBOUND' with unique filenames en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       ".HUT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) Delete the source files if DELETE is specifi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) Return ERRORLEVEL set to count if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Page 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dGate Users Documentation         August 15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&gt;where count is the number of packets copi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 ERRORLEVEL set to 0 if no files were foun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 ERRORLEVEL set to -1 o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) It will then invoke Fred-Fu.exe to process the packe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o UseNet news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) It will finally create outgoing uucp messages contai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atched news files.  If necessary, it will invo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RESS on the files as specified in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 If you select 16-bit compression be sure you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ough free RAM available.  I suspect you need 256K or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FREE RAM for the version of COMPRESS I have suppli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. Other adaptations of COMPRESS may need more or ev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s.  The version of COMPRESS supplied with WAFFLE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do 12-bit compression.  The 16-bit version of COM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comes with UFGate (COMP16) seem to be a real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g.  Use whatever works best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 have included two &lt;Filename.Ext&gt; NewsScanners ca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dCmExt.Exe and FdTsExt.Exe.  These will work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D/Confmail and FD/TosScan combinations respecti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) Mail-Uf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-Uf will be called by FREDTOSS when it finds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ed to your system. It takes a uucp mail messag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s an FTSC packet based on the MAILUF statement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file.  If a match in MAILUF is not found,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send to a FidoNet address if the message contain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tination address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) John.Doe@p0.f270.n231.z1.FidoNet.Or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) p0.f270.n231.z1.FidoNet.Org!John.Do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Note that the "p0" is optional and need not be presen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h of the above specify user "John Doe" at 1:231/270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-Uf -c config.fil -rnews uucpaddress &lt;mail.fil &gt;FTSC.P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-Uf will generate the appropriate FMPT, TOPT, and INT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ludge lines if necessary to properly address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UTION!!!  Note that there is NOTHING in Mail-Uf to prev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nding of NetMail messages to ANY LEGAL FIDONET ADD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WORLD!!  If this is undesirable, you need to verif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your MAIL PROCESSOR is setup properly to do wha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it to.  That is, if you don't want INTERNATIONAL cal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ng made, you will need to ZONEROUTE any out-of-z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.  If you don't want Long Distance calls being mad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STROUTE your non-local messages.  REMEMBER, it is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ponsibility to ensure that your system does what you w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) Scan-F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Page 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dGate Users Documentation         August 15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-Fu is a scanner for incoming FidoNet netmail.  I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 your netmail area for messages addressed to FredG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process them into an FTSC packet according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 contained within the message.  This will the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 by Fred-Fu for final disposition.  If is necessary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system be able to have available netmail message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MSG" format for Scan-Fu to work.  If this is no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, an alternate to Scan-Fu may need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-Fu -c config.fil -d &lt;DELETE | NODELET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ssage Flow Dia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diagram attempts to depict the actual proces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oming as well as outgoing news/mail in the FredG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net News               'X' files    FredTo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/or      --&gt; UUCICO --&gt;         --&gt; (COMPRESS) --&gt; FTS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ucp mail                 'D' files    (Fred-U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(Mail-U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    BBS Message   &lt;--    Mail Proces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Base        (Qmail/Qecho/etc) &lt;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&gt; Mail Processor --&gt; FredScan  Batched-news or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Fred-Fu)  ---&gt; CMD, XQT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COMPRESS)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UC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********* Setting up FRED 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Edit the config file.  It is mostly self explana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sure you get the node addresses right. Some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ors will let you create a packet from yourself an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self.  Some won't.  You might try having the FROM_N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a "fake" node address if you hav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Page 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dGate Users Documentation         August 15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Create a directory called TEMP below the directory w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Dwill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IMPORTANT - Be sure your PATH variable is set to inclu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RESS.EXE, Fred-Uf.Exe, Fred-Fu.Exe, and FredExt.Exe (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) Set up your BBS batch file to run something like this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  Got a UUCP c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UCICO -r0 -x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 Process any incoming UucpM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edToss -c config.fil -h myhost -d Dele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 Should have FTSC packets n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M TOSS SCAN PA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 Scan for any Netm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an-Fu -c config.fil -d dele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 Now scan for any outgoing FidoNet fee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M SCAN PA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 Build any outgoing Uucp stu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edScan -c config.fil -a 1:231/271.0 -h mgcind -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 Make any necessary outgoing Uucp cal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UCICO -r1 -x4 -t9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to RE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ourse, the above example is somewhat based on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nkleyTerm and Qmail.  If you use FrontDoor/TosScan or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system you will almost certainly need to modif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.  It is also somewhat simplified in that you may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to make any outgoing Uucp calls right after receiving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.  But I hope you get the id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 Setting up your Mail Scanner/Tosser/Packer 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present, FredGate has been tested and configured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environ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BinkleyTerm/QMail/Maximus or BT/Opus/Omm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FrontDoor/Conf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BinkleyTerm/QBBS/Qecho/Omm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) FrontDoor/Tos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s??? (Let me know what you use and I'll consider it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also ask about help from others in the UFG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mail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environments may be possible and I am actively see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sites that have different combinations for test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til then, I will document what I know about running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Page 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dGate Users Documentation         August 15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 Configuration Examples 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of the following assume a "REAL" node addres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:231/270.1 and that I am using a "PSEUDO" node addres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:231/271.0.  The pseudo node address is the one that we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oss/scan all mail/echomail to/from.  Be sure to ed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configuration car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BinkleyTerm/QMail - This would be the prefer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as I run it and it is well understood and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a lot of FidoNet sysops.  The key thing here is to set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"pseudo" node to generate.... FredScan understand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nkley/Qmail messages internally so very little setup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d.  Make QMail create a HOLD flavor output pack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.HUT) in the OUTBOUND area.  FredScan will find them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 the ones that are addresse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"PSEUDO" node address is 1:231/271.0, my n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 is 1:231/270.0.  I am feeding echos to 1:231/240.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a point 30521/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is an excerpt from my AREAS.BBS file. (Q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, the leading "#" specifies that the area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THR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 EchoMail areas for FredG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e:\msg\amigabin U_BIN_AMIGA          231/240 231/27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e:\msg\amigasrc U_SRC_AMIGA          231/240 231/27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e:\msg\amigasys U_SYS_AMIGA          231/240 231/27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e:\msg\amigahw  U_SYS_AMIGA_HW       231/240 231/27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e:\msg\amigatec U_SYS_AMIGA_TECH     231/240 231/27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e:\msg\amigaux  U_UNIX_AMIGA         231/240 231/27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e:\msg\amigaan  U_AMIGA_ANNOUNCE     231/240 231/27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e:\msg\amigagrp U_AMIGA_GRAPHICS     231/240 231/27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e:\msg\amigamsc U_AMIGA_MISC         231/240 231/27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e:\msg\amigaprg U_AMIGA_PROGRAMMER   231/240 231/27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e:\msg\amigagm  U_AMIGA_GAMES        231/240 231/27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e:\msg\amigaapp U_AMIGA_APPLICATIONS 231/240 231/27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e:\msg\amigaemu U_AMIGA_EMULATIONS   231/240 231/27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e:\msg\winprg   U_WINMSPRG           30521/3 231/27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also in excerpt out of the QMail QM_ROUTE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     QMail Routing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HED All_Times All 00:00 23:5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Page 1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dGate Users Documentation         August 15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   HOLD   30521/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CRASH  HOLD 30521/all 231/27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NORMAL HOLD 30521/all 231/27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DIRECT HOLD 30521/all 231/27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   HOLD   231/27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auses all packets to 231/271 to be marked HOLD (i.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y end in ".HU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finally, an excerpt from my "BBS.BAT" file which ru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whole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UUCPC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UCICO -r0 -x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dToss -c config.fil -h myhost -d Dele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M TOSS SCAN P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-Fu -c config.fil -d dele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M SCAN P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dScan -c config.fil -a 1:231/271.0 -h mgcind -d Dele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UCICO -r1 -x4 -t9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 RE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FrontDoor/ConfMail - This is a configuration I have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up and tested personally.  The biggest problem her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FrontDoor will not create a "static" FTSC packet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re it on disk.  It dynamically creates packets j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a call is made.  If the call does not go through,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"forget" that packet and rebuild it as necessary la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order to run with FrontDoor I have writt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dCmExt.Exe program that is esentially a mini mail pack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will scan the FrontDoor NetMail area and look for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ose messages which are flagged as outbound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ed FidoNet system.  It will take those message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ild an FTSC packet for processing by Fred-Fu.  Finally,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delete (if specified) the messages in the NetMail are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Mail has an option for using the "-a" option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ing ARCmail packets and an associated File Att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Mail message.  Do not use this setup with the suppl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dCmExt.Exe file.  It will NOT be able to resolve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ach and UnARC the actual messages. You may be able to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dTsExt.Exe module in this mode, but I haven't tes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use this, edit the ScanForNews line i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file to specify FredExt.Exe.  FdCmExt.C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code to FdCmExt.Exe, is included for your refer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assistance in creating other brands of support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REAS.BBS file for Conf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Page 1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dGate Users Documentation         August 15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 EchoMail areas for FredG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:\msg\amigabin U_BIN_AMIGA          231/240 231/27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:\msg\amigasrc U_SRC_AMIGA          231/240 231/27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:\msg\amigasys U_SYS_AMIGA          231/240 231/27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:\msg\amigahw  U_SYS_AMIGA_HW       231/240 231/27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:\msg\amigatec U_SYS_AMIGA_TECH     231/240 231/27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:\msg\amigaux  U_UNIX_AMIGA         231/240 231/27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:\msg\amigaan  U_AMIGA_ANNOUNCE     231/240 231/27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:\msg\amigagrp U_AMIGA_GRAPHICS     231/240 231/27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:\msg\amigamsc U_AMIGA_MISC         231/240 231/27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:\msg\amigaprg U_AMIGA_PROGRAMMER   231/240 231/27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:\msg\amigagm  U_AMIGA_GAMES        231/240 231/27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:\msg\amigaapp U_AMIGA_APPLICATIONS 231/240 231/27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:\msg\amigaemu U_AMIGA_EMULATIONS   231/240 231/27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:\msg\winprg   U_WINMSPRG           30521/3 231/27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xcerpt from the BBS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UUCPC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UCICO -r0 -x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dToss -c config.fil -h myhost -d Dele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MAIL TO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-Fu -c config.fil -d dele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MAIL S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Must run FredScan BEFORE whatever we use to P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dScan -c config.fil -a 1:231/271.0 -h mgcind -d Dele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This is DUMB, why use ConfMail to TOSS/SCAN but QM j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PACK.  You could also use Ommm here, but I don't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mm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M PACK (or OMMM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UCICO -r1 -x4 -t9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 RE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Binkley/QBBS/Qecho - Is very similar to the Binkley/Q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 Excerpt from AREAS.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  U_UNX386 231/271 231/2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 U_INTRNL 231/271 231/2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 U_UNX386 231/271 231/2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BS.BAT file will contain something like thi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is may be incomplete, I don't really run QBBS and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tested this by running things through manual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Page 1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dGate Users Documentation         August 15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UUCPC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UCICO -r0 -x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dToss -c config.fil -h myhost -d Dele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ECHO -Z -U -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-Fu -c config.fil -d dele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ECHO -Z -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dScan -c config.fil -a 1:231/271.0 -h mgcind -d Dele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UCICO -r1 -x4 -t9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 RE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) FrontDoor/TosScan.  Edit the CONFIG file and sel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ForNews to be FdTsExt.Exe and ExtOfHold to be .Pk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don't run TosScan and so I can't really give you a goo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 of how to work things beyond that abo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sScan is commercial software, if you have questions ab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get it to do something, ask the author!  In genera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need to set up the PSEUDO node address, 1:231/271.0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sure that you use PKZIP to archive the outbound packe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PSEUDO node.  The FdTsExt.Exe program will look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ose packets, PKUNZIP them, and feed them to Fred-F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sScan should be able to find the non-archived packets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ying about by Fred-U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******** BIG Messages 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Net has no limitations on the size of message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y messages are quite long.  I've seen some as long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00,000 bytes.  (That's a SINGLE message!).  Actuall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doNet has no limitation on message length either. To quo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TSC document on the text of a packed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text{unbounded}  (* Null terminated *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certainly indicates to me that I can have as mu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as I want to in an FTSC mail packet as long as I NU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te it.  Unfortunately, either some FidoNet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hors cannot read or they just can't figure out how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le more than 64K bytes of memory at one time un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DOS.  In any case, Fred is more than content to pro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 of any size whatsoever as long as they will fit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disk. Other programs are not so friend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 used to use ConfMail, which has a really nasty hab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crashing the system when it get a message larger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ut 14K bytes.  No warnings, just DEAD!  Qmail, what 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ly use for EchoMail, is a bit nicer.  It will ta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message larger than 16K and put it in a "BAD Messages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. Now if it can do that, why can't it just put th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they belong?  Oh well, at least it doesn't cras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've heard that the current fad software, GroupMail,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e if it gets a 8K message.  TosScan supposedly can han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to 32K, and QBBS bounces messages over about 12K back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Page 1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dGate Users Documentation         August 15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nder.  I don't know about ZMailQ, V/Purge, or oth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any experience with these, I'd like to have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you can prov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ck to the subject, BIG messages.  Fred-Uf provi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veral options so that you won't break your poor litt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 processor.  First, you can just skip the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ogether.  Second, you can have Fred-Uf dump the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 special directory intact for your perusal.  Third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have Fred-Uf split the message into as many parts as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els like,  a la FSC-0047. And finally, you can just out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whole message intact and take your ch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ing the other way, there is not really a probl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d-Fu will take whatever size message it finds and happi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 them to a UseNet batch file. (You expected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dn't you? - especially after the nasty things I sai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ve!)  Fred-Fu will not attempt to re-assemble any kind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lit messages into one whole. I may attempt this a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ture project but it's not a priority.  I'm holding out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 processors that can handle any size message.  (May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'll just have to write my own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****** Speed/Performance Considerations 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 are a few things you can to to get the most sp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 of FredGate. This is especially critical if you gate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gnificant portion of a full UseNet news feed each da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otal amount of data can exceed 10MB a day!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are a few pointers based on my experience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ght be able to hel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) Have your news feed limit the maximum size of "batches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t to your site.  Both Cnews and Bnews have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ability.  This makes it much easier to diges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oming files without running out of disk space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ddle of an un-COM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) If you have two physical hard drives, set up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to have the incoming uucp files on one disk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rget of the un-COMPRESS on another, and the outpu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d-Uf back on the first one.  The use of two disks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roved speed by at least 20% on my system. If you hav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rge amount of extended memory on your 386/486 machin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setup a large RAMDISK, that would be even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) One of the things that slows Fred-Uf down the mos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ling messages over the BIGS size in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 In writing Fred-Uf, I wanted to keep the data siz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4K so as to not require the use of FAR (or even HUG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ers in BorlandC++.  Therefore, when messages larg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that come in, they must be processed in pieces. Tha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LOT slower than just copying an input file to an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Page 1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dGate Users Documentation         August 15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as fast as you can. (Which is really all Fred-Uf doe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really don't need news in some of the group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a lot of big messages, have your news feed turn th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) Get faster hard drives.  FredGate is not CP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formance bound.  I have two different system I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sted it on.  One is a 25MHz 80386DX system with MFM h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s.  The other is a 16MHz 80386SX with ESDI hard driv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dGate actually runs 40-50% faster on the 386SX bo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ause of it's much faster disk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) If you have a LOT of TOFIDOS and TOUUCP lines i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 file.  Break it up into two files.  One for Fred-U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one for Fred-Fu.  This will save having to sift thr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of the others when they are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) If you have a LOT of TOFIDOS or TOUUCP lines, you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to consider sorting them so that the ones which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argest message volume are at the top of the li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Fred-Uf and Fred-Fu do a linear search on the lin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 in memory, the closer to the top the one it wants i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aster it g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 Known Bugs, Limitations, Highlights, and Comments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Support in Mail-Uf for TOPT, FMPT, and INTL kludg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Fred-UF now adds a ^APTH line as referenced in FSC-004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FRED will split large messages into pieces us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thod specified in FSC-0047.  FSC-0047, as written,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ly restrictive about having everything in cert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umns, and does not allow for ZONE or POINT add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.  I'd like to see this proposal opened up a b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 are split in arbitrary places now.  I would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icer to break messages at work boundaries or even at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undaries.  This makes processing SPLITs a lot messier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needs to be work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) FRED-UF no longer aborts due to problems in the Use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 (such as missing "From:, "Subject:", or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) Will only understand incoming uucp messages that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n received by WAFFLE 1.63 UUCICO.  Be sure that you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V1.63. V1.62 will NOT wor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) I found a really nice version of COMPRESS that hand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h 12 and 16-bit COMPRESSION without memory problem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version is included. Use others at your own ris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DTOSS invokes "compress -dv" with STDIN and STDOUT se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put and output files.  So be sure that the right 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COMPRESS is on your PATH. The is no need for either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Page 1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dGate Users Documentation         August 15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-bit only COMPRESS that comes with WAFFLE or the 12-b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16-bit compress programs that come with UFGATE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is MUCH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) Filename munging should now be fixed for all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) Can now control which UseNet header lines are copied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TSC message and can selectively hide (via IFNA KLUDGE)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m.  This is also in effect for Mail-Uf when hand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) Made message processing go faster by improving the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ing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) QMail is sometimes fooled into thinking a message i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PE when it really is not.  I think this is really QMail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lem but I'd like to fix it as I use QMail. Conf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esn't have this problem. It is due to the way Q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culated the EID checksum.  It doesn't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oughcharacters in the various fields to distinguis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ween similar UseNet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) If the count in '#! rnews &lt;count&gt;' is wrong and larg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it should be, the next message in the batch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kipped.  This almost never happens.  I've seen one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is error in the last 2000 messages.  Not a hi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ority right now.  Besides, unix based news software do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ame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) If multiple newsgroups are specified, in the Newsgroup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, Fred-Uf will not "multi-post" but will search all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oups to see if any match.  If found, the first match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the Fido AREA.  The "multipost" feature will be added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later date.  I know about it, please don't compl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) Nothing verifies that all the required config file it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defined.  This could cause very bad results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 file is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) FREDTOSS can now selectively process only mail or ne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or both by default).  A problem reported when selecting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sOnly was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5) No blank lines are allowed in confi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) Changed config file to simplify the MAPPING for ne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s.  Now only one line is needed for each group (the Map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7) Logfile entries were extensively reworked to com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included without sacrificing needed data.  All too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now log in a consistent format.  Determinat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that stuff in the logfile actually means is left as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Page 1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dGate Users Documentation         August 15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rcise to the reader.  (Or see the source code if you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parat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8) Fixed problem with uninitialized pointer which ca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d-Uf to crash or hang with QEMM EXCEPTION #13.  Than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n for finding a message which would do this every time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never ceases to amaze me that a processor like the 8038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could have detected this in it's hardware, is cripp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running Stupid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9) FREDTOSS names output packets with arbitrary filenam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may be necessary to have those names make some sens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rtain mail processors. Although, both QMail and Conf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 fine with the current sc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0) Mail-Uf no longer aborts when anything unnecessary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ssing from the original Uucp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1) Fred-Fu will now process packets that contain Net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 and map those messages to a uucp outbound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2) Can now selectively have the 'Sender:' field in cre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Net type messages use either hostname.domain.org 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 or p0.f270.n231.z1.Fidonet.Org style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3) On NetMail converted to uucp mail, the from us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 is converted to p0.f270.n231.z1.Fidonet.Org 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4) The node address specified in the Origin line of Fido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mail messages will be converted to p0.f270.... 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 and used along with the from username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From:' field in UseNet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 Notes on FredGate Source Code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have received the source code and wish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empt your own compilation, read 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edGate was developed under, and has only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iled under BorlandC++ V2.0.  It is not written in C+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and so could possibly be compiled under other ANS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C" compilers.  Of course, this is not always as easy as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ght seem.  I have attempted to compile FredGate un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ortech C++ V2.0 with limited success.  The biggest hangup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m to be the function of directory searching rout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first() and findnext() as well as some difference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 files.  I have included a file, XDIR.C which is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lementation in Zortech C of the functionality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rland's version of these same routines.  FredGate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ile using the option -DTC20 with MAKE.  I have compi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under TC2.0 but haven't tested it very much.  Borl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rboC++ V1.0 should work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Page 1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dGate Users Documentation         August 15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any case, to compile the source with BorlandC++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DE, you will need to open each project file and comp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module by itself.  There are no longer PRJ file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the parts of FredGate as I am now using TCC and MAKE.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ild the entire release, the BATCH file BUILD.BAT will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rything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ompile under TurboC V2.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-DTC20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do it. By default, you will NOT get DEBUG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EXE files. To compile debuggable EXE files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-DDEBUG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-DTC20 -DDEBUG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BC++ or TC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Page 1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