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redGate routes mail going from UUCP 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MAIL handled by FredGate going from UUCP to FidoNe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-Uf program.  It uses both information contained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formation in the MailUf lin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how Mail-Uf decides how to deal with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if the uucp address matches with any name in the UUCP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send to user "FIDONAME" at system "FID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 if the "system" part of the uucp address matches the UUC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n a MailUf line specifying "GAT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send mail to the uucp username on system "FIDOADDRESS". 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form "John.Doe" change it to "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e if it appears to be a "local" name.  (i.e. no system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do same as 2) above but use the "LOCAL" MailU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uucp address is of a form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.Doe@p0.f123.n23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3.n234.z1.fidonet.org!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 "John Doe" at FidoNet address 1:234/12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therwise, send it to the "Bit-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set of MailUf line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UCPNAME     FIDOADDRESS     FID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LOCAL</w:t>
        <w:tab/>
        <w:tab/>
        <w:t xml:space="preserve">1:234/111.0 </w:t>
        <w:tab/>
        <w:t>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postmaster</w:t>
        <w:tab/>
        <w:t xml:space="preserve">1:234/222.0 </w:t>
        <w:tab/>
        <w:t>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Uf root </w:t>
        <w:tab/>
        <w:tab/>
        <w:t xml:space="preserve">1:234/222.0 </w:t>
        <w:tab/>
        <w:t>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x.y.org</w:t>
        <w:tab/>
        <w:tab/>
        <w:t xml:space="preserve">1:444/333.0 </w:t>
        <w:tab/>
        <w:t>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bobby</w:t>
        <w:tab/>
        <w:tab/>
        <w:t xml:space="preserve">2:222/444.9 </w:t>
        <w:tab/>
        <w:t>"Bob Far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  <w:tab/>
        <w:t xml:space="preserve"> ----------------------------&gt;</w:t>
        <w:tab/>
        <w:t>Would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  <w:tab/>
        <w:tab/>
        <w:tab/>
        <w:tab/>
        <w:tab/>
        <w:tab/>
        <w:tab/>
        <w:tab/>
        <w:tab/>
        <w:t xml:space="preserve">   "John Doe"@1:234/5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.Simpson</w:t>
        <w:tab/>
        <w:tab/>
        <w:tab/>
        <w:tab/>
        <w:tab/>
        <w:tab/>
        <w:tab/>
        <w:t xml:space="preserve">   "Bart Simpson"@1:234/5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@springfield</w:t>
        <w:tab/>
        <w:tab/>
        <w:tab/>
        <w:tab/>
        <w:tab/>
        <w:tab/>
        <w:t xml:space="preserve">   (TRASH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.simpson@x.y.org</w:t>
        <w:tab/>
        <w:tab/>
        <w:tab/>
        <w:tab/>
        <w:tab/>
        <w:t xml:space="preserve">   "Bart Simpson"@1:444/3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Hance@f270.n231.z1.fidonet.org</w:t>
        <w:tab/>
        <w:tab/>
        <w:t xml:space="preserve">   "Joe Hance"@1:231/2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</w:t>
        <w:tab/>
        <w:tab/>
        <w:tab/>
        <w:tab/>
        <w:tab/>
        <w:tab/>
        <w:tab/>
        <w:tab/>
        <w:t xml:space="preserve">   "John Doe"@1:234/22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