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/DOS Networking Manual -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   Setting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   Functions of the Networ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 Directori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UCIC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   UUCICO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   Format of the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I   Running UUCICO in master role -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X   Running UUCICO in slave mode -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  UUC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I   Tunable parameters in the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I   Using UUCP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II   The UUX program - sending execu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X   Inspecting the spool queue - UU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   Beyond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I   Waffle's Filename Mu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II   Limitations and parano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not complete. It describes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, and its connection to the outside world; W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is how to obtain a UUCP connection, or how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x system to accept connections. Solving these probl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s a exercise to the reader and cohorts. (You might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INTRO.DOC fil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eature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provides Unix-to-PC or PC-to-PC commun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UCP "g" protocol, transmitting mail or news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included for sending or receiving UUCP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reading or posting Usenet New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, they can be run for a single user or as a dialu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can act as an intermediate host, pass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s on to other sites. A scheduler is provided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polling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has the ability to retrieve or place files on oth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including public anonymous UUC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 is fully integrated with the packag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for this expres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bout UUCP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is a "store and forward" system. This means that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transmitted to their destination immediately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to one of your neighbors. The message may pass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; this is slower but it also distributes co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 If you plan on sending large amounts of traffic, as a courtes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heck with the intermediate sites to see if this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limitation is that you may need to know the exact pa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ust travel before you can send it. Ways of wor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include using the domain-named system, or b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site that can operate as a smar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he programs f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receive mail or news from a Unix o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You must have someone on the other end configu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recognize yours; it is not done automatically.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configuration is letting UUCP know about your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nvolves determining which newsgroups you are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perly set up, mail or news will be 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your UUCICO talk to their UUCICO, or vice versa.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lace incoming files into a spool directory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neighb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is finished, UUXQT is run; it will che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 directories for recently arrived traffic, and 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d data to the appropriate programs.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UUXQT will call RMAIL or RNEW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tatic 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's networking programs all read the common Waffl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which defined by the WAFFLE environment vari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C:\WAFFLE\SYSTEM\STATIC. Parameters not recogn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ew exceptions documented in this file,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se programs are described in the STATIC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oose a UUC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as a UUCP node, you must choose a UUCP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 If you are connecting to the outside worl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ame is not already in use; in particula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nique to the first s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is defined in the static file as "uucp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tain lowercase characters, digits, dots, or das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also begin with an alphanumeric character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qualified and registered domain names may contain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trongly suggest that the name be seven or fewe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some versions of Unix UUCP will either trun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your sit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high speed modem, you should probab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SSIL driver for communications. There is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topic in the file DOS.DOC included with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header "SETTING UP THE MO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NETWOR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grams in the /waffle/bin direct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networking under the DOS version of Waffle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further described in further sections;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UCICO - Unix to Unix Copy In Copy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hat performs UUCP transfers. It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ighbor and transfer any files that are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ystem. Alternatively, it can be run wh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call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pronunciation is you.you.kai.ko, you.you.psy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.you.see.i.see.oh, depending on upbringing. (oh b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UXQT - Unix to Unix eXeQ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commands requested by the remote host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these are "rnews", to receive Usenet n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mail", receive UUCP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XQT may be run at any time, but it is usu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nnection to process newly arr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s(site) option to UUXQT permits received job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 for only a single site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ther sites with job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UCP - Unix to Unix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to allow the SYSTEM 0PERATOR to use UUC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sm for transferring files. This will no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; it will merely queue it for the next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 It is not required for Waffle opera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fficiently groovy to warrant inclusion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UX - Queue an outgoing execu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X is used to queue outgoing mail or new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ansmission by UUCICO, and is usual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EWS or RMAIL. It can also be used to reques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various Unix commands on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printing a file on a remo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UQ - Display contents of spool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ding transactions may be displayed with the UU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It will also report on any problem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ing missin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ATCH - Prepare and send outgoing Batched news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be run if you are batching a newsf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ite. It will determine what files it need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/spool/batch directory, pack them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for delivery. How often this should be ru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news your system handles, and how of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o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AFFLE - Integrated mailer and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either as a BBS, or an integrated mailer and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ystem as a single user UUCP node, Waff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invoked by the LOGI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s wishing to omit the Login/Password sequ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should investigate the "waffle online 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syntax in the MANUA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OO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or outgoing UUCP work and data fil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ool directory. If you have a lot of traffic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enough free space "give" on the disk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ree files get placed in the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jobs, or one file if using the UUCP.EXE program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rive for most incoming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/spool -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hrough which incoming and outgoing messages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messages stay queued until the remot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ed. Incoming messages will stay the short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val 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ory will have a number of subdirecto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manually creat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/spool/batch - b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of files for the batcher (batch.exe) ar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needed if you batch outgo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/spool/lost - Lo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collision is detected, the old file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/spool/lost. This usually happens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 transfer. This directory should be che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time for things that have become lost to mysts of t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/spool/outbox - The "OUT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queued for delivery to other systems are kep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until they are spooled. The filenames are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pool/outbox/name.number, e.g. "darkside.1". These aren'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could deleted on a regular basis. Right now they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occasionally monitor outgoing traffic and t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f things are working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/spool/public - UUCP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ucppublic directory. This is where ~/ refers to in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. This is generally the directory used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s between your DOS system and a remote 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uuc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ll arrive here from a neighboring Unix syst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hell command "uucp file your_site\!~/file" is exec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ystem. You can use this command to UUCP binary fil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also be pulled by the remote unix system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uch as "uucp your_site\!~/file /usr/spool/uucp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transfer a file on the DOS system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n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ory may be set by "uu.public" 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/spool/unbatch - unb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batch directory is needed if you are accept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es from your feeds. Temporary files will be kep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decompression and unb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ab/>
        <w:t>Role, where -r0 signifies dialing and -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out. You can use -r1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calling another system,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&lt;system&gt;</w:t>
        <w:tab/>
        <w:t>Name of the system to poll. Thi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"all" to poll all systems, or "any"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 that have work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&lt;debug&gt;</w:t>
        <w:tab/>
        <w:t>Setting debug level. Default is 0. Se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having problems with expect/se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ces, or 4 to solve most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r settings tend to be nitty gri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>Quiet mode. Print nothing on screen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debug level. Information is still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&lt;speed&gt;</w:t>
        <w:tab/>
        <w:t>Speed of connection. If not present,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either use the speed present i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or attempt to determine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&lt;device&gt;</w:t>
        <w:tab/>
        <w:t>Device of incoming connection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1 for COM1, or -d2 for COM2. Higher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</w:t>
        <w:tab/>
        <w:tab/>
        <w:t>Ignore carrier detect for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This option is required on serial l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not support carrier detect, 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ab/>
        <w:t>Allow UUCP to talk to stranger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ting anonymous UUCP user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ab/>
        <w:t>Allow reverse connections, I.E.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request files from your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&lt;sec&gt;</w:t>
        <w:tab/>
        <w:t>The number of seconds to wait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n expect/send sequence. For most purp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of 30 is sufficient, but ov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ance connections or instances wher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other side takes many rings to answ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adjusted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&lt;name&gt;</w:t>
        <w:tab/>
        <w:t>Set your uucpname temporarily.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neighbor expects your uucpname to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use of -a or -w may decrease securit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, since DOS does not have any sort of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sm. However, if your intent is to transfe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two systems (without the use of mail)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-w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systems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1 Any COM1 Direct 2400 g "" AT OK ATDT1415xxxxxxx CONNEC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:--in: uucp word: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2 Any COM1 Direct 2400 g "" AT OK ATDT1408xxxxxxx CONNEC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:--in:--in: uufoo\r word: passwo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site Any COM1 Direct 2400 g "" AT OK ATDT1408xxxxxxx CONNEC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:--EW: uucp word: u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, in numeric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- Remote system's UUCP name. In this case we talk to thre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ite1", "site2", and "wafsite". Each of your neighbor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t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- Times to call. This has a variety of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    Allow calls anytime. This is 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used for mo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ing  Call only during the evening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weekdays 5pm to 8am, plus Saturday and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</w:t>
        <w:tab/>
        <w:t xml:space="preserve">  Do not allow call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ay&gt;</w:t>
        <w:tab/>
        <w:t xml:space="preserve">  Call only on specified days, where &lt;day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be any one of Su, Mo, Tu, We, Th, Fr, 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combin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k       A synonym for Monday through Frida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the same manner as &lt;da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y", "Wk", or "&lt;day&gt;" may be may be modifi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egal time range, given in minutes from midnigh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800-1700" is 8am to 5pm, and "1800-0700" is 6pm to 7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ime ranges are not enforced when a system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ly specified in the UUCICO startu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 of valid tim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WeFr</w:t>
        <w:tab/>
        <w:tab/>
        <w:tab/>
        <w:t>calls ok on Mon, Wed, or 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k1700-0800,SaSu</w:t>
        <w:tab/>
        <w:tab/>
        <w:t>equivalent to "Eve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Th1700-0800,Wk2300-0800</w:t>
        <w:tab/>
        <w:t>allow calls between 11pm and 8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eekdays, except on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 Thursday, which are 5pm to 8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2200-0000</w:t>
        <w:tab/>
        <w:tab/>
        <w:tab/>
        <w:t>calls ok between 8pm an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- Device, this can be "1", "2" (or equivalently "COM1" or "COM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 - Connection type. This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</w:t>
        <w:tab/>
        <w:t>Talking to a modem or serial ca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rier detec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</w:t>
        <w:tab/>
        <w:t>Connection without carrier checking.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ccomplished with the -i option. However, 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till required for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 - Speed to call at; this is a number "1200", "24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 - Protocol to use.  The only procotol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affle UUCICO is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7 - Expect/Send sequences. In the first case (site1), this translat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for ""</w:t>
        <w:tab/>
        <w:t>expect nothing. This is just a placeholder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next item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T</w:t>
        <w:tab/>
        <w:tab/>
        <w:t>Can also send a Hayes initialization, such as AT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have a braindead Everex in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OK</w:t>
        <w:tab/>
        <w:t>modem sends u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TDTxxx</w:t>
        <w:tab/>
        <w:t>Dial number. Replace xxxx with 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r UUCP connection's dial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CONNECT</w:t>
        <w:tab/>
        <w:t>If "BUSY" or "NO CARRIER" results,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"Never got CONNECT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""</w:t>
        <w:tab/>
        <w:tab/>
        <w:t>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:--in:</w:t>
        <w:tab/>
        <w:tab/>
        <w:t>Expect a login: prompt. If we don't rece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a reasonable time, send whatever l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-'s (in this case, nothing,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nothing followed by a carriage return".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 followed by carriage returns unles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a \c - see below). If the alternate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nt, wait for "in:" again, ad infin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, for Waffle as it is supplied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wait for the "Login or NEW:" str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gin:. You can abbreviate the expect to "NEW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uucp</w:t>
        <w:tab/>
        <w:t>Got a login:, send our username (uucp)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should work but does not, tr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rriage return \r to the end (I understand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the case with some System V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word:</w:t>
        <w:tab/>
        <w:t>Look for the string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password</w:t>
        <w:tab/>
        <w:t>Send our password. Since this file contains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all your accounts on neighbor systems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 out of the wrong hands is a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lank lines and lines beginning with #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entry may be continued on the next lin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pace at the beginning of each extr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length allowed is quit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pecial characters in Expect/Send sequences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levant to "send" sequences, such as \c or \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 Send or expect a backspace ^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    Omit normal CR after the end of a se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    Delay. Useful for long distance systems, where dial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out because of the time it takes to startup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use when remote system is losing some of y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\d sleeps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  Send or expect a linefeed ^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  Send or expect a carriage return 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    Send or expect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  Send or expect a tab ^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 Send or expect the back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trol characters not present above may be specified a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, of the form \000; up to three digits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ESC is \033, and ^E is \005 or \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a send string consists of "BREAK", a break is 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This is often necessary in systems that use breaks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peed, such as some Xenix implementations. In this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/send sequence might consist of in:-BREAK-in:-BREAK-in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similar; on not finding the "login:", it cyc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ode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 "EOT" keyword will send an EOT-newlin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o change parity within the expect/send scripts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_EVEN, P_ODD, and P_NONE (or P_ZERO) keywords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any of the above unless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requires a 8 bit, no parity, 1 start bi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nction; the line will thus be set to 8N1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 protocol. These options are provided to enab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erminal servers which need specific pa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 they will not be necessary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a system with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sence of a system in the systems file may no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a connection. *YOUR* system must also be in their "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for HDB varieties of UUCP) or in their "L.sys" file (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rs of Unix UUCP). In particular, this is probab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n "RLOGI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ere are multiple entries for a single system i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UUCICO will try each one in turn until one is successfu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the remainder will be skipped. Note that the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MUST be consecutive in order for this feature to 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 of "backup numbers" in case one is busy or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UCICO IN MASTER ROLE -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"master role" refers to using UUCICO to initiat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mote Unix system. Uucico dials a phone number, negotia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gin sequence (such as username, password, etc) and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ucico. The two systems then exchange names, and agree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s uunet</w:t>
        <w:tab/>
        <w:t>Poll uunet. UUCICO will send them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queued. After this is completed, uu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any files they have queued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x4</w:t>
        <w:tab/>
        <w:tab/>
        <w:t>Call all systems that have work queu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bug level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s all</w:t>
        <w:tab/>
        <w:t>Calling all syste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chemes to connect to your neighbors by dial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all all systems, usually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n your POLL.BAT file line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ico -s syste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ico -s syste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the systems is BUSY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ait until the next poll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all neighbors only when they have work que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ico -s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fficulty with this method: If the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raffic queued for you but does not call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quite some time before it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reate null requests in the spool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thing place blank POLL.CM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for each system you want to po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raffic to be queued even if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be no traffic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&gt; C:\SPOOL\ozone\PO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&gt; C:\SPOOL\oxide\PO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ico -s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uccessful connection, any POLL.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removed. This last statement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until all the POLL.CMD files have b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all systems have been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you would not want to repeat "uucico -s 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VER -- this would be quite wasteful i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down. Five or ten times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UCICO IN SLAVE ROLE -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n account in Waffle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: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(some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: #exit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inimum, UUSHELL.BAT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ico -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x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ssign an individual account for each sit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olling your system; using a single account for all incoming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is a security problem. In most cases the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tch your neighbor's machine name, or have a 'uu'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(eg, machine "elf" uses account "uuel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UUCP connection dialing in, Waffle will attemp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oming speed by either checking the COMM port or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 If your FOSSIL driver does not support this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NU driver), you must use the -b2400 optio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Unix system should put an entry for your syst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sys file, containing an expect/send sequence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--NEW:--NEW: uucp word: xanadu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 account ^^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ir "chat script", with the account and passwo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. Assign unique accounts &amp; passwords to each of you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ghbor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access to these accounts to -2 to prevent their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ller log and to disable time limi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interesting things we've heard that people hav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SHELL.BAT file are placing a command between the uuci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xqt to send the modem an "AT H1" sequence to take the phone offh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for sites with large newsfeeds or mai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n the remote host or with you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result in a useful error message. Usually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erely result in things "not working", mean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isn't comprehensible, or one of the systems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more common, useful error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Tango - Reason:, where the reas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K</w:t>
        <w:tab/>
        <w:t xml:space="preserve">  The remote system has a lock in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 system. Either it is trying to ca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it hasn't reset itself from a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nection. Try again in 5 minut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OGIN</w:t>
        <w:tab/>
        <w:t xml:space="preserve">  The remote system is refusing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to connect to it. Often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lt of your system not hav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ir "Permissions" or simila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ease note that if you receive a RLOGIN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ALMOST ALWAYS A CONFIGUR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REMOTE SYSTEM. You mus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ministrator of that system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B</w:t>
        <w:tab/>
        <w:t xml:space="preserve">  Their system will call yours;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UUCP is not us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ADSEQ</w:t>
        <w:tab/>
        <w:t xml:space="preserve">  Sequence numbers do not match. Waff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 sequence numbers, and most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 do not either.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must change its configur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You are unknown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 system is not in their "systems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ccurs because of a number 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You are attempting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nection, and should be spanked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just aren't in their "system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Your system name is not being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their system; possibly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uncated or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Line noise has oc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ndshak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ABLE PARAMETERS IN THE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ose described above, there are several more t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vailable as "advanced options". They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ic file, and most people w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.alive</w:t>
        <w:tab/>
        <w:t>Time before UUCICO generate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out, and terminates connec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this is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.anon</w:t>
        <w:tab/>
        <w:tab/>
        <w:t>Anonymous UUCP home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a flag is turned on, use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ransfers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.debug</w:t>
        <w:tab/>
        <w:t>Default debug level, equivalent to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 option. Included he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.delay</w:t>
        <w:tab/>
        <w:t>Timeout delay during g protoco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heavily loaded host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bination with low speed links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higher is sometim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hould not chang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experiencing repeated **time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16 seconds, which i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.driver</w:t>
        <w:tab/>
        <w:t>Which COMM driver uucico will us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ices are "native" and "fossi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must come AFTER any "driver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ICO will also recognize a "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ment if present; the uu.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nded to override thi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er to DO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.errors</w:t>
        <w:tab/>
        <w:t>Number of errors before aborting a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ssion. Normally set to 200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r if you are transferr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over a nois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.exit</w:t>
        <w:tab/>
        <w:tab/>
        <w:t>Program exit status ("errorlevel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cessful transactions; this mea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st one complet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.fail</w:t>
        <w:tab/>
        <w:tab/>
        <w:t>Exit status for failure, mea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nfiguration problem or no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h uu.exit and uu.fail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nterfacing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.public</w:t>
        <w:tab/>
        <w:t>Public UUCP directory. Thi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 subdirectory of the /spool di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want to configure it if shar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Waffle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.time</w:t>
        <w:tab/>
        <w:tab/>
        <w:t>For expect/send sequenc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out before aborting or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nate. Equivalent to 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.upload</w:t>
        <w:tab/>
        <w:t>For anonymous UUCP, directo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will be submitted. These may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viewed before placing them in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UCP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UCP.EXE program allows files to be transmitted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ighboring Unix or Waffle system,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push" a file from DOS to the remote Unix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 filename.here unix!~/filename.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pull" a file into DOS off the remote unix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 unix!~/filename.there filename.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these examples, "unix" refers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Unix machine, "filename.here" refers to a DOS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filename.there" refers to the file on the Uni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issue UUCP commands from the Unix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ilar manner; you may have to specify a fu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n some instances (behavior is slightly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mmand lin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ust be specified befor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 for example "uucp -C -j foo.bar them!~/foo.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Copy file into a temporary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pool directory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intend to delete the origin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tual transf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Print job number as it is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Specify the sender's usernam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et to "uucp", which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 for most purposes. Example "-u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aveats when using the UUC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Waffle will only allow you to transfer remo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/spool/public directory, or any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ing "pushed" over must still exist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, or the ac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nix systems generally you will use the /usr/spool/uucp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the same manner as /spool/public.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~/ directory (~/ is a shorthand for "home direct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ually result in a permis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must be run with the -w option to fully activ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, to override Waffle's security. Multiple ho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the UUCP command. Transferring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~/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-a option with normal connections.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only with special anonymous UUCP-only accounts.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event unauthorized mail or news from being inj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from unscrupulous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X PROGRAM - SENDING EXECU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 is used to request execution of a command on a remot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Most requests are either rnews or rmail, and U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invoked by RMAIL and R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bitrary command may be executed on a remote n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x camden!lpr 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s "filename" on remote UUCP node "camden"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camden must allow remote execution of lpr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request than any command be executed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ten than not, however, the request will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ess steps have been made to specifically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Print job number as it is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Force the use of standard input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input is not read from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direction or piping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Specify the username of the sender. With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ually "-u%A";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ame as -p, force use of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n usually be omitted from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is "uux -j camden!lpr &lt; fil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file configuration options uux.exit and uux.fai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 and failure codes returned, and by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and o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THE SPOOL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Q tells us what is currently queued for all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ich there exists pending traffic. A typic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ystem that has multipl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west: 4 job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17   root     26 Jan 17:19      583   rmail vid@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18   uucp     26 Jan 17:25     1449   rmail uuwest!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19   usenet   26 Jan 20:31    50190   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20   usenet   26 Jan 20:32    10441   r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hoo: 1 job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16   uucp     25 Jan 23:02     2241   rmail yahoo!gestapo!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specify a system for which you want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, the syntax for this is "uuq uuw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hrough traffic will also be displayed. However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s that have not been processed by UUXQT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UXQT program will execute RMAIL or RNEWS a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ll that is normally required for most UUC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certain custom applications may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be executed (by using UUX on the remot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uxqt:" variable in the static file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can be executed by UUXQT. The defaul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xqt :  rmail r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dditional command is needed, for instance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file on the DOS printer, add an entry to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xqt :  rmail rnews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one of these commands is encountered by UUXQ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ecute the command in the "bin" directory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; "lpr" would execute C:\WAFFLE\BIN\LP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'S FILENAME MU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included for informational purpos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riting any bizarre gatew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placed in a directory beneath the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neath /spool named for the corresponding system.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"elf" would thus be in /spool/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files are assigned numbers from the SEQF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al fashion. These files are not munged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Job 3061 queued for elf 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POOL/ELF/306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POOL/ELF/3061.XQT    UUCP job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POOL/ELF/3061.CMD    C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files are munged because the Unix filenames do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naming conventions. A Unix UUCP filename may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.systemXm2L1 or D.systemBC0312; there ar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rmats that ar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version, the prefix is moved to the end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ystem name is stripped off. An extra byt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collisions due to DOS's handling (or lack thereof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ozoneBC0312   -&gt;   /SPOOL/OZONE/0BC0312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ozoneBC0312   -&gt;   /SPOOL/OZONE/0XC021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a leading "0" before the filenam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sk of the alphabetic case of the rema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below, the bitmasks are "4" and "6"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ozoneB7n72    -&gt;   /SPOOL/OZONE/4S7N72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ozoneX7pt0    -&gt;   /SPOOL/OZONE/6X7PT0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struct the bitmask, give all lowercase character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 and all uppercase or numeric value 0;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when forming the bitmap. Also use only 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hen constructing the bitmask. When taken toge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ic value of the bitmask is the value of the leading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exceeds 9, use the letters A through Z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ice thing about this is that the leading byte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zero, particularly in the common case wher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letely numeric or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PARANO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OM1 and COM2 are supported by the nativ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ICO will not operate in "standalone" mode. It does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e phone (and never will), so you must have a front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ho insist on attempting to multitask under DO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. You have better things to do with your time. Run your 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 Xenix.. you'll be much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Darkside Int'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