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affle/DOS Reference Manual - Version 1.64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0 Darkside International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   Installing the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I   Setting up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II   Troubleshooting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V   The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   Function Keys &amp;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 S T A L L I N G   T H E   D O S   V E R S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stongly suggested you read or at least revie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 document before proceeding (and its companion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.DOC; information on some of the more obscur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foun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the Unix version of Waffle,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UNIX.DOC, "INSTALLING THE UNIX VERS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ystem Requirements for the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BM XT or AT compatible computer wi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st 512K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Hard drive; the size depends on whether you ar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Usenet newsgroups, and how many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Hayes compatible modem; one that uses th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S DOS 3.3 or later. Versions of DOS from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3.2 can be used with minor changes to 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reate Require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people install Waffle in C:\WAFFLE, and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he default version is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are the default locations for the directo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n't have to manually create this if you are un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PKZIP -D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WAFFLE</w:t>
        <w:tab/>
        <w:tab/>
        <w:t>C:\WAFFLE\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WAFFLE\ADMIN</w:t>
        <w:tab/>
        <w:tab/>
        <w:t>C:\WAFFLE\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WAFFLE\BIN</w:t>
        <w:tab/>
        <w:tab/>
        <w:t>C:\WAFFLE\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WAFFLE\DOCS</w:t>
        <w:tab/>
        <w:tab/>
        <w:t>C:\WAFFLE\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WAFFLE\EXTERN</w:t>
        <w:tab/>
        <w:t>C:\WAFFLE\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additional directories are also requir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a small system, you might put them under C:\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ay be a good idea to place them on anothe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the following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TEMP</w:t>
        <w:tab/>
        <w:tab/>
        <w:t>A place to put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PUBLIC</w:t>
        <w:tab/>
        <w:t>The FILES section goes benea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USER</w:t>
        <w:tab/>
        <w:tab/>
        <w:t>User's individua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going to be using UUCP or Usenet under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spool directory to store files before they ar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ther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SPOOL</w:t>
        <w:tab/>
        <w:t>UUCP spoo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Unpack Files in Their Respectiv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PKUNZIP (Phil Katz's ZIP archive utility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program, unzip the WAF164.ZIP fil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with the Waffle distribution. Use the 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(create directories) or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UNZIP -D WAF164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-D must be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e, Waffle 1.64 is the first version of Waff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s the full pathnames in the ZIP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Configure Directories in Stati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ffle's main configuration file is the "static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an be found as C:\WAFFLE\SYSTEM\ST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laced the directories anywher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locations (such as setting the main Wa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o D:\WAFFLE) you mus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s in the static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     : C:\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ool      : C:\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orary  : C: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      : C:\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ffle     : C:\WAFF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ffle's configuration files are distributed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ay to make installation on drive C: easi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Tell DOS About WAFF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this line in your AUTOEXEC.BAT file. Thi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startup file which you will configure. The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no spaces on either side of the =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WAFFLE=C:\WAFFLE\SYSTEM\ST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 your PATH to include the C:\WAFFLE\B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people already have a PATH set in their AUTOEXEC.B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n case you don't, 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 C:\DOS;C:\UTIL;C:\WAFFLE\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you're at it, lines similar to thes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 in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S = 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 = \COMMAND.COM /E:1000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Try logging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boot DOS (to rest your PATH) and type LOGIN. Waff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a banner message something to the effec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f.santa-cruz.ca.us (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 UUCP &amp; Mail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f Consulting, Santa Cruz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ffle version 1.64, out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in or N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is point, Waffle is requesting a username an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"factory configuration" passwor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in: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: 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in: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: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of these are "privileged" sysop accounts. Lo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one. A welcome message will be displayed,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yourself at the "main Waffle promp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ke around fo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Get WAFFLE to Answer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&lt;7&gt; is required only if you will have dial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o Waffle (either by UUCP sites or BBS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the static file, C:\WAFFLE\SYSTEM\STATIC.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device" entry to your COM port (1 or 2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peed" entry to the highest baud rate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(such as 240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 :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d  :    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DOS command prompt, type RUN. The top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appear, your modem should initialize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should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l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waiting Call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does NOT happen, (for instance, if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printed but not the second), refer to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TTING UP THE MODEM" later in this document;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 you how to change the "AT" string sent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em, and other import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someone call the modem number. You should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waiting Call..Rin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connect 24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Choose a NODE name for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a short name for your system. Vali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"a" through "z" and "-" (dash). It should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ystem in some manner, or it can be a sill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not connecting to outside systems,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matter what your node nam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intend to connect to the UUCP networ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choose a nodename that hasn't been used. (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one on the network to check for yo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examples of nod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f Consulting           elf.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or's Palace of Love    igpal.UU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your static file C:\WAFFLE\SYSTEM\STA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"node", "alias", and "uucpname"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 your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alias" is any alternative name b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ystem might b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Normal UUCP-only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     :   elf.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as    :   elf.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ucpname :   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Site *REGISTERED* within the .US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     :  elf.santa-cruz.ca.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as    :  elf.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ucpname :  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Site *REGISTERED* within a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te     :  oval.white-house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as    :  oval.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ucpname :  o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not in a registered domain, DO NOT US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a name ending with .UUCP as your NODE name.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WILL NOT DELIVER any mail to unregistered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UUCP domain is an unofficial domain for UUCP s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t is recognized by most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Define your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the "organ" entry in the static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WAFFLE\SYSTEM\ST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t to the name of your company, school, BB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ever organization that operates the syste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not be a person, as it is used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ting system for messages sent over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gan  :  The Dark Side +1 408 245 SP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gan  :  Central Intelligence Agency, Washington D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gan  :  Thespian Institute, Poughkeepsie 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Define your SMART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system is connected to the UUCP network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possible to define a smarthost for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mail that isn't addressed to your neighb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marthost can choose to send it to its smart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 If you connect to only one host, you can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it as your smarth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arthost :  oz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this will be a neighbor one hop away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ighbor will either be a Unix site running pathali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n Internet site. However, remotely connected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define the SMARTHOST to be a "bang path" (a b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! sign) in which case addresses will be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rect it towards the smarth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arthost :  ozone!jammin!rut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Configure the message base ("LOCAL" and "USENET")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:\WAFFLE\SYSTEM directory, two files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base information. These are "LOCAL",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s, and "USENET", if you receive a Usenet newsfe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 of both these files are identical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in FORUM.DOC concerning Forum Configu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on the more esoteric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try to modify what's currently in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than attempt to build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Set Timez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e zone, also in the static file,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fields -- your timezone, the number of hours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Greenwich, and the daylight savings time zo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one. Set these according to your timez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zone :   PST 8 PDT      (for US Pacific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zone :   EST 5 EDT      (for US Eastern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area has no daylight savings, omit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zone :   GM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Edit system's text messages and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want to customize the various text me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s, especially if you run a BBS. Some fil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customize ar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/waffle/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        Banner printed before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out       Displayed as user logs out (not provi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users     Message printed to new users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come      Welcome message, right after logging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/waffle/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        Main menu for ?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/waffle/help/foru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        Forum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        Local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net       Usenet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many others; the above just the mos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E T T I N G   U P   T H E   M O D E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pplies to the DOS release only, and only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affle to answer the phone. Under Unix, getty or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supplies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ayes 2400 and compati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e :  AT H0 M0 S0=1 V1 E0 X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 of Waffle required operation in E1 V0 mode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longer the case. You may operate in any mode, and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what the Ex Vx settings are - use whatever seems to work b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at you are us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acters that may appear in modem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Send a carriage return, useful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 more than one init string. Use of this m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not confuse Waffle, depending on invok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</w:t>
        <w:tab/>
        <w:t>Set DTR high, and wait 1/10th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</w:t>
        <w:tab/>
        <w:t>Bring DTR low, and wait 1/10th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</w:t>
        <w:tab/>
        <w:t>Delay of one second. You may need to place th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rst character of your init string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m has a tendency to be unready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</w:t>
        <w:tab/>
        <w:t>A short delay of 1/10th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OSSIL driver is detected, it will be used. If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peed modem - say the HST or a Telebit - you would be foolis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FOSSIL. We recommend the BNU driver which is availab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rminate and stay resident"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speed may be locked at a specific rate by adding a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ked : 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atic file. Some FOSSIL drivers will allow you to 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speed as well; we suggest using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rates to lock at are 19200 and 38400. Loc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atory when using a compression technique such as MNP or V.4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Very Good Thing" when operating a high speed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aving problems with the modem, try starting up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FFLE DEBUG" command. This will give some extra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modem and its working with Waff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R O U B L E S H O O T I N G   U N D E R   D O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he program gets to "Calls: xxx" but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waiting Call" during initialization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correct AT string may be the problem. Check modem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y also be due to initialization at an incorrect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, or at a COM port that is not configured. In th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you should generally set speed: to the highest r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 is capabl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he modem won't ha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modem must disconnect the line when DTR is dropped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s require an &amp;Dx or &amp;Cx sequence; others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ipping a small DIP switch inside or at the back of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either of these is the case, throw your modem from a 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ing (we recommend the Oakland Hyatt Regenc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Program starts up with endless "Login or NEW: : : : : : :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modem is not sending the carrier detect signal as it sho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*must* tell the computer the proper DCD (data carrier det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y be an &amp;Cx or &amp;Dx sequence, or another DIP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9% of modems support proper DCD in some configuration. Wa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s a proper DCD signal in order to answer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Program behaves in a bizarre manner when I typ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have an incompatible TSR installed in your AUTO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Remove all TSR's and see if the problem remains. C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 are known to work correctly, so don't worry ab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Incoming UUCICO sessions (FOSSIL) have bogus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FOSSIL drivers do not keep the baud rat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erminating Waffle and starting up UUCICO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supply the -b parameter to UUCICO to pass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e instead. One way of doing this is to se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lorlevels for each speed, and run a separat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. For instance, set the sites incoming at 24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: "#exit 24" and those at 1200 to "#exit 1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RRORLEVEL checking of RUN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RRORLEVEL == 24 GOTO B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RRORLEVEL == 12 GOTO B1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ar the end of RUN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B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UU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T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B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UU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TO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UU2400.BAT and UU1200.BAT, something on the order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UCICO -r0 -b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UXQ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do this unless you really have to. If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driver, there is no need. We have noticed that som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ll FOSSIL drivers don't behave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I am running DOS 3.2 (or worse) and RUN.BAT isn't cyc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CALL statements in RUN.BAT. The CALL command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batch file without terminating the current o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havior can be approximated with DOS 3.2 by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ing</w:t>
        <w:tab/>
        <w:t>:POLL</w:t>
        <w:tab/>
        <w:tab/>
        <w:t>(in RUN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TO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</w:t>
        <w:tab/>
        <w:tab/>
        <w:t>:POLL</w:t>
        <w:tab/>
        <w:tab/>
        <w:t>(in RUN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dding a "RUN" statement to the end of POLL.BAT.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CRON, batch files that you call should end in RU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Will WAFFLE multitask under DO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ay APPEAR that you are able to run multiple copies of Wa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DesqView, Windows 3.0, or whatnot. However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ere with each other at various times -- such as whe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being added, accounts saved, etc. Thus you should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copies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perfectly OK to run a single copy of Waffle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tasker while running other non-Waffl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H E   S C H E D U L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Purpose of the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sometimes convenient to have Waffle execute certa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at various times during the day, for such tas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ling neighboring hosts, optimizing the hard drive, or tri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g files. Any DOS command may be executed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startup, Waffle will read the schedule fil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C:\WAFFLE\SYSTEM\SCHEDULE, and check this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are any pending commands. If any are found (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t too "old"), they are written to a file CRON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ffle exits to execu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ffle is not distributed with a SCHEDULE file installed;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sample present as C:\WAFFLE\SYSTEM\SCHEDULE.E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Format of the schedu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hedule file consists of five fields, followed by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. All five fields are integers, and they correspo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1</w:t>
        <w:tab/>
        <w:t>Minutes: a number 0 through 59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 of minutes past the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2</w:t>
        <w:tab/>
        <w:t>Hours: a number 0 through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3</w:t>
        <w:tab/>
        <w:t>Day: a number 0 through 31,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calendar day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4</w:t>
        <w:tab/>
        <w:t>Month: a number 1 through 12,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anuary to December. Not used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5</w:t>
        <w:tab/>
        <w:t>Day of Week: a number 0 through 6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rresponding to Sunday through Satur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a field is not used, a "*" should be left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to signify that any time is ok (a "wildcard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o execute a command 10 minutes past every h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ields are wildcarded except the "minutes"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* * * * uup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ecute a daily event, both the "minutes" and "hou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are set to the desired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9 17 * * * echo "the 5:29 pm alarm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Esote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ntax of this file is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entries in fields (ie "10,20 * * * * uupoll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curren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will NOT be kicked off to handle events; Waff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 until they have logg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s that are too "old" are not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CRON to invoke multiple batch files 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at the same time, you should prefix them with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, such as "10 * * * * call uupoll". This is becaus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s chain instead of spawn (a poor Microsoft deci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U N C T I O N   K E Y S   &amp;   T E R M I N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DOS Version only, these local keys may be hit at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. Some keys cause windows to appear. To see this list, hit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B    Change modem speed                F1  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C    Enter chat. ^D to exit            F2   Local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E    Change FULL/HALF duplex           F3   Remote user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H    Hang up phone                     F4   Nex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J    Operating system SHELL            F5   Give user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P    Change transfer protocol          F6   Switch 8N1 7E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Q    Quit program                      F7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T    Toggle SYSOP mode on/off          F8   Control show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U    Online user profile editor        F9   Backspace ^H/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V    Validate current user             10  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Increase time allo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     Upload file                 (C) Copyright 1990 Darkside Int'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    Download file               PO Box 4436 Mountain View CA 9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aiting for a phone call, that is, a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: 4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waiting Call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these keys have special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- answer the phone (send Hayes AT 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- display last 20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- "finger"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- display last 20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- recent offsite mail sent or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- recent UUCP network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- invoke outgoing UUCP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- exit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- login locally (also F2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- last 20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- recent Usenet mail &amp; news traf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ignify you are willing to chat, turn the SCROLL LOCK key 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will display the /waffle/system/excu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Waffle as a single-user UUCP sta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better to login using LOGIN.BAT rather than typing 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@vox.darksid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0 Darkside Int'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