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Important FredGate Licensing Inform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Gate is Copyright 1990, 1991 J.W. Hance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FredGate for non-commercial purposes is gra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modify and/or use a modified version of FredGate,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a VERSION note will clearly indicat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dGate version sche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Name &lt;majorVer&gt;.&lt;minorVer&gt;&lt;code&gt;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- FredScan 1.2c[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ed version will follow that scheme but appen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dicates a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Name &lt;majorVer&gt;.&lt;minorVer&gt;&lt;code&gt;[MOD.&lt;ver&gt;.a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er&gt; is your version number and abc are your initial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Scan 1.2c[MOD.4.j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make the modified version available, you must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modified version available as well and clea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original and which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Copyright notices and this license file must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nd modified copies. You may add a copyright notic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ercial use requires a paid license.  Contact Joe Hance at 1:231/2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cense form and infomation about license charge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defined for the purposes of FredGate licensing as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edGate which operate for a profit or intend to oper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n-commercial use require no license.  I would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ever, as I would like to keep a list of those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G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