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inimal documentation for PATHTO and INDEXPTH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to and indexpth are two utilities that support the smar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FredGate. Indexpth is always used to buil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Fred-Fu.  Pathto also uses this database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th database lookup function for testing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ocumentation of what they do, how they work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TO - pathto is a maps database lookup program.  It take a uuc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(s), system!user, user@system, user%system@big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gsystem:user@system and attempts to find a match for that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database is a file compatible with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lias program which digests the Uucp MAPS from comp.mail.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nectivity list of how to get from where you are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.  The system path is found by looking up the syste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using the BPLUS package from Hunter &amp; Associat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world paths file, any address can be found i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Pathto does intelligent rewriting of an addres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shorter path to the destination.  It does not analyze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ossible paths to find the "cheapest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thto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to &lt;paths_file&gt; uucp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to d:\uucp\file\paths joe@mgc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uld be (provided mgcind was found)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!b!c!d!e!f!g!mgcind!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, b, c, ... would be different depending on just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tem mgcind cannot be found in the database, pathto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re is no path to mgc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PTH - indexpth is a utility which makes a companion data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s in the paths file for each system listed in it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the BPLUS package from Hunter &amp; Associates to build a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dex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pth &lt;path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pth d:\uucp\file\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ill make an output file called d:\uucp\file\paths.idx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For a large database, it may take several minutes for index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PATHS DATABASE.  Well, this can be trick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op, he can make you one in a few minutes with the pat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f course, he will need to be sure and use the "-l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system as the host.)  The other option i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n comp.mail.maps and compile the database yourself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of pathalias called PALIADOS available which can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But you will not be able to compile all of the world map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lot of memory to run and the PC, of course, only has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compile a list of local systems quite we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a database by hand in a text editor if you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ystems. 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 pluto!neptune!uranus!saturn!comet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 hispc!yourpc!theirpc!mypc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kidney!liver!spleen!lung!heart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for all the systems you want to get to.  Then you ne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Just use the DOS SORT command:  SORT &lt;paths &gt;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ndexpth on paths.  This can also support domain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see the file RMAIL.DOC in your WAFF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ATHTO SEARCHES FOR SYSTEMS.  There are several types of uuc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ne is handled differently.  I'll cover each on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r - the simplest and most readily understood of uuc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to will just return "user" since this is a "local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!user - almost a simple but can be more complex.  Path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is to into system and user.  If it can find system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-write the path.  For example, if I have a database with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sted above and my path is "brain!joe", pathto will rewrit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kidney!liver!spleen!lung!heart!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ystem1!system2!joe - or any number of ! separated system names.  Pat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the system name nearest the end (system2 in this c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each system name until it finds a match (or reaches the las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match, it will rewrite the address with the fou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s!brain!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ney!liver!spleen!lung!heart!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rain was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!drugs!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ney!liver!spleen!lung!heart!drugs!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rain was found but drugs weren't.  Of course, brain bett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ail to drugs or it will get bounced at th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@system - This is rewritten by pathto as system!user an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#2 abov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r%system@bigsystem - This is rewritten as bigsystem!system!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 #3 abov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@bigsystem:user@system - This is rewritten as bigsystem!system!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 #3 abov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ything else is just too confusing for me to figure out and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inconsistently by 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