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4 / STATIC fil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   &amp;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Hardware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Node and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Login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  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X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   Perc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rdware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OS.DOC for setting up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</w:t>
        <w:tab/>
        <w:t>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  <w:tab/>
        <w:tab/>
        <w:t>Fastest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</w:t>
        <w:tab/>
        <w:t>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</w:t>
        <w:tab/>
        <w:t>Locked COM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</w:t>
        <w:tab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</w:t>
        <w:tab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</w:t>
        <w:tab/>
        <w:t>Take modem offhook, A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de &amp;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</w:t>
        <w:tab/>
        <w:tab/>
        <w:t>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</w:t>
        <w:tab/>
        <w:t>UUCP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HOST</w:t>
        <w:tab/>
        <w:t>Smarthost or smartho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</w:t>
        <w:tab/>
        <w:tab/>
        <w:t>Nod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BONE</w:t>
        <w:tab/>
        <w:t>Local backbon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</w:t>
        <w:tab/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</w:t>
        <w:tab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FORUM.DOC for Foru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  <w:tab/>
        <w:tab/>
        <w:t>Mail "From"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</w:t>
        <w:tab/>
        <w:tab/>
        <w:t>News "From"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  <w:tab/>
        <w:t>Network Mail "Fro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NEWS</w:t>
        <w:tab/>
        <w:t>Network News "Fro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</w:t>
        <w:tab/>
        <w:t>Headers to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</w:t>
        <w:tab/>
        <w:tab/>
        <w:t>Requested header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  <w:tab/>
        <w:t>"Comment" header, or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gin &amp;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</w:t>
        <w:tab/>
        <w:tab/>
        <w:t>T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ab/>
        <w:t>Multiscreen ech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R</w:t>
        <w:tab/>
        <w:t>Multiscreen statu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</w:t>
        <w:tab/>
        <w:tab/>
        <w:t>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  <w:tab/>
        <w:t>Colors on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</w:t>
        <w:tab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  <w:tab/>
        <w:tab/>
        <w:t>New user accou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</w:t>
        <w:tab/>
        <w:tab/>
        <w:t>Slowest allowed log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IZE</w:t>
        <w:tab/>
        <w:t>Support for 8 bi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_SLOW</w:t>
        <w:tab/>
        <w:t>Slowest allowed Uploa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SLOW</w:t>
        <w:tab/>
        <w:t>Slowest allowed Downloa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IS</w:t>
        <w:tab/>
        <w:t>Free down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  <w:tab/>
        <w:tab/>
        <w:t>File directory driv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</w:t>
        <w:tab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INES</w:t>
        <w:tab/>
        <w:t>Lines in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QUOTE</w:t>
        <w:tab/>
        <w:t>Maximum lines to "&gt;quote" wit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</w:t>
        <w:tab/>
        <w:t>Column to initiate wordr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IST</w:t>
        <w:tab/>
        <w:t>Internal list length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     Disable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>Normal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</w:t>
        <w:tab/>
        <w:tab/>
        <w:t>Failur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  <w:tab/>
        <w:tab/>
        <w:t>Exit code for ALT-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</w:t>
        <w:tab/>
        <w:t>Queued traffic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</w:t>
        <w:tab/>
        <w:tab/>
        <w:t>Exit for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  <w:tab/>
        <w:t>Default Newsgroup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</w:t>
        <w:tab/>
        <w:t>List of foru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  <w:tab/>
        <w:t>Main Waff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</w:t>
        <w:tab/>
        <w:tab/>
        <w:t>Prompt fo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END</w:t>
        <w:tab/>
        <w:t>Prompt for READ comman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</w:t>
        <w:tab/>
        <w:t>Prompt for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_END</w:t>
        <w:tab/>
        <w:t>Prompt for NEW comman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</w:t>
        <w:tab/>
        <w:t>Format for bo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</w:t>
        <w:tab/>
        <w:tab/>
        <w:t>Main Waffl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  <w:tab/>
        <w:tab/>
        <w:t>Login o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_OK</w:t>
        <w:tab/>
        <w:t>Acces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_OK</w:t>
        <w:tab/>
        <w:t>Access to send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_OK</w:t>
        <w:tab/>
        <w:t>Access to change JOUR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F_OK</w:t>
        <w:tab/>
        <w:t>Access to use PO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_OK</w:t>
        <w:tab/>
        <w:t>Access to use PL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_OK</w:t>
        <w:tab/>
        <w:t>Access to ente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_OK</w:t>
        <w:tab/>
        <w:t>Access to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RANK</w:t>
        <w:tab/>
        <w:t>Level to chang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LEVEL</w:t>
        <w:tab/>
        <w:t>Level to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NAME</w:t>
        <w:tab/>
        <w:t>Level to chang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x</w:t>
        <w:tab/>
        <w:t>Per access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</w:t>
        <w:tab/>
        <w:tab/>
        <w:t>Binar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  <w:tab/>
        <w:tab/>
        <w:t>Initia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</w:t>
        <w:tab/>
        <w:t>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  <w:tab/>
        <w:tab/>
        <w:t>/use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</w:t>
        <w:tab/>
        <w:t>/waff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 R D W A R E   &amp;  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(1, 2, 3 or 4) for which you are configur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modem speed available for your system. This is the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itialization sequence is sent to the modem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MM driver for use with Waffle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TIVE" or "FOSSIL". We recommend using a FOSSIL driv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; see DOS.DOC for mor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ms that must be locked at a certain sp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, 19200, or 38400, the "LOCKED" parameter keeps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rate; this is the computer-to-modem rate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Waffle, the modem-to-modem rate,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. For the Hayes 2400 Smar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tring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0    -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  - adjust the speak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=1  - autoanswer on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    - send 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-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-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nitialize should be set to "AT H0 M0 S0=1 V0 E1 X4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2400, but for other brands this will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Everex internal modems require &amp;D2 in thei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odems require &amp;C1 to enable true carrier detec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ITIALIZE string is not configured,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sent to the modem, and no "OK"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ent when you hit "A" to answer the phone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call, to force a modem answer. We use "AT A", but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omething like "AT X1 A" to disable dialto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ent to take the modem offhook when a local log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is "AT H1", but if you do not want to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,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D E   &amp;   N O D E N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short name for your system. If you are part of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n to be part of a network, the format should be "node.net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just use "node"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Side of the Moon       darkside, darkside.UUC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 are actually uuwest.UUC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somewhat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's Palace of Mombah         igor.uu.net, mombah.UUCP, igor.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erhaps igor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get the idea. There should only be one "node"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ot contain anything except letters, numbers, dot,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UUCP site generally this will match your UUCP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in registered domains should use place their ful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others generally will follow their chosen node name with "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, as is custo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in a registered domain, DO NOT USE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 ending with .UUCP as your NODE name. Mail software wi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il to unregistered domains. The .UUCP domain is an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for UUCP sites, and it is recognized by mos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te talks to the UUNET system in Virginia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something like "sitename.uu.net" - you may technica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is special domain. Note, this only applies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s or mail connection from uu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UUCP node or exchange news with other systems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uucp name here. Examples would be "darkside", "igor",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use a fully qualified domain name her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ears in the UUCP maps project, and this will appear in Path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liases your system may use, so that may does not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ver-never land. For example, ou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      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name: 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    vo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ultiple aliases, place them in the ALIA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    vox.UUCP vox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send any mail that is addressed to a syste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with a path through one of your neighbors. The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choose to send it to its smarth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:  o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will be a neighbor one hop away, and tha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be a Unix site running pathalias, or an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motely connected sites may define the SMART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ng path, in which case all domain addressed mail and un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ill have addresses rewritten to be directed to the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:  ozone!jammin!rut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to moderated forums that have no mode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here. For example, postings to comp.sys.s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nt to comp-sys-sun@BACKBON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d newsgroups, this line is ignored. Once you ge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ound to find out which system is the nearest backb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bone will probably not be the same as your smartho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it is set to "Berkeley.EDU" -- you can leave it as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if there is a closer backbone site. Just be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site XX is a backbone site does not make it so; it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to moderated newsgroups in order to be considere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BBS, school, company, or whateve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your computer. It should not be a person, as it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ting system for messages sent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 is "The Dark Side +1 408 245 SP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elds. The first is the normal abbrev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 (PST, EST, etc). The second is the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eenwich (8 for Pacific, 5 for Eastern, etc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f you have daylight savings time. F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PD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optional (though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field there had better be a second field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PST 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EST 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S S A G E   H E A D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"From:" header format that will appear on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ed LOCALLY (the nonlocal from header is NETFROM)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n-networked system, you don't really need @ signs 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(%W)                  buddha (the Half Baked Budd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 (%W)               percy@yow.UUCP (Percy Dovetons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twork mail is sent out via UUCP or some othe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dress on the letter sometimes must be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locally. Only change this is you have some problem wit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il, or your parent site needs a different forma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</w:t>
        <w:tab/>
        <w:tab/>
        <w:t>system@unknown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 (%W)</w:t>
        <w:tab/>
        <w:tab/>
        <w:t>system@unknown.UUCP (the SYSTEM 0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&lt;%A@%n&gt;</w:t>
        <w:tab/>
        <w:tab/>
        <w:t>John Smallberries &lt;john@unknown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!%A</w:t>
        <w:tab/>
        <w:tab/>
        <w:t>yow!eff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elements which are retained, but not display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Separate them by spaces. To view these "missing" head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ype VERBOSE after reading a message. The suggest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"Path References Message-ID In-Reply-To Sender";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ttle meaning to mer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header elements that are requested when sending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nfigurable because many people wish to have subjec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or user specified Organizations, while others do n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already defined when it comes time to ask these ques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(such as Subject: in a REPLY messages).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"Subject", "Subject Organization", or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used for people's comments in their message header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ous" system, you may leave this blank, or set it to "Comments: %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ours set to "Level %L: %R", so when people po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: Nobody's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. On networked boards, the form "Comments: %R" is us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tting (unless it is blank) because other networks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. You can also do something like "Vegetable: %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line is removed from the static file, it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 If it contains "Level" then the STATUS command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"change Level"; otherwise it will offer "change 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option will vary with the flavor of the syste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 G I N   &amp;   C O N S O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s what information appears on the top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what format. See the % table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is. Generally there is no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ut some people what to show k uploaded/down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: %! %c %A (%W) &lt;%a&gt; %@ %# 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otal number of calls to system, number of call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account name, identity, access, last call date, user's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they have requeste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is only updated on certain occa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from a shell or after a chat request. Thus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soon enough for certain % options to be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%N or %B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Unix, this bar will be sent to "logger:"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tended to let Xenix multiscreen users determine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lance. If "logger:" is not present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Un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specifies a file or device to which a copy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. This makes little sense with DOS; however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x that can be set to be a multiscreen or possibly a p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Xenix system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: /dev/tt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user's activities on multiscreen #10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line, the syntax for multiple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: tty1A:/dev/tty10 tty2A:/dev/tty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output from the dialin port tty1A to multiscree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for tty2A to #11. You can select which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LT-F10 or ALT-F11; similarly other scree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enabled for DOS with output going to regula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t will create very large files rather rapidl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'text trapping' waffle outpu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- Un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which the status bar is sent, and man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log files. This should not be us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 Xenix multiscreen is the target (see BAR an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deo output option. There are two currently suppor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BIOS. Do not use them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: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if you are using the ANSI.SYS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. We do not recommend using ANSI, but it is he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need it for other purposes. Note that with ANSI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S" options in the static may have un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: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BIOS to be used for all output. Thi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NSI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/attributes of the displays. The first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tself, the second for any windows which will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or the status bar. Suggested colors for a mono mon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normal 15=bold 112=inverse ( colors : 7 15 112 ).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may produce different colors. Note that users on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these colors; they are loc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of inactivity that is tolerated before logg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ystem. This should at least be several minutes (18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: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used to allow new users on your syste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y new users, or want to temporarily lock them out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More than one word may be used. Suggested setting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est speed at which callers are allowed on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o high you will get complaints. Suggested value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characters, in bits, for the current alphabet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s are 7 (normal ASCII) and 8 (exten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yrillic, Hebrew, etc). Defaul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A N S F E R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_SLOW and DL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st speed at which people may 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kilobytes users are allowed to down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download/upload ratios. This defaults to 50,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 setting it any lower. It can be set higher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e for all" downloading, such as a support or comp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partial paths to check for fil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ction. Waffle does not allow users to enter disk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A:", so this is the only way to allow files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rives other than the star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:    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tries to log a new area with the Log: command,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area next to each entry in the paths line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xists. For example, using the above paths lin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/text. The system will check C:/text and D:/text, stop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where the user has access. Now if the paths l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"paths:  C: D: E:/files", the system would check C:/text, D:/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:/files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however, only drive specifiers will appear in the path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do not have to appear in the /waffle/system/dir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you want checked during a NEW or MASTER scan.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of the paths line so you should NOT put drive specifi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unnecessary with Unix but it may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abbreviat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which files are to be uploaded. When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the default), files will be upload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S C E L L A N E O U S   P A R A M E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message size that may be posted. Also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that may be edited by the internal line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files allowed in each files directory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256, and is quite ampl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lines that may be quoted with a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is must be less than or equal to BUF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00 lines, which should be ampl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o begin wrapping lines. The default is 75, whic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ut causes the screen to look funny. If you set wordwrap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, words will wrap as you expect but at the cost of shor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addresses to which mail can be sen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fter alias translations. By default this is 40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owered; however it should be raised if you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is is the maximum number of directori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waffle/system/dirs file, which is typically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number tha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BBS command from the list of available comman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don't want users to access that particula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:  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want to replace a Waffle command with an Extern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:   FILE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add external commands b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X I T   C O D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FAIL, QUIT, QUEUED,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tatus returned to operating system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se ERRORLEVEL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EXIT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EXIT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 CRON - execute a cro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CRON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 UU - incoming UU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by editing account with ADM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  POLL - someone hit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by changing "poll" in /waffle/extern/_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 QUIT - exit waffle &amp; tak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QUIT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 FAIL - something ba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FAIL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y of these is usually necessary only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program that expects a special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UED" parameter is by default set to EXIT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orce a poll after any outgoing traffic is gener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dit the RUN.BAT file to do this. We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itional status codes are required, say to chai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y may be configured by creatively using the extern's 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log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R U M   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which is considered the most important, or "Public Mee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al", "xxx.general", etc. We suggest using "1", but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your message bases this can be anything.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set as a default whenever someon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um configurations are available by alter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as many of these as you wish. By default, it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l", or "local usenet" if you have usenet. These refer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waffle/system directory. Each file may conta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, so generally there will be one or two of them.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them into local/remote subsets. The structur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in the FORUM.DOC file under For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M P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string for the main BBS prompt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%|%T (?=help!) -&gt; %        [#1: Publick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6:29p (?=help!)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%N&lt; %B%|%[%O left] -&gt; %     &gt;1&lt;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16 left] MAIN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%|MAIN &gt; %                 Can you MAIL a BEAN cake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is a random ZIPPY quote. Y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fficult to find a good prompt string. The first o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s of "[#xx: yyy]"; the second assumes "yyyy", with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board number. The last example prints a Zippy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rompt display. Y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SCA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tring setups for the READ command. SCAN is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s read, then SCAN_END is used. The assumption i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next" message after the last message. 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] ^%[-%]^, Q)uit: %        --    [RET] 4491-4591,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, Titles, [^%[-%]^] Quit:  --    Post, Titles, 4491-4591,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and NEWSCA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imilar setups for the NEW command. We like 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(quicker) than the READ setups. "qs" means "quick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W used to be called. You may want to includ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prompts. 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s&gt;^               --  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s&gt;^ Post here?    --  Qs&gt; Pos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rmat of the message bases print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base to another. This option is present because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setups fo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#1                              ca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1                               %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= [#1: Public Meeting]            %B = Publ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name : %B                       boardname : &gt;%N&lt;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#3:                             cas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1                               %N =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= Telecommunications              %B = Discuss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name : [#%N: %B]                boardname : %N &lt;%[..%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one and three have nearly identical output, even though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ompletely different ways. Case #4 is a possibl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newsgroups, but there are 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rings are displayed during NEW scan, READ, an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by typing their names (%N)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ormat, displayed in response to an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By default, this is something to the effect of "Monk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writer = %i.%|". Sick people who want to 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y can throw a %Z in there: make error, get cookie. Y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splayed during a password request, similar to "getty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Unix. We suggest "%|Login or NEW: %" or "login: 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C E S S   C O N T R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evels to do certain actions may be se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ny action, set it to a number higher than those used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ok      : 1       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_ok   : 1       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_ok   : 5        chang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f_ok      : 1        PO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_ok      : 1        en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e_ok    : 1        add (bake?)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_ok      : 0       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rank      : 5        change rank (the %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level     : 6        change level (the %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name      : 8        change name (the %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networking site, set "netmail_ok"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have ranks or levels, or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change their names, remov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tic file or set them to a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w contai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posts allow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umber of MAIL messages allowed to sen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UL: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alls per day permitted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time limitations, in minutes. This is cumulativ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customized to suit your particular BBS'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must be separated by some number of spaces (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R E C T O R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customization to your hard disk setup, mo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ll, just more important ones) can be set with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(with examples configured for a DO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     : C:/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WAFFLE, and related shell script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the DOS version contains the variou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is is set to be a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FFLE" directory as defined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  : C: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ogged when someone initially enter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We suggest "files", "public", "downloa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   : C: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directory, to pu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in temporarily. This is getting too cereb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     : C:/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lace where things are uploaded. If you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in a place of their choosing (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, of course)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: C: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rectories, such as "/user/bozo"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prohibit users from using personal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sue is not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      : C:/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verything else goes, most importantly the /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waffle/admin directories, etc. The siz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how many users you have, how large your INFO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 R C E N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erform substitutions while running Waffle to buil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commands, addresses, or whatnot.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static file to customize such things a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at the top of the screen, the main BBS prompt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mpts, address formats, Login or NEW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/waffle/extern directory to determine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to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user login shells to determine what parameter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s 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/name="[Newsgroup %N]" lines of the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o allow a standardized naming system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display of text files, after the ~ charac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give a more "dynamic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variables give us extremely flexible configuration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tend to make things look like UFO spac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  <w:tab/>
        <w:t>Descrip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</w:t>
        <w:tab/>
        <w:t>account             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</w:t>
        <w:tab/>
        <w:t>name of board        "[#1: the Meeting Plac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</w:t>
        <w:tab/>
        <w:t>print a cookie       &lt;prints a cook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</w:t>
        <w:tab/>
        <w:t>date                 "27-Jul-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</w:t>
        <w:tab/>
        <w:t>first name           "France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</w:t>
        <w:tab/>
        <w:t>group(s)             "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</w:t>
        <w:tab/>
        <w:t>fake level          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</w:t>
        <w:tab/>
        <w:t>moves                "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</w:t>
        <w:tab/>
        <w:t>message base 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</w:t>
        <w:tab/>
        <w:t>time left online     "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</w:t>
        <w:tab/>
        <w:t>privilege         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</w:t>
        <w:tab/>
        <w:t>rank or remark       "100 billion bot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time spent online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</w:t>
        <w:tab/>
        <w:t>time                 "6:29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</w:t>
        <w:tab/>
        <w:t>version</w:t>
        <w:tab/>
        <w:tab/>
        <w:t xml:space="preserve">     "1.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</w:t>
        <w:tab/>
        <w:t>who (identity)       "Jose Jimen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</w:t>
        <w:tab/>
        <w:t>print Zippy cookie   &lt;prints a cook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</w:t>
        <w:tab/>
        <w:t>access level        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</w:t>
        <w:tab/>
        <w:t>modem speed "baud"   "2400",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</w:t>
        <w:tab/>
        <w:t>user calls           "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</w:t>
        <w:tab/>
        <w:t>device number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</w:t>
        <w:tab/>
        <w:t>editor</w:t>
        <w:tab/>
        <w:tab/>
        <w:t xml:space="preserve">     "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</w:t>
        <w:tab/>
        <w:t>input line           "something someone ty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</w:t>
        <w:tab/>
        <w:t>last caller          "Dan Qua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</w:t>
        <w:tab/>
        <w:t>new messages</w:t>
        <w:tab/>
        <w:t xml:space="preserve">    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</w:t>
        <w:tab/>
        <w:t>node name            "unknown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</w:t>
        <w:tab/>
        <w:t>organization         "Kentucky Fried BBS +1 408 245 SP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</w:t>
        <w:tab/>
        <w:t>user posts          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</w:t>
        <w:tab/>
        <w:t>k received (UL'd)    "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</w:t>
        <w:tab/>
        <w:t>k sent (DL'd)        "17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</w:t>
        <w:tab/>
        <w:t>terminal type        "vt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</w:t>
        <w:tab/>
        <w:t>UUCP name            "veg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</w:t>
        <w:tab/>
        <w:t>voting number        "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</w:t>
        <w:tab/>
        <w:t>transfer protocol   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</w:t>
        <w:tab/>
        <w:t>system calls         "514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$</w:t>
        <w:tab/>
        <w:t>system posts</w:t>
        <w:tab/>
        <w:t xml:space="preserve">     "14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</w:t>
        <w:tab/>
        <w:t>user's telephone     "408/767-1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@</w:t>
        <w:tab/>
        <w:t>last call date       "22-Jul-89  5: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?</w:t>
        <w:tab/>
        <w:t>[chat] attempted     "[cha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[</w:t>
        <w:tab/>
        <w:t>lowest message       "14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=</w:t>
        <w:tab/>
        <w:t>current message      "14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+</w:t>
        <w:tab/>
        <w:t>next message         "14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]</w:t>
        <w:tab/>
        <w:t>highest message      "14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|</w:t>
        <w:tab/>
        <w:t>carriage return     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^</w:t>
        <w:tab/>
        <w:t>caret        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  <w:tab/>
        <w:t>percent sign     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  <w:tab/>
        <w:t>toggle inverse on/off, ONLY if vt100 mode (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upports emphasized printing (Unix termc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</w:t>
        <w:tab/>
        <w:t>is used only if you have the voting booth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message if there is a new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