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redGate routes mail going from FidoNet -&gt;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MAIL handled by FredGate going from FidoNet to Uucp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d-Fu program.  It uses both information contained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formation in the MailFu lin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how Fred-Fu decides how to deal with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if the message is netmail or echomail.  If echomail, do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etmail, contin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 if the message has a To: or ToUucp: line at the beginn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at as "toaddress".  Go to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ok up the FidoNet "TO" field in the MailFu lines looking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und, lookup the address specified using PATHTO.  Ignore "to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d send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go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ook up "toaddress" using PATHTO.  If OK, send to that addres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no match from PATHTO, see if UnknownSys FORWARD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send mail to "Smart Host"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therwise, trash the message.  Fred-Fu should be able to send mai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er at this point, but that is not work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set of MailUf line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UUCPNAME     FIDOADDRESS     FID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LOCAL</w:t>
        <w:tab/>
        <w:tab/>
        <w:t xml:space="preserve">1:234/111.0 </w:t>
        <w:tab/>
        <w:t>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postmaster</w:t>
        <w:tab/>
        <w:t xml:space="preserve">1:234/222.0 </w:t>
        <w:tab/>
        <w:t>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Uf root </w:t>
        <w:tab/>
        <w:tab/>
        <w:t xml:space="preserve">1:234/222.0 </w:t>
        <w:tab/>
        <w:t>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x.y.org</w:t>
        <w:tab/>
        <w:tab/>
        <w:t xml:space="preserve">1:444/333.0 </w:t>
        <w:tab/>
        <w:t>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bobby</w:t>
        <w:tab/>
        <w:tab/>
        <w:t xml:space="preserve">2:222/444.9 </w:t>
        <w:tab/>
        <w:t>"Bob Far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  <w:tab/>
        <w:t xml:space="preserve"> ----------------------------&gt;</w:t>
        <w:tab/>
        <w:t>Would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  <w:tab/>
        <w:tab/>
        <w:tab/>
        <w:tab/>
        <w:tab/>
        <w:tab/>
        <w:tab/>
        <w:tab/>
        <w:tab/>
        <w:t xml:space="preserve">   "John Doe"@1:234/56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.Simpson</w:t>
        <w:tab/>
        <w:tab/>
        <w:tab/>
        <w:tab/>
        <w:tab/>
        <w:tab/>
        <w:tab/>
        <w:t xml:space="preserve">   "Bart Simpson"@1:234/5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@springfield</w:t>
        <w:tab/>
        <w:tab/>
        <w:tab/>
        <w:tab/>
        <w:tab/>
        <w:tab/>
        <w:t xml:space="preserve">   (TRASH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.simpson@x.y.org</w:t>
        <w:tab/>
        <w:tab/>
        <w:tab/>
        <w:tab/>
        <w:tab/>
        <w:t xml:space="preserve">   "Bart Simpson"@1:444/3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Hance@f270.n231.z1.fidonet.org</w:t>
        <w:tab/>
        <w:tab/>
        <w:t xml:space="preserve">   "Joe Hance"@1:231/2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</w:t>
        <w:tab/>
        <w:tab/>
        <w:tab/>
        <w:tab/>
        <w:tab/>
        <w:tab/>
        <w:tab/>
        <w:tab/>
        <w:t xml:space="preserve">   "John Doe"@1:234/22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