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 ����</w:t>
      </w:r>
      <w:r>
        <w:rPr/>
        <w:t>ķ �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�    �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  �    � �     ���</w:t>
      </w:r>
      <w:r>
        <w:rPr/>
        <w:t>ķ ����  �ķ 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�    � �         � �    ��</w:t>
      </w:r>
      <w:r>
        <w:rPr/>
        <w:t>ĺ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�    � ����� ���</w:t>
      </w:r>
      <w:r>
        <w:rPr/>
        <w:t>Ľ ���� ��Ľ �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NLScan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Copyright 1993 - Stacy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urtesy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Bloom Beacon-Picayu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 1: (804) 525-9760 (USRobotics Courier Dual 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de 2: (804) 525-5372 (USRobotics Courier V.3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doNet 1:276/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el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oseNet (ID: BB-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ac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oute 6 Box 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est, Virginia 245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. Introduction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LScan was developed because many of my users who use Fidonet Netmail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to me wanting to know if there was a node in such-and-such a pla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ddress this-or-that person was at. While unzipping the nodelist 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 editor to search the nodelist, I groused that I wish they could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. Now they can using FNLScan, the Fidonet NodeList Scan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. Features of FNLScan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cans the standard NODELIST.nnn text file (uncompiled nodelist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was chosen since it is available to all Fidonet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ardless of mailer or BBS softw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Up to 10 Fidonet-compatible nodelists can be configured for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ost door text is contained within text files that can be modif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. This will allow simple customization by the sysop for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 support and different tas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ptionally logs all FNLSca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ully multinode and multiuser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most BBS software through the use of PCBOARD.SYS, DOOR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INFO.BBS and DORINFOx.DEF door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IRQs 2 through 15 and any COM 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FOSSI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Digiboard multiport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ritten completely in C for optimal speed, using Microsoft C/C++ 7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Lifetime registration; pay ONCE and your registration number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ll future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. Files Included in the FNLScan Distribution Archiv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LSCAN.EXE     Fidonet NodeList Scan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LSCAN.CFG    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         Text door welcome scre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G        Graphics door welcome scre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           Text door men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G           Graphics door men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           Text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G           Graphics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           Text clos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G          Graphics clos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LSCAN.DOC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.TXT     FNLScan revision history in revers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FRM    Registration form for FNL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Internal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nzip the distribution archive, you should see my PKZIP authen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 stamp, and a '-AV' after every file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SSU301    The Bloom Beacon-Picayun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any files missing or added, or the -AV stamp is miss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has been tampered with. It would be advisable to call my BBS (lis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is document) for the latest version of FNL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4. Program Requiremen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st of my knowledge, this door will run on most any machine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 BBS package. My BBS setup is PCBoard 14.5a/10 running under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LANtastic network, but other sysops that I have been in contact wit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implemented FNLScan on a wide variety of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LScan requires DOS 3.x or later, as it uses DOS SHARE-compatible file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s.  FNLScan's memory requirements are very small (about 80K or so)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run as a shelled door versus a dropped-to-DOS door, if you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such a mode and you choos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5. Registr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LScan is not free; nor is FNLScan is crippled to force registration. FNL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ully functional, and will always remain so. The only vari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copies is no time delay and be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register? Besides a clean conscience, you will get a registration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for all future versions of FNLScan, and will remove the de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displayed upon closing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your unique code is $15 for non-commercial BBSs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bad, eh?). The registration fee for commercial BBSs, defined i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in the course of a commercial business or for profit, is $30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s are available; refer to the file REGISTER.FRM for al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Please print the file REGISTER.FRM and fill it out. You can pr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by issuing the following command from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REGISTER.FRM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6. License, Warranty and Disclaim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keep this part short and sweet, and dispense with the legal-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: You are allowed to use FNLScan for 30 days, afte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either register FNLScan or stop using it completely. FNL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ration is a license for your use of FNLScan; I re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wnership of the software. A single registration applies 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 system, regardless of the number of computer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. If you run two or more distinct BBS system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ter(s) (with different names), you require two or more FNL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rations. Refer to the registration form for the cu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cing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y: There isn't one. The only thing I'll guarante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NLScan will take up disk space, and will disappear wh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: I'm not responsible for anything bad that happens. FNL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s here, but I cannot be held responsible for it not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computer or doing any damage to hardware o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aren't agreeable with you, then the best thing to do is delete FNL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. I'll do my best to help any user (registered or not) that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NLScan, and I'll act on bug reports quickly, but I simply cannot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responsible for anything bad, like lost data, disk crashes,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you can think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7. Install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subdirectory on your hard drive. For the purposes of this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call it "C:\FNLSCAN". Unarchive the FNLScan distribution archiv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directory. You've more than likely already made it this far,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is file.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NLScan system opens several files simultaneously for various reason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commend that you have a minimum of FILES=40 per node i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, since FNLScan is run in conjunction with your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under a network or a multitasking operating syste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ready have DOS's SHARE.EXE loaded. You must have SHARE loade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advantage of the file sharing and locking methods used by the FNL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prevent data loss. (If you are running a single-node syste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ltitasker, SHARE is not 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configuration file to suit your needs. Proper configur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you to refer to this section, the previous section and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d "Configuration", which has an in-depth explanation of each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and it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or the FNLScan program, you can obtain a limited program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imply by executing the program name "FNLSCA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TO YOUR BBS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LScan must be run from its own subdirectory; this is required so it ca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iles required for display. Only two command-line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FNLS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LSCAN -Cfnlscan.cfg -Dc:\bbs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-C defines the configuration file for FNLScan, and -D is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nd filename of the door drop file. This should be sufficient for mos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In general, your BBS batch file will look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FNL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LSCAN -Cfnlscan.cfg -Dc:\bbs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If you choose to run FNLScan as a shelled door, calling the BOARD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s unnecessary, and will hose up th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a multinode system, you can use environment variabl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CBDRIVE for the drive letter and/or PCBDIR for the subdirectory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to define the locations of the door drop files. (Note that PCBDR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eeded if the door is on a different logical drive that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). This type of door batch file would use the same batch fil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, and would like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FNL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LSCAN -Cfnlscan.cfg -D%PCBDRIVE%%PCBDIR%\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PCBDRIV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%PCBDI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equired, you can provide the COM port information directly to FNLSca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-I and -A command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LSCAN -Cfnlscan.cfg -Dc:\bbs\door.sys -I4 -A3f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-I is the COM port IRQ line and -A is the port base address (in h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LScan is capable of using a FOSSIL driver, and automatically detect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unning PCBoard /M and uses the appropriate FOSSIL port. Howev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force FNLScan to use a FOSSIL driver, use the -F command swit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SSIL port number as th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LSCAN -Cfnlscan.cfg -Dc:\bbs\door.sys -F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LScan is also capable of directly accessing a Digiboard multiport I/O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defined using the -M command switch with the Digiboard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s th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LSCAN -Cfnlscan.cfg -Dc:\bbs\door.sys -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parameters can also be passed to the batch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 as previously discu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 OF FNLSCAN TEXT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ELCOME/WELCOMEG, MENU/MENUG, HELP/HELPG and CLOSE/CLOSEG fil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by the sysop if desired. However, some caveats before you st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files should not be deleted or renamed. FNLScan expects to fi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s currently named in the currently logged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NLScan does not recognize PCBoard @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NLScan does not recognize PCBoard @Xnn color macros; use standard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8. Configur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configuration file included in the distribution archive is heav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, but some additional information is provi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ration code EXACTLY as provided to you on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. If this is an unregistered version, comment out this line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is is case-sensitive, as the serial number, BBS name and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ll encrypted into thi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BS name EXACTLY as provided to you on your registration lett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n unregistered version, comment out this lines. Note tha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-sensi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op name EXACTLY as provided to you on your registration lett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n unregistered version, comment out this line. You get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CODE_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CODE_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sition and length of the area code information within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field. If commented out, these will default to 3 for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If you phone number is "12 34 567 890", where "12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code, AREACODE_POS should be set to 1 and AREACODE_LEN set to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NLScan can write scanning and error information to a disk log fi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. This is the path/filename of the log file for FNLScan to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activities; comment it out if you don't want any disk lo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ll path and filename, except for the extension, to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PILED nodelist is stored. This must not include an extension! FNL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earch the path defined for the latest version of the nodelist.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nodelists may be defined for sequential scanning by FNLScan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lists must comply with Fidonet standards, specifically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list must define, at a minimum, one zone and one host.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net lists do not included this information, and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9. Suppor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quire support for FNLScan, I can be contacted by any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idonet netmail (node:  1:276/1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ntelec BBS Doors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oseNet routed mail (system ID:  BB-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ULP Support conference (#42) on Salt Air (PCBoard support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Support conference (#2) on my BBS (listed at the top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0. The Future of FNLSca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LScan will be supported as long as I'm in the BBSing business (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while...once it's in your blood, you can never shake it &lt;g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NLScan system will be continually expanding it's features, so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n now! Some current pl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velop code to read compiled nodelist formats (e.g. Version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7, Front Door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peed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ny ideas from you guys? Thanks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other suggestions, contact me by U.S. snail-mail or on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number at the top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giving FNLScan a t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ppendix A:  DOS Errorlevel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the errorlevels than can be returned by FNLS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Successfu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9          Help screen (executing a program with no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ufficient number of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         Could not close all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1         Unknown command 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2         Configuration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3         Excessive number of nodelists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4         Unable to access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0         Unable to allocate heap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1         Unable to open or lock disk logg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0         Undefined error (internal to FNLScan program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