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  ����   ������  ��  ��  ������  ������  ��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    ��  ��    ��    ��  ��  ��      ��  ��  ��� 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�   ������    ��    ������  �����   ������  ������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    ��  ��    ��    ��  ��  ��      �� ��   �� �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��  ��  ��    ��    ��  ��  ������  ��  ��  ��  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herNet Computer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IBM-PC XT/AT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88, 1993 Ron Pierce and FeatherNet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Introduc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is a powerful, full-featured Bulletin Board System (BBS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signed to meet the needs of a wide range of both syso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REQUIRES dos v3.1 or newer and at least an 80286 class cp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.  Both 8088 (XT/PC) and 80286 (AT) and higher vers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The (AT) version executes faster and requires approxim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k less ram than the 8088 version. Approximately 239K of 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d by the program while operating.  Any IBM or 100%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FeatherNet well.  It is recommended a machine with a large (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min.) disk cache be used for optimum performance. Memory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by approximately 100 bytes for each file transfer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35 bytes for each file download path configured for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FeatherNet cannot accept any responsibility for lo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or commercial, incurred while operating FeatherNet BB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utilities.  You operate FeatherNet BBS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rranty of any kind is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.  FeatherNet shall not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herNet shall not be liable for any damage to data or prope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caused directly or indirectly by the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WILL FeatherNet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ANY LOST PROFITS, LOST SAVINGS OR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USE OR INABILITY TO USE THE PROGRAM, OR FOR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tinued use of this program and any associated utilities confi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tention to abide by the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ICENSING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therNet Bulletin Board System is the property of FeatherNe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on Pierce.  FeatherNet BBS is designed to be easy to use and maint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ontains a full range of features.  Any loss due to your use or mis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is program is your responsibility, and no claim of liability can b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d against the software developer, Ron Pierce.  Your use of this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utilities constitutes your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everse engineering or altering of the 'code' in any form is expres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bidden and thu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herNet is Shareware (user supported).  You may 'test' FeatherNe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sonable period (30 days is considered reasonable) after whi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register the program or discontinue its use.  For registe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ligible for unlimited support from the FeatherNet BBS.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support is available for a minimal additional fee. 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s the [UNREGISTERED SHAREWARE] notice at logon.  FeatherNe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on one computer or one networking system (Unlimited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, see, feel, and structure of this program is uniquely de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ming code this BBS is made of is the copyrighted propert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her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HERNET COMPUTER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8, 1993 FeatherNe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HAREWARE DISTRIBU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herNet BBS Software may be copied freely and distribute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, user groups and Shareware distributors are authorized t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minal fee not to exceed $7.50 for the distribution of Feath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QUIRED PRE-CONDI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you are operating in a Network environment ensure SHARE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s loaded prior to starting FeatherNet. This will prevent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'PERMISSION DENIED' errors during network file access.  Plac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n entry in your 'AUTOEXEC.BAT' file to load SHARE at boot-up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eatherNet requires MS/PC DOS version 3.1 or newe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is copyrighted by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Cache is copyrighted by Multi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&amp; LICENSING INFORMATION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&amp; REQUIRED PRE-CONDITIONS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ETUP &amp; CONFIGURATION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CONFIGURATION UTILITY (FNCFNG.EXE)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RECTORY INFORMATION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CONFIGURATION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1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2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/SUBSCRIPTION CONFIGURATION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OCATIONS  #1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OCATIONS  #2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CURITY LEVELS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FUNCTION KEY ASSIGNMENTS 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THE CONFIGURATION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FEATHERNET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CALL SCREEN &amp; LOCAL LOGON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&amp; SPECIAL KEY COMBINATIONS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COMMAND SUMMARIES 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MENU COMMAND SUMMARIES 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MENU COMMAND SUMMARIES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SYSTEM CONTROL FILES  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.LST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(DOWNLOAD CONTROL) 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RD FILE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C FILE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EC FILE 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 FILES (FILE DIRECTORY LISTING FILES)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CONTROL FILES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TPROT.DAT 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ONFIG FILE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.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ET.DAT .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S .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FILES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CONF.@@@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XTUSR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SYSTEM FILES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CFG - CHANGEABLE FILES 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LST FILES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.LST FILE 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.LST FILE 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IRx FILES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LST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DOORS 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ATH.LST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FILE DOWNLOADABLE 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TABLE OF CONTEN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UTILITIES (FNETSM, FNFILER, LOCALUP, FNPACK, MODEMSET)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TSM.EXE 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TSM OPERATION 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TSM KEY COMBINATIONS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TSM CONFERENCE REGISTRATIONS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FILER.EXE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UP.EXE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PACK.EXE 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ET.EXE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BATCH FILES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.BAT  .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xS.BAT 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NODE OPERATION 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AND TROUBLE-SHOOTING 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ING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, .COM AND .EXE FILES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EXECUTABLE FILES 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-END LOADER SUPPORT ( i.e.: FRONTDOOR)  . . . . . . . .  App-A 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DESQVIEW   . . . . . . . . . . . . . . . . . .  App-B 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'RINGBACK' MODE  . . . . . . . . . . . . . . . . .  App-C 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ACROS USED IN MESSAGES AND TEXT FILES  . . . . . . . .  App-D 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ACROS USED IN MESSAGES AND TEXT FILES . . . . . . . .  App-E 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 DOWNLOAD CREDIT  . . . . . . . . . . . . . . . . . .  App-F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EVENTS   . . . . . . . . . . . . . . . . . . . . . .  App-G  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FREE DOWNLOADS  . . . . . . . . . . . . . . . . . .  App-H  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'UPLOADS' PROTECTION . . . . . . . . . . . . . . .  App-I  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ING TO FILE TRANSFERS &amp; ARCHIVE MANIPULATIONS . . . . .  App-J  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QUESTIONNAIRE INFORMATION . . . . . . . . . . . . . .  App-K  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(PERSONAL) FILE TRANSFERS  . . . . . . . . . . . . .  App-L  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x FILE INDEXING   . . . . . . . . . . . . . . . . . . . .  App-M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HK.EXE - FEATHERNET UPLOAD VERIFICATION UTILITY . . . . .  App-N  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CHK.CFG . . . . . . . . . . . . . . . . . . . . . . .         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TTEST.BAT  . . . . . . . . . . . . . . . . . . . . .         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MESSAGE EDITOR . . . . . . . . . . . . . . . . .  App-O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SCREEN CHAT MODE . . . . . . . . . . . . . . . . . . .  App-P  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EATHERNET FEATURES . . . . .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&amp; SHAREWARE REGISTRATION . .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 AGREEMENT  . . . . . . . . . . . . . . . . . . . . . . . . .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Initial Setup and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nually install FeatherNet using the below guidelines.  A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method (which you might have already employed) is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fn.exe" and let this installation program do 99% of the wor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 If you have used instalfn.exe you may proceed now to # 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nstructions assume a general familiarity with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reate a directory to run FNET from.  If using drive 'C'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will create the FNET Main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f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are now in the FNET directory. The following files ** MUST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cated in a sub-directory included in your DOS path (PATH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CF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CH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ZIPCMT.COM 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.COM OR DSZ.EXE      (Available on most bulletin boa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FI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'COPY' command to put these files in a director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your 'PATH=' statement in your 'AUTOEXEC.BAT' file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the ROOT directory.  A sample command to copy a fil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NET' directory to the ROOT director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FNCFG.EXE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py all other files in the FNET archive into the FNET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very file you need to run FeatherNet should now be accessi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NET Main Directory.  There is a full list and description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later in this documentation. There are several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NET directory that warrant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un the program 'FNCFG.EXE' from the FNET NODE directory. Ensu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answered.  DETAILED INSTRUCTIONS FOLLOW IN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e 'SR.BAT' to operate FNET.  The file MUST reside in each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*must* be named "SR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scii files with a text editor and ansi files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editor/drawing program.  A good ansi editor is TheD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found on most computer bulletin board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following configuration screens are not full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improve clarity and reduce the amount of "dea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n the documentation.  They contain all the tex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FeatherNet Configuration Utility (FNCFNG.EXE)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utility is titled 'FNCFG.EXE'.  This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your BBS configuration.  Place 'FNCFG.EXE' in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th, ensure the files "FNCFG.HLP" and "FNCFG.NDX" are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directory FNCFG.EXE is located in.  Type FNCFG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ring you to the FNCF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FeatherNet Configuration Utility v4.11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[A] Conference Information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[B] General Information #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[C] General Information #2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[D] Modem / Node / Subscription Information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[E] File Locations (1)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[F] File Locations (2)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[G] Security Levels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[H] SHIFTED Function Key Assignments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 xml:space="preserve">Use # #  to select, THEN press &lt;ENTER&gt;.  ESC exits program!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Copyright (C) 1988, 1993 FeatherNet Software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illustrate how to configure FeatherNet setup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you through each screen that you have to navigate 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File Directory Inform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can be as many as 999 file transfer directories per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rectory will have a DIR listing file which contains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size, date and description for each file on your system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so define a "public" and "private" upload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IR listing fil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has excellent file security.  You assign a minimum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for each download directory configured.  Users may list,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load from *ONLY* those directories they have adequat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st selection (Conference Information) brings you to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FeatherNet Configuration &amp; Setup Utility v4.11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# to Edit [0-1]   (A)= Add Conf. &lt;Q&gt;=Abort &lt;L&gt;=List Conf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nter the number of a conference to configure/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Enter "A" to add a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"Q" to abort to FNCFG's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Enter "L" to list the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"A" or a valid conference number will place you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configuration editor screen.  This allows easy edi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requested by each item in the screen. 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item in the configuration screen begins belo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diting Conference Configuration # 0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erence Name   : MAI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Path/Name : D:\MSG\MSG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 Security     : 5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ly Security    : 5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Security    : 5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c Lvl       Path/Name Upload DIR File         Uploads Location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b  U/L: 70  : C:\FNET\UPDESC              : C:\FNET\UPLOD\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v U/L: 255 : C:\FNET\PRIVATE             : C:\FNET\PRIVUL\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Menu List FIle                Path/Name of List Fil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lletins   : C:\FNET\BLT.MEN               : C:\FNET\BLT.LST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ors       : C:\FNET\DOORMEN               : C:\FNET\DOORS.DAT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ies : C:\FNET\DIR0                  : C:\FNET\DIR.LST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Download Paths Listing                 : C:\FNET\DLPATH2.LST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Index File Name 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 this Conf.   : N      Public Conference : Y    Message Blocks    : 4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Private Mail ONLY : N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7:13:32 ������������������� F1 = help! ����ins: OFF  caps: OFF  num: OFF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nter the name of this conference.  It may be up to 25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Assembl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Path/Na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Enter the complete file path and file name for this</w:t>
      </w:r>
    </w:p>
    <w:p>
      <w:pPr>
        <w:pStyle w:val="PreformattedText"/>
        <w:bidi w:val="0"/>
        <w:jc w:val="left"/>
        <w:rPr/>
      </w:pPr>
      <w:r>
        <w:rPr/>
        <w:t>conference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FNET\MSGS\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essage file name MUST NOT have a file extension.</w:t>
      </w:r>
    </w:p>
    <w:p>
      <w:pPr>
        <w:pStyle w:val="PreformattedText"/>
        <w:bidi w:val="0"/>
        <w:jc w:val="left"/>
        <w:rPr/>
      </w:pPr>
      <w:r>
        <w:rPr/>
        <w:t>There is an accompanying index file created with each</w:t>
      </w:r>
    </w:p>
    <w:p>
      <w:pPr>
        <w:pStyle w:val="PreformattedText"/>
        <w:bidi w:val="0"/>
        <w:jc w:val="left"/>
        <w:rPr/>
      </w:pPr>
      <w:r>
        <w:rPr/>
        <w:t>message file.  It has a ".NDX" file extension appended to</w:t>
      </w:r>
    </w:p>
    <w:p>
      <w:pPr>
        <w:pStyle w:val="PreformattedText"/>
        <w:bidi w:val="0"/>
        <w:jc w:val="left"/>
        <w:rPr/>
      </w:pPr>
      <w:r>
        <w:rPr/>
        <w:t>the name of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Secur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nter the security level required to read messages in this</w:t>
      </w:r>
    </w:p>
    <w:p>
      <w:pPr>
        <w:pStyle w:val="PreformattedText"/>
        <w:bidi w:val="0"/>
        <w:jc w:val="left"/>
        <w:rPr/>
      </w:pPr>
      <w:r>
        <w:rPr/>
        <w:t>conference. (0-255).  This setting along with the USERS'</w:t>
      </w:r>
    </w:p>
    <w:p>
      <w:pPr>
        <w:pStyle w:val="PreformattedText"/>
        <w:bidi w:val="0"/>
        <w:jc w:val="left"/>
        <w:rPr/>
      </w:pPr>
      <w:r>
        <w:rPr/>
        <w:t>security level allows you to control access t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Secur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nter the security level required to reply to a message</w:t>
      </w:r>
    </w:p>
    <w:p>
      <w:pPr>
        <w:pStyle w:val="PreformattedText"/>
        <w:bidi w:val="0"/>
        <w:jc w:val="left"/>
        <w:rPr/>
      </w:pPr>
      <w:r>
        <w:rPr/>
        <w:t>after reading it. (0-255).  This setting along with the</w:t>
      </w:r>
    </w:p>
    <w:p>
      <w:pPr>
        <w:pStyle w:val="PreformattedText"/>
        <w:bidi w:val="0"/>
        <w:jc w:val="left"/>
        <w:rPr/>
      </w:pPr>
      <w:r>
        <w:rPr/>
        <w:t>USERS' security level allows you to limit a user to being</w:t>
      </w:r>
    </w:p>
    <w:p>
      <w:pPr>
        <w:pStyle w:val="PreformattedText"/>
        <w:bidi w:val="0"/>
        <w:jc w:val="left"/>
        <w:rPr/>
      </w:pPr>
      <w:r>
        <w:rPr/>
        <w:t>able to read messages but not being able to reply to a</w:t>
      </w:r>
    </w:p>
    <w:p>
      <w:pPr>
        <w:pStyle w:val="PreformattedText"/>
        <w:bidi w:val="0"/>
        <w:jc w:val="left"/>
        <w:rPr/>
      </w:pPr>
      <w:r>
        <w:rPr/>
        <w:t>message after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Secur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nter the security level required to enter a new message</w:t>
      </w:r>
    </w:p>
    <w:p>
      <w:pPr>
        <w:pStyle w:val="PreformattedText"/>
        <w:bidi w:val="0"/>
        <w:jc w:val="left"/>
        <w:rPr/>
      </w:pPr>
      <w:r>
        <w:rPr/>
        <w:t>0-255).  This setting along with the USERS' security level</w:t>
      </w:r>
    </w:p>
    <w:p>
      <w:pPr>
        <w:pStyle w:val="PreformattedText"/>
        <w:bidi w:val="0"/>
        <w:jc w:val="left"/>
        <w:rPr/>
      </w:pPr>
      <w:r>
        <w:rPr/>
        <w:t>allows you to control the privilege of wr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Upload Security Level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required to view/search the PUBLIC</w:t>
      </w:r>
    </w:p>
    <w:p>
      <w:pPr>
        <w:pStyle w:val="PreformattedText"/>
        <w:bidi w:val="0"/>
        <w:jc w:val="left"/>
        <w:rPr/>
      </w:pPr>
      <w:r>
        <w:rPr/>
        <w:t>upload listing file and download files contained in the PUBLIC</w:t>
      </w:r>
    </w:p>
    <w:p>
      <w:pPr>
        <w:pStyle w:val="PreformattedText"/>
        <w:bidi w:val="0"/>
        <w:jc w:val="left"/>
        <w:rPr/>
      </w:pPr>
      <w:r>
        <w:rPr/>
        <w:t>upload directory. The security level may b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Upload Listing Fi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Enter the complete path and name for the PUBLIC upload listing</w:t>
      </w:r>
    </w:p>
    <w:p>
      <w:pPr>
        <w:pStyle w:val="PreformattedText"/>
        <w:bidi w:val="0"/>
        <w:jc w:val="left"/>
        <w:rPr/>
      </w:pPr>
      <w:r>
        <w:rPr/>
        <w:t>file. This file contains the descriptions for newly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UP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Upload File Path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Enter the PUBLIC UPLOAD file path.   This is the DOS</w:t>
      </w:r>
    </w:p>
    <w:p>
      <w:pPr>
        <w:pStyle w:val="PreformattedText"/>
        <w:bidi w:val="0"/>
        <w:jc w:val="left"/>
        <w:rPr/>
      </w:pPr>
      <w:r>
        <w:rPr/>
        <w:t>directory which new uploads will be kept in after being</w:t>
      </w:r>
    </w:p>
    <w:p>
      <w:pPr>
        <w:pStyle w:val="PreformattedText"/>
        <w:bidi w:val="0"/>
        <w:jc w:val="left"/>
        <w:rPr/>
      </w:pPr>
      <w:r>
        <w:rPr/>
        <w:t>uploaded. Note that all files are RECEIVED in the NODE work</w:t>
      </w:r>
    </w:p>
    <w:p>
      <w:pPr>
        <w:pStyle w:val="PreformattedText"/>
        <w:bidi w:val="0"/>
        <w:jc w:val="left"/>
        <w:rPr/>
      </w:pPr>
      <w:r>
        <w:rPr/>
        <w:t>directory then PUBLIC uploads are moved to this directory</w:t>
      </w:r>
    </w:p>
    <w:p>
      <w:pPr>
        <w:pStyle w:val="PreformattedText"/>
        <w:bidi w:val="0"/>
        <w:jc w:val="left"/>
        <w:rPr/>
      </w:pPr>
      <w:r>
        <w:rPr/>
        <w:t>after being tested/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UP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pload Security Lev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required to view/search the PRIVATE upload</w:t>
      </w:r>
    </w:p>
    <w:p>
      <w:pPr>
        <w:pStyle w:val="PreformattedText"/>
        <w:bidi w:val="0"/>
        <w:jc w:val="left"/>
        <w:rPr/>
      </w:pPr>
      <w:r>
        <w:rPr/>
        <w:t>listing file and download files contained in the PRIVATE upload</w:t>
      </w:r>
    </w:p>
    <w:p>
      <w:pPr>
        <w:pStyle w:val="PreformattedText"/>
        <w:bidi w:val="0"/>
        <w:jc w:val="left"/>
        <w:rPr/>
      </w:pPr>
      <w:r>
        <w:rPr/>
        <w:t>directory. The security level may b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pload Listing 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Enter the complete path and name for the PRIVATE upload listing file.</w:t>
      </w:r>
    </w:p>
    <w:p>
      <w:pPr>
        <w:pStyle w:val="PreformattedText"/>
        <w:bidi w:val="0"/>
        <w:jc w:val="left"/>
        <w:rPr/>
      </w:pPr>
      <w:r>
        <w:rPr/>
        <w:t>This file contains the descriptions for newly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PRIV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pload File Path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Enter the PRIVATE upload file path.   This is the DOS directory which</w:t>
      </w:r>
    </w:p>
    <w:p>
      <w:pPr>
        <w:pStyle w:val="PreformattedText"/>
        <w:bidi w:val="0"/>
        <w:jc w:val="left"/>
        <w:rPr/>
      </w:pPr>
      <w:r>
        <w:rPr/>
        <w:t>new uploads will be kept in after being uploaded. Note that files are</w:t>
      </w:r>
    </w:p>
    <w:p>
      <w:pPr>
        <w:pStyle w:val="PreformattedText"/>
        <w:bidi w:val="0"/>
        <w:jc w:val="left"/>
        <w:rPr/>
      </w:pPr>
      <w:r>
        <w:rPr/>
        <w:t>RECEIVED in the NODE work directory then PRIVATE uploads are moved to</w:t>
      </w:r>
    </w:p>
    <w:p>
      <w:pPr>
        <w:pStyle w:val="PreformattedText"/>
        <w:bidi w:val="0"/>
        <w:jc w:val="left"/>
        <w:rPr/>
      </w:pPr>
      <w:r>
        <w:rPr/>
        <w:t>this directory after being tested/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NET\PRIV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enu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the path and name for the Bulletin Menu file for this</w:t>
      </w:r>
    </w:p>
    <w:p>
      <w:pPr>
        <w:pStyle w:val="PreformattedText"/>
        <w:bidi w:val="0"/>
        <w:jc w:val="left"/>
        <w:rPr/>
      </w:pPr>
      <w:r>
        <w:rPr/>
        <w:t>conference.  You may share the same file for both ascii and</w:t>
      </w:r>
    </w:p>
    <w:p>
      <w:pPr>
        <w:pStyle w:val="PreformattedText"/>
        <w:bidi w:val="0"/>
        <w:jc w:val="left"/>
        <w:rPr/>
      </w:pPr>
      <w:r>
        <w:rPr/>
        <w:t>ansi versions if you use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FNET\BLT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List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the path and name for the Bulletin Listing file for</w:t>
      </w:r>
    </w:p>
    <w:p>
      <w:pPr>
        <w:pStyle w:val="PreformattedText"/>
        <w:bidi w:val="0"/>
        <w:jc w:val="left"/>
        <w:rPr/>
      </w:pP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FNET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Menu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nter the path and name for the Door Menu file for this</w:t>
      </w:r>
    </w:p>
    <w:p>
      <w:pPr>
        <w:pStyle w:val="PreformattedText"/>
        <w:bidi w:val="0"/>
        <w:jc w:val="left"/>
        <w:rPr/>
      </w:pPr>
      <w:r>
        <w:rPr/>
        <w:t>conference.  You may share the same file for both ascii and</w:t>
      </w:r>
    </w:p>
    <w:p>
      <w:pPr>
        <w:pStyle w:val="PreformattedText"/>
        <w:bidi w:val="0"/>
        <w:jc w:val="left"/>
        <w:rPr/>
      </w:pPr>
      <w:r>
        <w:rPr/>
        <w:t>ansi versions if you use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FNET\DOOR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List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nter the path and name for the Door Listing file for this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FNET\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or Directory Listing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Enter the path and name of the menu file for this</w:t>
      </w:r>
    </w:p>
    <w:p>
      <w:pPr>
        <w:pStyle w:val="PreformattedText"/>
        <w:bidi w:val="0"/>
        <w:jc w:val="left"/>
        <w:rPr/>
      </w:pPr>
      <w:r>
        <w:rPr/>
        <w:t>conference's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FNET\DI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Control File for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irectory Listing File to use with this</w:t>
      </w:r>
    </w:p>
    <w:p>
      <w:pPr>
        <w:pStyle w:val="PreformattedText"/>
        <w:bidi w:val="0"/>
        <w:jc w:val="left"/>
        <w:rPr/>
      </w:pPr>
      <w:r>
        <w:rPr/>
        <w:t>conference.  Assigning a directory listing file to a</w:t>
      </w:r>
    </w:p>
    <w:p>
      <w:pPr>
        <w:pStyle w:val="PreformattedText"/>
        <w:bidi w:val="0"/>
        <w:jc w:val="left"/>
        <w:rPr/>
      </w:pPr>
      <w:r>
        <w:rPr/>
        <w:t>conference enables file transfers within a conference.</w:t>
      </w:r>
    </w:p>
    <w:p>
      <w:pPr>
        <w:pStyle w:val="PreformattedText"/>
        <w:bidi w:val="0"/>
        <w:jc w:val="left"/>
        <w:rPr/>
      </w:pPr>
      <w:r>
        <w:rPr/>
        <w:t>Users with proper security level may use the "F" command</w:t>
      </w:r>
    </w:p>
    <w:p>
      <w:pPr>
        <w:pStyle w:val="PreformattedText"/>
        <w:bidi w:val="0"/>
        <w:jc w:val="left"/>
        <w:rPr/>
      </w:pPr>
      <w:r>
        <w:rPr/>
        <w:t>after joining the conference and perform file transfer</w:t>
      </w:r>
    </w:p>
    <w:p>
      <w:pPr>
        <w:pStyle w:val="PreformattedText"/>
        <w:bidi w:val="0"/>
        <w:jc w:val="left"/>
        <w:rPr/>
      </w:pPr>
      <w:r>
        <w:rPr/>
        <w:t>functions on the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FNET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Paths Listing 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Enter the path and name of the file which will contain the</w:t>
      </w:r>
    </w:p>
    <w:p>
      <w:pPr>
        <w:pStyle w:val="PreformattedText"/>
        <w:bidi w:val="0"/>
        <w:jc w:val="left"/>
        <w:rPr/>
      </w:pPr>
      <w:r>
        <w:rPr/>
        <w:t>paths to the files available for downloading in this</w:t>
      </w:r>
    </w:p>
    <w:p>
      <w:pPr>
        <w:pStyle w:val="PreformattedText"/>
        <w:bidi w:val="0"/>
        <w:jc w:val="left"/>
        <w:rPr/>
      </w:pPr>
      <w:r>
        <w:rPr/>
        <w:t>conference.  This file may be shared by other conferences to</w:t>
      </w:r>
    </w:p>
    <w:p>
      <w:pPr>
        <w:pStyle w:val="PreformattedText"/>
        <w:bidi w:val="0"/>
        <w:jc w:val="left"/>
        <w:rPr/>
      </w:pPr>
      <w:r>
        <w:rPr/>
        <w:t>allow users to download from other conferences.  A popular</w:t>
      </w:r>
    </w:p>
    <w:p>
      <w:pPr>
        <w:pStyle w:val="PreformattedText"/>
        <w:bidi w:val="0"/>
        <w:jc w:val="left"/>
        <w:rPr/>
      </w:pPr>
      <w:r>
        <w:rPr/>
        <w:t>configuration is to define one download path file and use it</w:t>
      </w:r>
    </w:p>
    <w:p>
      <w:pPr>
        <w:pStyle w:val="PreformattedText"/>
        <w:bidi w:val="0"/>
        <w:jc w:val="left"/>
        <w:rPr/>
      </w:pPr>
      <w:r>
        <w:rPr/>
        <w:t>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FNET\DLPATH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 Na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nter the path and name of the INDEX file to use (if any)</w:t>
      </w:r>
    </w:p>
    <w:p>
      <w:pPr>
        <w:pStyle w:val="PreformattedText"/>
        <w:bidi w:val="0"/>
        <w:jc w:val="left"/>
        <w:rPr/>
      </w:pPr>
      <w:r>
        <w:rPr/>
        <w:t>for locating files available for downloading within this</w:t>
      </w:r>
    </w:p>
    <w:p>
      <w:pPr>
        <w:pStyle w:val="PreformattedText"/>
        <w:bidi w:val="0"/>
        <w:jc w:val="left"/>
        <w:rPr/>
      </w:pPr>
      <w:r>
        <w:rPr/>
        <w:t>conference.  This feature is usually desired ONLY if you</w:t>
      </w:r>
    </w:p>
    <w:p>
      <w:pPr>
        <w:pStyle w:val="PreformattedText"/>
        <w:bidi w:val="0"/>
        <w:jc w:val="left"/>
        <w:rPr/>
      </w:pPr>
      <w:r>
        <w:rPr/>
        <w:t>utilize a CD-ROM for storage of download files due to the</w:t>
      </w:r>
    </w:p>
    <w:p>
      <w:pPr>
        <w:pStyle w:val="PreformattedText"/>
        <w:bidi w:val="0"/>
        <w:jc w:val="left"/>
        <w:rPr/>
      </w:pPr>
      <w:r>
        <w:rPr/>
        <w:t>slow seek times they have.</w:t>
      </w:r>
    </w:p>
    <w:p>
      <w:pPr>
        <w:pStyle w:val="PreformattedText"/>
        <w:bidi w:val="0"/>
        <w:jc w:val="left"/>
        <w:rPr/>
      </w:pPr>
      <w:r>
        <w:rPr/>
        <w:t>If you enter a path and name for this entry, ONLY the index</w:t>
      </w:r>
    </w:p>
    <w:p>
      <w:pPr>
        <w:pStyle w:val="PreformattedText"/>
        <w:bidi w:val="0"/>
        <w:jc w:val="left"/>
        <w:rPr/>
      </w:pPr>
      <w:r>
        <w:rPr/>
        <w:t>file will be accessed to locate files.  You should ensure</w:t>
      </w:r>
    </w:p>
    <w:p>
      <w:pPr>
        <w:pStyle w:val="PreformattedText"/>
        <w:bidi w:val="0"/>
        <w:jc w:val="left"/>
        <w:rPr/>
      </w:pPr>
      <w:r>
        <w:rPr/>
        <w:t>you have properly created an index file which includes all</w:t>
      </w:r>
    </w:p>
    <w:p>
      <w:pPr>
        <w:pStyle w:val="PreformattedText"/>
        <w:bidi w:val="0"/>
        <w:jc w:val="left"/>
        <w:rPr/>
      </w:pPr>
      <w:r>
        <w:rPr/>
        <w:t>the possible paths to files in this conference (less the</w:t>
      </w:r>
    </w:p>
    <w:p>
      <w:pPr>
        <w:pStyle w:val="PreformattedText"/>
        <w:bidi w:val="0"/>
        <w:jc w:val="left"/>
        <w:rPr/>
      </w:pPr>
      <w:r>
        <w:rPr/>
        <w:t>UPLOAD and PRIVATE UPLOA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FNET\INDEX\INDEX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his Conferenc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"ECHO" refers to a conference's messages being connected</w:t>
      </w:r>
    </w:p>
    <w:p>
      <w:pPr>
        <w:pStyle w:val="PreformattedText"/>
        <w:bidi w:val="0"/>
        <w:jc w:val="left"/>
        <w:rPr/>
      </w:pPr>
      <w:r>
        <w:rPr/>
        <w:t>to other systems via a netmail or relay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sh to echo this conference or an "N"</w:t>
      </w:r>
    </w:p>
    <w:p>
      <w:pPr>
        <w:pStyle w:val="PreformattedText"/>
        <w:bidi w:val="0"/>
        <w:jc w:val="left"/>
        <w:rPr/>
      </w:pPr>
      <w:r>
        <w:rPr/>
        <w:t>if you do not desire to ech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is a PUBLIC Conferenc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A public conference is one that any user may join provided</w:t>
      </w:r>
    </w:p>
    <w:p>
      <w:pPr>
        <w:pStyle w:val="PreformattedText"/>
        <w:bidi w:val="0"/>
        <w:jc w:val="left"/>
        <w:rPr/>
      </w:pPr>
      <w:r>
        <w:rPr/>
        <w:t>his security level is sufficient.</w:t>
      </w:r>
    </w:p>
    <w:p>
      <w:pPr>
        <w:pStyle w:val="PreformattedText"/>
        <w:bidi w:val="0"/>
        <w:jc w:val="left"/>
        <w:rPr/>
      </w:pPr>
      <w:r>
        <w:rPr/>
        <w:t>A private conference is one in which the Sysop MUST grant</w:t>
      </w:r>
    </w:p>
    <w:p>
      <w:pPr>
        <w:pStyle w:val="PreformattedText"/>
        <w:bidi w:val="0"/>
        <w:jc w:val="left"/>
        <w:rPr/>
      </w:pPr>
      <w:r>
        <w:rPr/>
        <w:t>access to individual users with the FeatherNet User Editor</w:t>
      </w:r>
    </w:p>
    <w:p>
      <w:pPr>
        <w:pStyle w:val="PreformattedText"/>
        <w:bidi w:val="0"/>
        <w:jc w:val="left"/>
        <w:rPr/>
      </w:pPr>
      <w:r>
        <w:rPr/>
        <w:t>(FNETSM).  A user MUST have the required security level to</w:t>
      </w:r>
    </w:p>
    <w:p>
      <w:pPr>
        <w:pStyle w:val="PreformattedText"/>
        <w:bidi w:val="0"/>
        <w:jc w:val="left"/>
        <w:rPr/>
      </w:pPr>
      <w:r>
        <w:rPr/>
        <w:t>join a private conferen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lock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nter the number of message blocks to allocate to this</w:t>
      </w:r>
    </w:p>
    <w:p>
      <w:pPr>
        <w:pStyle w:val="PreformattedText"/>
        <w:bidi w:val="0"/>
        <w:jc w:val="left"/>
        <w:rPr/>
      </w:pPr>
      <w:r>
        <w:rPr/>
        <w:t>conference (1-8).  Each message block allows up to 1024</w:t>
      </w:r>
    </w:p>
    <w:p>
      <w:pPr>
        <w:pStyle w:val="PreformattedText"/>
        <w:bidi w:val="0"/>
        <w:jc w:val="left"/>
        <w:rPr/>
      </w:pPr>
      <w:r>
        <w:rPr/>
        <w:t>messages to be contained in the message file for a given</w:t>
      </w:r>
    </w:p>
    <w:p>
      <w:pPr>
        <w:pStyle w:val="PreformattedText"/>
        <w:bidi w:val="0"/>
        <w:jc w:val="left"/>
        <w:rPr/>
      </w:pPr>
      <w:r>
        <w:rPr/>
        <w:t>conference.  The maximum number of message blocks is</w:t>
      </w:r>
    </w:p>
    <w:p>
      <w:pPr>
        <w:pStyle w:val="PreformattedText"/>
        <w:bidi w:val="0"/>
        <w:jc w:val="left"/>
        <w:rPr/>
      </w:pPr>
      <w:r>
        <w:rPr/>
        <w:t>8 which allows up to 8192 messages for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ONL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Enter a "Y" if you want to allow ONLY private (EMAIL) mail</w:t>
      </w:r>
    </w:p>
    <w:p>
      <w:pPr>
        <w:pStyle w:val="PreformattedText"/>
        <w:bidi w:val="0"/>
        <w:jc w:val="left"/>
        <w:rPr/>
      </w:pPr>
      <w:r>
        <w:rPr/>
        <w:t>to be entered in this conference.  If you specify private</w:t>
      </w:r>
    </w:p>
    <w:p>
      <w:pPr>
        <w:pStyle w:val="PreformattedText"/>
        <w:bidi w:val="0"/>
        <w:jc w:val="left"/>
        <w:rPr/>
      </w:pPr>
      <w:r>
        <w:rPr/>
        <w:t>mail only, users high message read pointers will be updated</w:t>
      </w:r>
    </w:p>
    <w:p>
      <w:pPr>
        <w:pStyle w:val="PreformattedText"/>
        <w:bidi w:val="0"/>
        <w:jc w:val="left"/>
        <w:rPr/>
      </w:pPr>
      <w:r>
        <w:rPr/>
        <w:t>when they read any waiting mail in a PRIVATE mail ONLY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No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herNet no longer directly supports conference deletion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elete a conference it is recommended you just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 by making it a PRIVATE conference and rai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to 255.  In the conference join menu (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file) change the conference name to "Not in Use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erved" or some other appropriate title.  It is anticipa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deletion "utility" program will be 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ormous amount of "work" is required to "delete" a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nfiguration.  This is due to the users' message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ags having to be rewritten to reflect th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y "disabling" a conference is presently considered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means of "removing"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allows editing of the General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It is 1 of 2 screens for General Inform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General Information #1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of Your BBS                : The Programmer's In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sop's name                    : RONNIE PIERC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able the `TODAY' function     : 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able Script Questionaires     : 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 of Questionaires         :  1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VENT bat file (Blank if none)  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me to run event (HH:MM)       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inutes prior to stop callers   : 10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Number             : 00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CUSTOM Zip Comments to U/L  : 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in U/L Drive Space (KBytes)    :   5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ximum Msgs to capture         :  8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'Uploaded by' to desc.      : 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ins before recycling to dos    :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graphics in local logon     : 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me credit for uploads         :  1.5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mit Sysop Chat Availability   : 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op Page Start Time: 00:00   Sysop Page Stop Time: 23:59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6:37:36 ����������������� F1 = help! ����ins: OFF  caps: OFF  num: OFF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Nam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of your Bulletin Board. This name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callers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of the system operator. This name sh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ccount in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day"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to enable the TODAY function. This functio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that you have the event function enabled.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file "today23.exe" (or some other vers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. You must create two files with your today program.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.txt and (2) todayg.txt. Ensure thses files a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Questiona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if you wish to enable script questionair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"N" to disable the questionai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Questionna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questionnaires available for user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abled script questionnaires, this value must be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of the EVENT batch file.  The name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'.BAT' extension.  FeatherNet will add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EVEN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Run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ime (in Military Format) when the EVEN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  This is based on a 24 hour clock where 4:30 am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:30 and 10:00 pm would be 22:00.  It is strongly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EVENT NOT be run near midnight (24:00) to avo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a conflict with the compute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Prior to Event to Disallow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minutes prior to the scheduled ev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isallow all callers.  It is possible for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involved in a file transfer and cause the bbs to mi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bbs registration number given you wh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the ShareWare registration fee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registered FeatherNet enter "0"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 until you have decid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ustom 'ZIP'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ish uploads to receive 'CUSTOM'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.  If you do not wish to add zip comments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o add zip comments, you MUST set an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 It should be 'SET FNZIPCMT=path\name'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\name is the DOS path and file name of the fil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 file comment (ie. SET FNZIPCMT=C:\FNET\ZCMT.FIL)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ZIPCMT can't find this file it will abort and set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my 'C:\FNET\ZIP.FIL' (Zip Comment Header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The Programmer's In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Sysop: Ron Pierce - the Programmer!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gt;&gt;&gt;  Home of FeatherNet Bulletin Board System  &lt;&lt;&lt;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ame this any path\filename you wish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mmand in your AUTOEXEC.BAT file point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o manually add zip comments to files alread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run FNZIPCMT from the directory where the ZI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cated and it will automatically add/change the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f 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Upload Drive Space (K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kbytes which must be free on your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before an upload is permitted.  This number enter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ed by 1024 to get the actual number of bytes tha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Messages to Cap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determines the maximum number of message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rchived in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 that the captured messages are proces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directory.  If the work directory is a ram disk it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up and the capture command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'Uploaded By' to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ant FeatherNet to append 'Uploaded By: '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's name to the file description after ea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Before FeatherNet Recy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minutes before FeatherNet will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 the "SR.BAT" file to re-load the bbs and re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hen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vailable due to some modems become "DEAD"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being idle.  This is generally only necessar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an emulated multitasker such as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olor Graphics during a Local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ish FNET to use ansi color in a local log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ay be turned off/on at the main menu with the '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rrespective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redit For Up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mount of on-line time credited to a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 files. This number may have 2 decimal place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of '0' will charge the user for actual time us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load with no 'extra' credit given. A credit of 1.0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time of the upload 'free' time.  More than 1.0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dditional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t is a nice perk for callers to gain 'extra'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Sysop Paging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isable the hours the sysop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at.  If this options is selected to "N" then user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he sysop at any time provided the sysop has the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Page Star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op Page is turned Off the Sysop cannot be P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ysop Page is turned ON this field is the Start ti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may page the Sysop for chat. If you a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rom 17:00 until 22:00 you might want to us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s the chat page start and sto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Page Stop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op Page is turned OFF the Sysop cannot be P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ysop Page is turned on this field is the Stop ti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are not permitted to page the Sysop for cha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only available from 17:00 until 22:00 you migh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se times as the chat page start and sto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General Information #2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arn callers at logoff if 'flags' set: 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sk to set message pointers at logoff: Y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wap out FeatherNet when Shelling    : Y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ow (P)rivate File Transfers       : Y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ow Split Screen Chat to be used   : Y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ways Force Users to Select Protocol: N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able the auto ANSI detect at logon: N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ow 'Aliases' or Single-Word names : 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ow 'SYSOP' to logon from Remote   : 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x lines allowed read from archive  : 1010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ce Users to Bltn Menu if New Bltns: Y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6:45:02 ����������������� F1 = help! ����ins: OFF  caps: OFF  num: OFF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Callers at logoff if 'Download Flags' ar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ish to prompt users at logoff who ha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ged for download.  This will give them a ch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the files before the flags are 'reset'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callers to set Message Pointers at Log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Y" if you desire to have the callers asked if the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'high' message read flags to be set to the high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n each conference defined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setting the high message read point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message in each conference is that callers who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ad private mail will keep their high messag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 A user reading private mail or public mail add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im during the logon sequence does not get the messag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FeatherNet to XMS, EMS, or Disk During a 'SHEL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'SHELLS' to DOS when the Sysop presses the F9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hen running FNCFG.EXE, FNETSM.EXE , or FNFILER.EX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bbs.  SHELLing is also performed whe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or archive manipula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"Y" will cause FeatherNet to attempt to SWAP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tended Memory (supplied by an XMS driver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.SYS), expanded memory (EMS version 4.0), or disk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ing up more memor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tempts to swap using all three methods fail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will SHELL while remaining in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(P)rivate File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Y" if you wish to allow certain user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d download PRIVATE files.  A user may only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files to another user who is authorized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Use of Split-Screen Cha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if you want the Split Screen Chat mod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ers with ANSI capability detected at logon.  The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hat mode allows the simultaneous sending and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thus increasing the efficiency of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all Users to Select File Transf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to force all users to select the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after they enter a "D" or "U" from the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 Users taking advantage of the "command stack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will not be forced to select a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e Auto ANSI Detect Function at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networks apparently have trouble dealing with the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request ("#[6n") and this option allows the syso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the ANSI detection at logon. Disab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ANSI will mean ALL users will not have the quicker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sequences available unless they ar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 Message Editor.  Ensure the "apparent problem"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ANSI detect sequence is not unique to one user which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configuration problem. If you disable Auto ANSI you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e split scree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"Aliases" or One-Nam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if you want to allow users to logon with Ali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 one Name.  All user names must begin with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.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"SYSOP" to Logon Remo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if you want to allow the user named "SYSOP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remotely.  If you do so, ensure the password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his user record is VERY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nes to Display When Reading From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aximum number of lines users will be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en performing archive manipulations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to prevent users from capturing complete text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ing download byt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Users Into Bulletin Menu at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Y" to force ALL users into the bulletin menu at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w or updated bulletins are present since the call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Modem / Node / Subscription Informatio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dem Initialization String     : ATZ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 Port  (0 - 4)              :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ud rate to open comm port at  : 384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ck Comm Port at opening baud  : Y         Answer on Ring # 1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conds to wait for CONNECT     : 55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inimum Baud rate Allowed       : 12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use 3 seconds after CONNECT   : N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rate in a Subscription mode        : 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fault New User Subscription in Days : 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ys before subs. expired to warn     : 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pired subscription security lvl     : 0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rate in a 'RingBack' Mode    : 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conds to Wait For 'Ring Back' : 60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umber of this node (1 - 99)    :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des on your system  (1 - 99)  :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ter all high ascii characters: 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ing a 'front-end' to load FNET: 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6:45:04 ����������������� F1 = help! ����ins: OFF  caps: OFF  num: OFF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initialization string for your modem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from one modem to another depending on the mod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eneral string for all modems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E0Q0M1V1S0=0S2=1S7=45&amp;C1&amp;D2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Port (0-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ports 0-4 are directly supported.  FeatherNet also allows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addresses and IRQ's to be defined.  If you use a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an #2 then ensure you include the correct IRQ and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rial port #3 "&amp;H3F8" would normally be the port address and "&amp;H4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rmally be the IRQ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FeatherNet "probably" supports serial ports higher than 4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s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For a Local Node without a modem/serial port you MUST specify 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0 (zero)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Baud Rate (300-1152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peed to open your modem at.  This will usu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speed your modem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examples are: 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400,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Comm Port at Opening 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ish to LOCK the computer to modem spe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baud rate.  If you do so, it is assu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/CTS is enabled in your modem initialization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has a maximum speed of 2400, you will normally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' to this question. NOTE:  Some DOORS do not function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ocked ports.  If you have any problems with a DOOR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ports, you might try UNLOCKING the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on Which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"ring" number you want the modem to answ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o Wait for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seconds the bbs should wait for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has issued the answer command to the modem.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, particularly high-speed types with the v.3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have long carrier detection handshakes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modems, ensure that this value is set to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Baud Rat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inimum baud rate acceptable on your BBS. 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ower baud rates will be notified that their baud r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and logged off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for 3 Seconds after CONNECT at 2400 or Less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if the bbs should pause for 3 seconds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is established at 2400 or less baud.  Some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longer than others in detecting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ule of thumb if there is a 2-4 second dela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e modem establishes a connection until the 'CONNEC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reported then you should answer "Y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in a Subscriptio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ant to operate your BBS in a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mode.  When a subscription expires, Feath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duce the caller's security level to the 'expired'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osen below).  New users receive 5 days when they log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New User Subscription i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days you want new users to hav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ubscription is expired. This may now be 0 - 999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Warning Before Subscription Exp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notice will be displayed to usera whose sub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pire within the number of day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d Subscription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ecurity level assigned to users whe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in a RingBac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ish FNET to operate in 'ringback'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handy when only one phone line is available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FNET and the 'rest of the family' to share it with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abled, FNET is initialized by but will not answ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all and awaits a second call (ringback)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eriod of time as noted below.  If a ringback occ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per time frame, FeatherNet will then answ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o Wait for Ring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seconds FNET will wait for the 'ringback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f operating in ringback mode.  45 - 60 are sugg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 If a ringback does not occur within the 'set'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ringback' is canceled and the BBS awaits another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ode number you are configuring. 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node BBS, this value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Nodes on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otal number of nodes you have configur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allows FeatherNet to limit the number of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UserNet.Dat" file to the exact number of n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You must ensure ALL nodes have the same numb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configu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High Ascii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ish FeatherNet to filter all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bove # 127. These are normally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oise.  If your BBS has foreign (non U.S.A.) caller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leave this option OFF ('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'Front-End' Lo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ant to use a 'front-end' loader to load FeatherNet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s received.  The following parameters are used to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baud rate and type 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0 (Local Logon); /C:1 (300 baud);  /C:2 (1200 baud);  /C:3 (2400 bau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4 (4800 Baud);   /C:5 (9600 baud); /C:6 (12000 baud); /C:7 (14400 Bau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8 (Sysop Logon to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aller connects using an error correcting modem (to you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modem) '/ERR'  is also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aud rate may be passed to FeatherNet by using the baud rat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s in:  /C:2400  /C:9600   /C:14400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File Locations (1)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 of MAIN BBS directory     : C:\FNE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 of Work Directory         : I:\WORK\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de Home Directory                : C:\FNE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 of security level files   : C:\FNET\SECMSG\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plicate u/l 'hold' directory     : C:\FNET\UPLOD\HOLD\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to run before/after transfer  :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)rivate Files Directory Path     : C:\FNET\PRIV\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/Name of 'FNETTEXT' file   : C:\FNET\FNSYS\FNETTEXT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 of user index files       : C:\FNET\USRINDEX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 of HELP files             : C:\FNET\HELP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/Name of PWRD file         : C:\FNET\FNSYS\PWRD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/Name of RATIO file        : C:\FNET\FNSYS\RATIO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4:22:24 ����������������� F1 = help! ����ins: OFF  caps: OFF  num: OFF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ulletin Boar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ain directory for your BBS.  This director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by a NODE.      Example: 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work directory for this NODE.  This director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nique to this NODE and NO permanent files should 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is directory. The contents of this director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d each call.  Safeguards prohibit you from selec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ODE or MAIN DIRECTORY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 RAM disk (at least 1 mb) will greatly spe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ork' done in this directory but will limit your uploa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OS drive / directory which this Nod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d from. It may be the same as the main BB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no other Node is already sharing the mai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Node Directory:  C:\FNET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Security Leve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rive / directory where security level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information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C:\FNET\SECMG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MUST be named according to the security leve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y are intended and will be displayed during the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ile names: '10'   '30'   '50'   '115'   '255' (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n example of a security level message would be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regarding policies/procedure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Upload 'Hold'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rive / directory where all uploaded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files already in the 'upload directory'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events a user from causing a file in the 'uploa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be overwritten by a 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:\FNET\DUP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run before/after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path and name of a batch file to execute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(upload or download) is perform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do anything your system might need to do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:\FNET\XFER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the PRIVATE File Transfer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plete DOS Directory Path to the (P)riva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directory.  This directory will contain PRIVA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users send to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:\PRIVI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name of "FNETTEXT"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dos path and file name for the 'FNETTEXT'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utilize a RAM drive for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file and less wear and tear on your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FN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User Index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OS path to where the user index files (PCBNDX.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cated.  Enter ONLY the subdirectory where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:\FNE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Special "HELP"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ub directory the "HELP" files will be kep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is directory are "special" help files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for additional help.  The users may read th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"H &lt;filename&gt;" from the main bbs command promp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should notify users of these files by bulletin, ne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file or menus.  This additional help function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ble from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:\FNET\HEL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Name of "PWRD"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plete path and name of the PWRD file to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figuration.  The PWRD file determines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per day a user gets based on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is file is in the documentation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"PWRD" file is included with th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:\FNET\P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Name of "RATIO"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plete path and name of the RATIO file to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figuration.  The RATIO file is used to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ratio (uploads Vs Downloads) a user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specifies the number of bytes per day o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s per day the user is allowed to download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a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is file is in the documentation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"RATIO" file is included with th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:\FNET\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FIle Locations (2)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MAIN MENU File         : C:\FNET\MENU\MAINMEN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CONFERENCE Command MENU: C:\FNET\MENU\CONFMEN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CONFERENCE Join Menu   : C:\FNET\MENU\CONF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FILE TRANSFER MENU File: C:\FNET\MENU\XFERMEN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SCRIPT QUESTION MENU   : C:\FNET\MENU\SCRIPT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LOGON File             : C:\FNET\MENU\LOGON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NEWS File              : C:\FNET\MENU\SRWELC1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WELCOME File           : C:\FNET\MENU\SRWELC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NEWUSER File           : C:\FNET\MENU\NEWUSER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CLOSED BBS File        : C:\FNET\MENU\CLOSED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CALLER LOG File        : C:\FNET\FNSYS\CALLER1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EXPIRED Warning File   : C:\FNET\MENU\EXPWARN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EXPIRED File           : C:\FNET\MENU\EXPIRED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New User Script File   : C:\FNET\MENU\SCRIPT.0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LOGOFF File            : C:\FNET\MENU\BYE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'TODAY' File (if used) : I:\TODAY\TODA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DOWNLOAD Warning File  : C:\FNET\MENU\DOWN.WRN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UPLOAD Warning File    : C:\FNET\MENU\UPLOAD.WRN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USER Statistics File   : C:\FNET\MENU\USRSTAT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/name of CoSysop BITMAP File    : C:\FNET\COSYSOP.BIT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4:22:37 ����������������� F1 = help! ����ins: OFF  caps: OFF  num: OFF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Main Menu Text File.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sers see at the main bbs command prompt wh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pert mode or when they enter the "?" command at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MAINMEN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MAINMEN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Command Menu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Conference Menu Text File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users see at the conference command prompt wh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pert mode or when they enter the "?" comman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CONFMEN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CONFMEN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/name of Conference JOIN Menu        Page 1 of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 and name of the file to be displayed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"J" command is invoked to JOIN a conference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ascii and ansi versions of this file.  You ma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specific menus if desired.  No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C:\FNET\CONF  and  C:\FNET\CONF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rst example a file called "CONF" is the Jo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Thus,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2nd example a file called "CONF40" is the Join Men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40 ONLY users.  A graphics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join menu would be "CONFG40".  The "G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 immediately after the ascii file name and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Menu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File Transfer Menu Text Fi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file users see at the File Transfer command promp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n-expert mode or when they enter the "?" comman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command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XFERMEN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XFERMEN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Questionaire Menu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Script Questionaire Menu T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le users see after entering "Q"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u to list the available questionaires to ans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SCRIPT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SCRIPT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Logon Text File. 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logon immediately after a user selec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 or non-graphics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LOGON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LOGON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herNet v4.11 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News Text File. 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logon immediately after a user enters his/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 It is ONLY displayed if the file date/tim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that the date/time of the caller's last us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NEWS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NEWS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Welcome Text File. 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logon immediately after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WELCOME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WELCOME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NEWUSER Text File. 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NEW users after they fill in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the new registration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NEWUSER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NEWUSER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CLOSED Text File. 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NEW callers if the bbs is operated in a "CLOS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Unregistered callers will be allowed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questions.  Then this file will be display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CLOSED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CLOSEDG 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CALLER log.  This file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what each user on the system do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 to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CALL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re is no graphics version of thi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D WARNING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EXPIRED WARNING Text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displayed at logon if the bbs is run in a sub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 the user's expiration is within the number of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modem/subscription/node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EXPWARN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EXPWARN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D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EXPIRED Text File. 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logon if the bbs is run in a subscriptio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ser's account is exp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EXPIRED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EXPIRED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 Script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NEWUSER registration questiona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esented a new user after he/she completes the bb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ser registration ed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SCRIP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LOGOFF Text File. 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logoff after a user enters the "G" command to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BYE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BYE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TODAY Text File. 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f you have enabled the "TODAY" functio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DAY.EXE (or some version thereof) creates thi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.EXE may be run from the $$LOGON.BAT file during log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 event.  If you are running your system und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rontdoor" you may opt to run the TODAY.EXE from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start FeatherNet with (SR.BA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TODAY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TODAY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WARNING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DOWNLOAD WARNING Text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displayed when a user enters "D" to downloa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ile transfer command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DOWNWRN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DOWNWRN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WARNING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UPLOAD WARNING Text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displayed when a user enters "U" to upload a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from file transfer command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UPWARN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UPWARN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TATISTICS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USER STATISTICS Text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displayed when a user logs onto the bbs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/she enters the "V" command from the main bb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A sample is included with @Xfb macros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user information. to the bbs from file transf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USRSTAT  (non-graphic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C:\FNET\USRSTAT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graphics version of this file (if used)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" appended to the file name.  Thus, the maximum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you use must be 7 or few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/Name of CoSysop BitMa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 and name of the CoSysop BITMAP file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generally be located in the bbs home directory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ivable that a Sysop might want to hav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Configurations for 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ysop BITMAP's are used to specify which user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-Sysops in a given Conference.  If designated as a Co-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given conference the user may do the following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: EDIT ANY Messages, Read ANY Messages, KILL ANY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:\FNET\COSYSOP.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User Security Levels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) Archive Mail         :  70           Q) Script Questionaires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) View Bulletins       : 50         Q/QQ) Quick Msg Scans     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) Comment to Sysop     : 50            S) Set Global Msg Scans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) Download a File      : 50            S) Select Graphics Mode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) Open a Door          : 50            T) Today's Callers      : 255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) File Transfer Area   : 50           TP) Transfer Protocol   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) View Help Files      : 50            U) List System Users    : 255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) Write/Edit User Info : 110           U) Upload a File       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) Join a Conference    : 50            V) View Statistics     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) Kill a Message       : 255           V) View/Manip. Archive 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) View Logged Directory: 50            W) View Welcome File   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) New Files Search     : 50            X) Toggle Expert Mode  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) Page Sysop           : 50          S/Z) Zippy DIR Search    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) Page Length          : 50            *) Global New Msg Read  : 70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 - View Caller Log  : 110         VER) Version of Software  : 5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'@' VAR's in Msgs : 110           Carbon Copy Messages    : 100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 ALL Mail/Comments  : 255           K)ill any Message       : 255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) Edit Your Messages   : 100           E)dit any Message       : 255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ero Time Each Logon    : 110           Level Given New users   : 50   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4:22:40 ����������������� F1 = help! ����ins: OFF  caps: OFF  num: OFF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Archive &amp; Download Mail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archive and download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List Bulleti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Vi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Leave a COMMENT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Leave a COMMENT to</w:t>
      </w:r>
    </w:p>
    <w:p>
      <w:pPr>
        <w:pStyle w:val="PreformattedText"/>
        <w:bidi w:val="0"/>
        <w:jc w:val="left"/>
        <w:rPr/>
      </w:pP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Security Level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Enter the security level required to use the 'D' command</w:t>
      </w:r>
    </w:p>
    <w:p>
      <w:pPr>
        <w:pStyle w:val="PreformattedText"/>
        <w:bidi w:val="0"/>
        <w:jc w:val="left"/>
        <w:rPr/>
      </w:pPr>
      <w:r>
        <w:rPr/>
        <w:t>from the file transfer area to 'DOWNLOAD' files from the BBS</w:t>
      </w:r>
    </w:p>
    <w:p>
      <w:pPr>
        <w:pStyle w:val="PreformattedText"/>
        <w:bidi w:val="0"/>
        <w:jc w:val="left"/>
        <w:rPr/>
      </w:pPr>
      <w:r>
        <w:rPr/>
        <w:t>to the user's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UST be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the (D)oor Command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D" command</w:t>
      </w:r>
    </w:p>
    <w:p>
      <w:pPr>
        <w:pStyle w:val="PreformattedText"/>
        <w:bidi w:val="0"/>
        <w:jc w:val="left"/>
        <w:rPr/>
      </w:pPr>
      <w:r>
        <w:rPr/>
        <w:t>from the MAIN BBS prompt to OPEN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the (H) HELP Command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H" command</w:t>
      </w:r>
    </w:p>
    <w:p>
      <w:pPr>
        <w:pStyle w:val="PreformattedText"/>
        <w:bidi w:val="0"/>
        <w:jc w:val="left"/>
        <w:rPr/>
      </w:pPr>
      <w:r>
        <w:rPr/>
        <w:t>from the MAIN, CONFERENCE and FILE TRANSFER prompts to view the</w:t>
      </w:r>
    </w:p>
    <w:p>
      <w:pPr>
        <w:pStyle w:val="PreformattedText"/>
        <w:bidi w:val="0"/>
        <w:jc w:val="left"/>
        <w:rPr/>
      </w:pPr>
      <w:r>
        <w:rPr/>
        <w:t>system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EDIT User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I" command</w:t>
      </w:r>
    </w:p>
    <w:p>
      <w:pPr>
        <w:pStyle w:val="PreformattedText"/>
        <w:bidi w:val="0"/>
        <w:jc w:val="left"/>
        <w:rPr/>
      </w:pPr>
      <w:r>
        <w:rPr/>
        <w:t>from the MAIN BBS prompt to edit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with at least this security level can edit the PASSWORD,</w:t>
      </w:r>
    </w:p>
    <w:p>
      <w:pPr>
        <w:pStyle w:val="PreformattedText"/>
        <w:bidi w:val="0"/>
        <w:jc w:val="left"/>
        <w:rPr/>
      </w:pPr>
      <w:r>
        <w:rPr/>
        <w:t>PHONE #'s and CITY/STATE fields of his/her user record.  It is</w:t>
      </w:r>
    </w:p>
    <w:p>
      <w:pPr>
        <w:pStyle w:val="PreformattedText"/>
        <w:bidi w:val="0"/>
        <w:jc w:val="left"/>
        <w:rPr/>
      </w:pPr>
      <w:r>
        <w:rPr/>
        <w:t>recommended you allow ONLY mature users to use this command as it</w:t>
      </w:r>
    </w:p>
    <w:p>
      <w:pPr>
        <w:pStyle w:val="PreformattedText"/>
        <w:bidi w:val="0"/>
        <w:jc w:val="left"/>
        <w:rPr/>
      </w:pPr>
      <w:r>
        <w:rPr/>
        <w:t>permanently alters the above fields in the user's record in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(J) JOIN a Conferenc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J" command</w:t>
      </w:r>
    </w:p>
    <w:p>
      <w:pPr>
        <w:pStyle w:val="PreformattedText"/>
        <w:bidi w:val="0"/>
        <w:jc w:val="left"/>
        <w:rPr/>
      </w:pPr>
      <w:r>
        <w:rPr/>
        <w:t>to Join a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Required to Kill a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KILL a message</w:t>
      </w:r>
    </w:p>
    <w:p>
      <w:pPr>
        <w:pStyle w:val="PreformattedText"/>
        <w:bidi w:val="0"/>
        <w:jc w:val="left"/>
        <w:rPr/>
      </w:pPr>
      <w:r>
        <w:rPr/>
        <w:t>addressed TO or written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View Logged File 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L" command</w:t>
      </w:r>
    </w:p>
    <w:p>
      <w:pPr>
        <w:pStyle w:val="PreformattedText"/>
        <w:bidi w:val="0"/>
        <w:jc w:val="left"/>
        <w:rPr/>
      </w:pPr>
      <w:r>
        <w:rPr/>
        <w:t>from the File Transfer prompt to view the currently LOGGED file</w:t>
      </w:r>
    </w:p>
    <w:p>
      <w:pPr>
        <w:pStyle w:val="PreformattedText"/>
        <w:bidi w:val="0"/>
        <w:jc w:val="left"/>
        <w:rPr/>
      </w:pP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  <w:t>This is a slightly simpler method of listing a directory when it</w:t>
      </w:r>
    </w:p>
    <w:p>
      <w:pPr>
        <w:pStyle w:val="PreformattedText"/>
        <w:bidi w:val="0"/>
        <w:jc w:val="left"/>
        <w:rPr/>
      </w:pPr>
      <w:r>
        <w:rPr/>
        <w:t>is the last one you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Search for New Fil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N" command</w:t>
      </w:r>
    </w:p>
    <w:p>
      <w:pPr>
        <w:pStyle w:val="PreformattedText"/>
        <w:bidi w:val="0"/>
        <w:jc w:val="left"/>
        <w:rPr/>
      </w:pPr>
      <w:r>
        <w:rPr/>
        <w:t>from the File Transfer prompt to search for new files from a</w:t>
      </w:r>
    </w:p>
    <w:p>
      <w:pPr>
        <w:pStyle w:val="PreformattedText"/>
        <w:bidi w:val="0"/>
        <w:jc w:val="left"/>
        <w:rPr/>
      </w:pPr>
      <w:r>
        <w:rPr/>
        <w:t>specified (or given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(O) Operator Page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O" command</w:t>
      </w:r>
    </w:p>
    <w:p>
      <w:pPr>
        <w:pStyle w:val="PreformattedText"/>
        <w:bidi w:val="0"/>
        <w:jc w:val="left"/>
        <w:rPr/>
      </w:pPr>
      <w:r>
        <w:rPr/>
        <w:t>from the Main BBS prompt to Page the System Operator for a CHAT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(P) Page Length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P" command</w:t>
      </w:r>
    </w:p>
    <w:p>
      <w:pPr>
        <w:pStyle w:val="PreformattedText"/>
        <w:bidi w:val="0"/>
        <w:jc w:val="left"/>
        <w:rPr/>
      </w:pPr>
      <w:r>
        <w:rPr/>
        <w:t>from the Main BBS prompt to adjust the default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(CALL) Command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CALL"</w:t>
      </w:r>
    </w:p>
    <w:p>
      <w:pPr>
        <w:pStyle w:val="PreformattedText"/>
        <w:bidi w:val="0"/>
        <w:jc w:val="left"/>
        <w:rPr/>
      </w:pPr>
      <w:r>
        <w:rPr/>
        <w:t>command from the Main BBS prompt to view the CALLER log file.</w:t>
      </w:r>
    </w:p>
    <w:p>
      <w:pPr>
        <w:pStyle w:val="PreformattedText"/>
        <w:bidi w:val="0"/>
        <w:jc w:val="left"/>
        <w:rPr/>
      </w:pPr>
      <w:r>
        <w:rPr/>
        <w:t>Discre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"@" Macros in Messag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@"</w:t>
      </w:r>
    </w:p>
    <w:p>
      <w:pPr>
        <w:pStyle w:val="PreformattedText"/>
        <w:bidi w:val="0"/>
        <w:jc w:val="left"/>
        <w:rPr/>
      </w:pPr>
      <w:r>
        <w:rPr/>
        <w:t>variables in the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ECHO MAIL networks do not allow the use of these so</w:t>
      </w:r>
    </w:p>
    <w:p>
      <w:pPr>
        <w:pStyle w:val="PreformattedText"/>
        <w:bidi w:val="0"/>
        <w:jc w:val="left"/>
        <w:rPr/>
      </w:pPr>
      <w:r>
        <w:rPr/>
        <w:t>discretion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READ ALL Messag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read ALL</w:t>
      </w:r>
    </w:p>
    <w:p>
      <w:pPr>
        <w:pStyle w:val="PreformattedText"/>
        <w:bidi w:val="0"/>
        <w:jc w:val="left"/>
        <w:rPr/>
      </w:pPr>
      <w:r>
        <w:rPr/>
        <w:t>messages and COMMENTS.  It is strongly recommended you reserve</w:t>
      </w:r>
    </w:p>
    <w:p>
      <w:pPr>
        <w:pStyle w:val="PreformattedText"/>
        <w:bidi w:val="0"/>
        <w:jc w:val="left"/>
        <w:rPr/>
      </w:pPr>
      <w:r>
        <w:rPr/>
        <w:t>this privilege for users you have unquestionable faith in such as</w:t>
      </w:r>
    </w:p>
    <w:p>
      <w:pPr>
        <w:pStyle w:val="PreformattedText"/>
        <w:bidi w:val="0"/>
        <w:jc w:val="left"/>
        <w:rPr/>
      </w:pPr>
      <w:r>
        <w:rPr/>
        <w:t>a Co-Sysop or business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EDIT Own Messag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EDIT</w:t>
      </w:r>
    </w:p>
    <w:p>
      <w:pPr>
        <w:pStyle w:val="PreformattedText"/>
        <w:bidi w:val="0"/>
        <w:jc w:val="left"/>
        <w:rPr/>
      </w:pPr>
      <w:r>
        <w:rPr/>
        <w:t>his/her OWN messages.  This command can also be viewed as</w:t>
      </w:r>
    </w:p>
    <w:p>
      <w:pPr>
        <w:pStyle w:val="PreformattedText"/>
        <w:bidi w:val="0"/>
        <w:jc w:val="left"/>
        <w:rPr/>
      </w:pPr>
      <w:r>
        <w:rPr/>
        <w:t>allowing a user to KILL a message since the entire contents may</w:t>
      </w:r>
    </w:p>
    <w:p>
      <w:pPr>
        <w:pStyle w:val="PreformattedText"/>
        <w:bidi w:val="0"/>
        <w:jc w:val="left"/>
        <w:rPr/>
      </w:pPr>
      <w:r>
        <w:rPr/>
        <w:t>be discar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retion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Receive UNLIMITED Daily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receive</w:t>
      </w:r>
    </w:p>
    <w:p>
      <w:pPr>
        <w:pStyle w:val="PreformattedText"/>
        <w:bidi w:val="0"/>
        <w:jc w:val="left"/>
        <w:rPr/>
      </w:pPr>
      <w:r>
        <w:rPr/>
        <w:t>unlimited daily time on the system.  A user with this privilege</w:t>
      </w:r>
    </w:p>
    <w:p>
      <w:pPr>
        <w:pStyle w:val="PreformattedText"/>
        <w:bidi w:val="0"/>
        <w:jc w:val="left"/>
        <w:rPr/>
      </w:pPr>
      <w:r>
        <w:rPr/>
        <w:t>has his "time on today" counter automatically reset to ZERO (0)</w:t>
      </w:r>
    </w:p>
    <w:p>
      <w:pPr>
        <w:pStyle w:val="PreformattedText"/>
        <w:bidi w:val="0"/>
        <w:jc w:val="left"/>
        <w:rPr/>
      </w:pPr>
      <w:r>
        <w:rPr/>
        <w:t>each time he/she logs on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retion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(Q) Questionaire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Q" command</w:t>
      </w:r>
    </w:p>
    <w:p>
      <w:pPr>
        <w:pStyle w:val="PreformattedText"/>
        <w:bidi w:val="0"/>
        <w:jc w:val="left"/>
        <w:rPr/>
      </w:pPr>
      <w:r>
        <w:rPr/>
        <w:t>from the Main BBS prompt to answer the script questio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(Q/QQ) QuickScan Message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Q/QQ"</w:t>
      </w:r>
    </w:p>
    <w:p>
      <w:pPr>
        <w:pStyle w:val="PreformattedText"/>
        <w:bidi w:val="0"/>
        <w:jc w:val="left"/>
        <w:rPr/>
      </w:pPr>
      <w:r>
        <w:rPr/>
        <w:t>commands from the Conference prompt to perform the (Q) Quickscan</w:t>
      </w:r>
    </w:p>
    <w:p>
      <w:pPr>
        <w:pStyle w:val="PreformattedText"/>
        <w:bidi w:val="0"/>
        <w:jc w:val="left"/>
        <w:rPr/>
      </w:pPr>
      <w:r>
        <w:rPr/>
        <w:t>and (QQ) Quicker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(S) Set Conference Scan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S" command</w:t>
      </w:r>
    </w:p>
    <w:p>
      <w:pPr>
        <w:pStyle w:val="PreformattedText"/>
        <w:bidi w:val="0"/>
        <w:jc w:val="left"/>
        <w:rPr/>
      </w:pPr>
      <w:r>
        <w:rPr/>
        <w:t>from the Conference prompt to SET the Conferences to be scanned</w:t>
      </w:r>
    </w:p>
    <w:p>
      <w:pPr>
        <w:pStyle w:val="PreformattedText"/>
        <w:bidi w:val="0"/>
        <w:jc w:val="left"/>
        <w:rPr/>
      </w:pPr>
      <w:r>
        <w:rPr/>
        <w:t>when using the "*" Global New Mail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(S) Select Color Graphic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S" command</w:t>
      </w:r>
    </w:p>
    <w:p>
      <w:pPr>
        <w:pStyle w:val="PreformattedText"/>
        <w:bidi w:val="0"/>
        <w:jc w:val="left"/>
        <w:rPr/>
      </w:pPr>
      <w:r>
        <w:rPr/>
        <w:t>from the Main BBS prompt to toggle the color graphics mode</w:t>
      </w:r>
    </w:p>
    <w:p>
      <w:pPr>
        <w:pStyle w:val="PreformattedText"/>
        <w:bidi w:val="0"/>
        <w:jc w:val="left"/>
        <w:rPr/>
      </w:pPr>
      <w:r>
        <w:rPr/>
        <w:t>(ASCII/AN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Callers Security Level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required to utilize the command</w:t>
      </w:r>
    </w:p>
    <w:p>
      <w:pPr>
        <w:pStyle w:val="PreformattedText"/>
        <w:bidi w:val="0"/>
        <w:jc w:val="left"/>
        <w:rPr/>
      </w:pPr>
      <w:r>
        <w:rPr/>
        <w:t>(T)oday's callers from the main menu area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(TP) Change Transfer Protocol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TP" command</w:t>
      </w:r>
    </w:p>
    <w:p>
      <w:pPr>
        <w:pStyle w:val="PreformattedText"/>
        <w:bidi w:val="0"/>
        <w:jc w:val="left"/>
        <w:rPr/>
      </w:pPr>
      <w:r>
        <w:rPr/>
        <w:t>from the Main BBS and File Transfer prompts to change the default</w:t>
      </w:r>
    </w:p>
    <w:p>
      <w:pPr>
        <w:pStyle w:val="PreformattedText"/>
        <w:bidi w:val="0"/>
        <w:jc w:val="left"/>
        <w:rPr/>
      </w:pP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List Users With (U)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required to list users with the (U)</w:t>
      </w:r>
    </w:p>
    <w:p>
      <w:pPr>
        <w:pStyle w:val="PreformattedText"/>
        <w:bidi w:val="0"/>
        <w:jc w:val="left"/>
        <w:rPr/>
      </w:pPr>
      <w:r>
        <w:rPr/>
        <w:t>Command from the Main Menu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ecurity Level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Enter the security level required to use the 'U' command from the</w:t>
      </w:r>
    </w:p>
    <w:p>
      <w:pPr>
        <w:pStyle w:val="PreformattedText"/>
        <w:bidi w:val="0"/>
        <w:jc w:val="left"/>
        <w:rPr/>
      </w:pPr>
      <w:r>
        <w:rPr/>
        <w:t>file transfer area to 'UPLOAD' files to the BBS from the user's</w:t>
      </w:r>
    </w:p>
    <w:p>
      <w:pPr>
        <w:pStyle w:val="PreformattedText"/>
        <w:bidi w:val="0"/>
        <w:jc w:val="left"/>
        <w:rPr/>
      </w:pPr>
      <w:r>
        <w:rPr/>
        <w:t>system. Note: MUST be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(V) View Selected Statistic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V" command</w:t>
      </w:r>
    </w:p>
    <w:p>
      <w:pPr>
        <w:pStyle w:val="PreformattedText"/>
        <w:bidi w:val="0"/>
        <w:jc w:val="left"/>
        <w:rPr/>
      </w:pPr>
      <w:r>
        <w:rPr/>
        <w:t>from the Main BBS prompt to view selected personal statistical</w:t>
      </w:r>
    </w:p>
    <w:p>
      <w:pPr>
        <w:pStyle w:val="PreformattedText"/>
        <w:bidi w:val="0"/>
        <w:jc w:val="left"/>
        <w:rPr/>
      </w:pPr>
      <w:r>
        <w:rPr/>
        <w:t>information.  The information displayed is in a file created by</w:t>
      </w:r>
    </w:p>
    <w:p>
      <w:pPr>
        <w:pStyle w:val="PreformattedText"/>
        <w:bidi w:val="0"/>
        <w:jc w:val="left"/>
        <w:rPr/>
      </w:pPr>
      <w:r>
        <w:rPr/>
        <w:t>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(V) View Archiv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V" command</w:t>
      </w:r>
    </w:p>
    <w:p>
      <w:pPr>
        <w:pStyle w:val="PreformattedText"/>
        <w:bidi w:val="0"/>
        <w:jc w:val="left"/>
        <w:rPr/>
      </w:pPr>
      <w:r>
        <w:rPr/>
        <w:t>from the File Transfer prompt to VIEW file archive contents and</w:t>
      </w:r>
    </w:p>
    <w:p>
      <w:pPr>
        <w:pStyle w:val="PreformattedText"/>
        <w:bidi w:val="0"/>
        <w:jc w:val="left"/>
        <w:rPr/>
      </w:pPr>
      <w:r>
        <w:rPr/>
        <w:t>perform manipulations (R)ead or (D)ownload the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View the Welcome FI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W" command</w:t>
      </w:r>
    </w:p>
    <w:p>
      <w:pPr>
        <w:pStyle w:val="PreformattedText"/>
        <w:bidi w:val="0"/>
        <w:jc w:val="left"/>
        <w:rPr/>
      </w:pPr>
      <w:r>
        <w:rPr/>
        <w:t>from the Main BBS prompt to view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oggle Expert Mod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X" command</w:t>
      </w:r>
    </w:p>
    <w:p>
      <w:pPr>
        <w:pStyle w:val="PreformattedText"/>
        <w:bidi w:val="0"/>
        <w:jc w:val="left"/>
        <w:rPr/>
      </w:pPr>
      <w:r>
        <w:rPr/>
        <w:t>to Toggle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(S/Z) Zippy Directory Sear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required to use the "S" or "Z" Zippy</w:t>
      </w:r>
    </w:p>
    <w:p>
      <w:pPr>
        <w:pStyle w:val="PreformattedText"/>
        <w:bidi w:val="0"/>
        <w:jc w:val="left"/>
        <w:rPr/>
      </w:pPr>
      <w:r>
        <w:rPr/>
        <w:t>File directory search to locate any text within the file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(*) Global New Message R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*" command</w:t>
      </w:r>
    </w:p>
    <w:p>
      <w:pPr>
        <w:pStyle w:val="PreformattedText"/>
        <w:bidi w:val="0"/>
        <w:jc w:val="left"/>
        <w:rPr/>
      </w:pPr>
      <w:r>
        <w:rPr/>
        <w:t>from the Conference or Main BBS prompts to perform a GLOBAL new</w:t>
      </w:r>
    </w:p>
    <w:p>
      <w:pPr>
        <w:pStyle w:val="PreformattedText"/>
        <w:bidi w:val="0"/>
        <w:jc w:val="left"/>
        <w:rPr/>
      </w:pPr>
      <w:r>
        <w:rPr/>
        <w:t>message rea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(VER) BBS Version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VER"</w:t>
      </w:r>
    </w:p>
    <w:p>
      <w:pPr>
        <w:pStyle w:val="PreformattedText"/>
        <w:bidi w:val="0"/>
        <w:jc w:val="left"/>
        <w:rPr/>
      </w:pPr>
      <w:r>
        <w:rPr/>
        <w:t>command from the Main BBS prompt to list the BBS Version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Carbon Copy Messag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required for a user to send a "Carbon</w:t>
      </w:r>
    </w:p>
    <w:p>
      <w:pPr>
        <w:pStyle w:val="PreformattedText"/>
        <w:bidi w:val="0"/>
        <w:jc w:val="left"/>
        <w:rPr/>
      </w:pPr>
      <w:r>
        <w:rPr/>
        <w:t>Copy" of a message to another user (0-255).  A user with</w:t>
      </w:r>
    </w:p>
    <w:p>
      <w:pPr>
        <w:pStyle w:val="PreformattedText"/>
        <w:bidi w:val="0"/>
        <w:jc w:val="left"/>
        <w:rPr/>
      </w:pPr>
      <w:r>
        <w:rPr/>
        <w:t>sufficient security level can send as many "cc" messages as he or</w:t>
      </w:r>
    </w:p>
    <w:p>
      <w:pPr>
        <w:pStyle w:val="PreformattedText"/>
        <w:bidi w:val="0"/>
        <w:jc w:val="left"/>
        <w:rPr/>
      </w:pPr>
      <w:r>
        <w:rPr/>
        <w:t>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KILL any Messag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KILL any message in</w:t>
      </w:r>
    </w:p>
    <w:p>
      <w:pPr>
        <w:pStyle w:val="PreformattedText"/>
        <w:bidi w:val="0"/>
        <w:jc w:val="left"/>
        <w:rPr/>
      </w:pPr>
      <w:r>
        <w:rPr/>
        <w:t>any conference on the system.  A user with this security level</w:t>
      </w:r>
    </w:p>
    <w:p>
      <w:pPr>
        <w:pStyle w:val="PreformattedText"/>
        <w:bidi w:val="0"/>
        <w:jc w:val="left"/>
        <w:rPr/>
      </w:pPr>
      <w:r>
        <w:rPr/>
        <w:t>may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dit his/her Security Level field by using the "I" comma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BB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hange the (S) Status of any message to/from PUBLI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ONLY a Co-Sysop or VERY CLOSE Associate to use thi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EDIT ANY Messag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Enter the security level (0-255) required to EDIT any message</w:t>
      </w:r>
    </w:p>
    <w:p>
      <w:pPr>
        <w:pStyle w:val="PreformattedText"/>
        <w:bidi w:val="0"/>
        <w:jc w:val="left"/>
        <w:rPr/>
      </w:pPr>
      <w:r>
        <w:rPr/>
        <w:t>he/she reads.  This is another VERY Powerful command and much</w:t>
      </w:r>
    </w:p>
    <w:p>
      <w:pPr>
        <w:pStyle w:val="PreformattedText"/>
        <w:bidi w:val="0"/>
        <w:jc w:val="left"/>
        <w:rPr/>
      </w:pPr>
      <w:r>
        <w:rPr/>
        <w:t>discretion i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ONLY a Co-Sysop or VERY Close Associate to use thi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Securit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Enter the security level to be assigned new users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urity level MUST also be included in the "PWRD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Function Key Programming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 #1  : SYSOP^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 #2  : PASSWORD^M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 #3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 #4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 #5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 #6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 #7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 #8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 #9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 #10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4:22:46 ����������������� F1 = help! ����ins: OFF  caps: OFF  num: OFF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Key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up to ten SHIFTED function key assig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"strings" may be entered at the local keyboard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ving to type the text in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could set the F1 key to send the string "F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A" when you are at the main menu to scan for new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rectories.  You can program a key to your "signat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will only have to press one key to sign a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"^M" in the definition to simulate pressing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herNet v4.11 -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are assigned utilizing the FNCFG.EX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  Note that the SHIFT key and the desired Functio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FNCFG.EXE the function key assignment is inv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ing option "H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aving Configuration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C is pressed from the FNCFG main menu and you answer 'Y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ave configuration' question, the present configuration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and the file paths in the configuration will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y DOS Subdirectories not presen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conference file paths and file names are also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RUNNING FEATHERN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running the configuration program (FNCFG.EXE), you are ready to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. There are several housekeeping details you must attend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that your modem is properly installed.  If it is an external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ertain that it is connected to the proper COMM PORT.  If it i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modem, make sure that you have the proper COMM PORT select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dem or COMM PORT card as appli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that FNET.EXE is in each NODE directory or somewhere in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.   Also, FNCFG.EXE, FNCHK.EXE, FNETSM.EXE, FNFILER.EX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ZIPCMT.COM *MUST* be located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now confidently run FeatherNet.  Do this by invoking the SR.B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 TYPE 'SR' and press &lt;ENTER&gt;.  It is recommended that you plac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mand in your AUTOEXEC.BAT to automatically re-boot the BBS in 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Ensure the paths in SR.BAT are correct before running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FN.EXE does modify SR.BAT with the proper paths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visable to view the 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WAIT For A CALL SCREE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iting for call screen will look something like this.  Op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with the Up/Dn/Left/Right arrows and executed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44:45  �               The Programmer's Inn                 �  03-17-93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Node 02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ysop Page - Yes         DOS - Not Busy            DOS - Busy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age Beep - Yes          Local - Busy           New Users: Yes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FNETSM                   FNCFG                  FNFILER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RIVUTIL               View Caller Log        Sysop to Main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Local Logon - the modem will be off-hook (Busy)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�             </w:t>
      </w:r>
      <w:r>
        <w:rPr/>
        <w:t>COM1: FeatherNet is Waiting for a call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�  �   </w:t>
      </w:r>
      <w:r>
        <w:rPr/>
        <w:t>Calls: 81619          Free Ram: 342925        # Users: 861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</w:t>
      </w:r>
      <w:r>
        <w:rPr/>
        <w:t>Last Caller: RONNIE PIERCE (BUTTE, MT (09:27)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eatherNet BBS Version 4.11 (C) Copyright 1988, 1993 FeatherNet Softwar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gon locally, use the arrow keys to highlite 'Local - Busy'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 script questionnaire can be enabled to enhance the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Refer to the section on script questionnaires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OCAL SYSOP Function Key and Special Key Combination Assignment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BBS Operation and while waiting for a call, the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canned for a keypress. Here are the functions of each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: Toggles Sysop Chat Availability                 (Disabled at WF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: Toggles Page Bell (Beep) Status                 (Disabled at WF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: Sysop Breaks into chat mode to chat with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: Quickly LOGOFF the caller. Recycle the modem if no-one is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: Raise/Lower the Caller's security level.  This is a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will be saved when user exits to DOS or log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: Access the Sysop Maintenance Utility or upgrade the caller 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: Adds 1 minute to user's allowed time            (Current Day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: Subtracts 1 minute from user's allowed time     (Current Day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: Local Drop to DOS.  Type 'EXIT' to return to Feather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: Displays a 'Help' screen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: This key combination which will capture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named 'FNET.IMG'.  The file is maintained in each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is written to by any node.  It is an app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 and is 'added to' with each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N : This key combination toggles whether FNET is being oper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'OPEN' or a 'CLOSED' system.  If FNET is operating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LOSED' system new callers are not allowed access bu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a script questionaire (if the sysop makes on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: Respond to a "chat" request and begin chat.  Also, exit's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FeatherNet Menu Commands/Func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sample MAIN BBS Menu.  A user is always placed at the</w:t>
      </w:r>
    </w:p>
    <w:p>
      <w:pPr>
        <w:pStyle w:val="PreformattedText"/>
        <w:bidi w:val="0"/>
        <w:jc w:val="left"/>
        <w:rPr/>
      </w:pPr>
      <w:r>
        <w:rPr/>
        <w:t>MAIN BBS command prompt immediately following the logon sequence (which may</w:t>
      </w:r>
    </w:p>
    <w:p>
      <w:pPr>
        <w:pStyle w:val="PreformattedText"/>
        <w:bidi w:val="0"/>
        <w:jc w:val="left"/>
        <w:rPr/>
      </w:pPr>
      <w:r>
        <w:rPr/>
        <w:t>include reading private mail).  The commands shown are NOT all the commands</w:t>
      </w:r>
    </w:p>
    <w:p>
      <w:pPr>
        <w:pStyle w:val="PreformattedText"/>
        <w:bidi w:val="0"/>
        <w:jc w:val="left"/>
        <w:rPr/>
      </w:pPr>
      <w:r>
        <w:rPr/>
        <w:t>available at the MAIN BBS prompt. These will also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 xml:space="preserve">۱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 xml:space="preserve">The Programmer's Inn Main Menu </w:t>
      </w:r>
      <w:r>
        <w:rPr/>
        <w:t xml:space="preserve">۰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 xml:space="preserve">۰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 xml:space="preserve">Sub-Menu's       �����������������������������        General       �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۰�        </w:t>
      </w:r>
      <w:r>
        <w:rPr/>
        <w:t>Utilities        �����������������������</w:t>
      </w:r>
      <w:r>
        <w:rPr/>
        <w:t xml:space="preserve">۰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[B] Bulletin Menu     </w:t>
      </w:r>
      <w:r>
        <w:rPr/>
        <w:t>۰�������������������������۰��</w:t>
      </w:r>
      <w:r>
        <w:rPr/>
        <w:t xml:space="preserve">[H] Help File       </w:t>
      </w:r>
      <w:r>
        <w:rPr/>
        <w:t xml:space="preserve">۰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[D] Door Menu         </w:t>
      </w:r>
      <w:r>
        <w:rPr/>
        <w:t>۰��</w:t>
      </w:r>
      <w:r>
        <w:rPr/>
        <w:t>[S] Screen Color On\Off</w:t>
      </w:r>
      <w:r>
        <w:rPr/>
        <w:t>۰��</w:t>
      </w:r>
      <w:r>
        <w:rPr/>
        <w:t>[N] Node Chat Status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[J] Conference Menu   </w:t>
      </w:r>
      <w:r>
        <w:rPr/>
        <w:t>۰��</w:t>
      </w:r>
      <w:r>
        <w:rPr/>
        <w:t xml:space="preserve">[X] Expert Mode On\Off </w:t>
      </w:r>
      <w:r>
        <w:rPr/>
        <w:t>۰��</w:t>
      </w:r>
      <w:r>
        <w:rPr/>
        <w:t xml:space="preserve">[T] Today's Callers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[Q] Questionaire Menu </w:t>
      </w:r>
      <w:r>
        <w:rPr/>
        <w:t>۰��</w:t>
      </w:r>
      <w:r>
        <w:rPr/>
        <w:t xml:space="preserve">[P] Set Page Length    </w:t>
      </w:r>
      <w:r>
        <w:rPr/>
        <w:t>۰��</w:t>
      </w:r>
      <w:r>
        <w:rPr/>
        <w:t xml:space="preserve">[U] User Listing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F] File Transfer Menu</w:t>
      </w:r>
      <w:r>
        <w:rPr/>
        <w:t>۰��</w:t>
      </w:r>
      <w:r>
        <w:rPr/>
        <w:t xml:space="preserve">[I] Edit/View Userinfo </w:t>
      </w:r>
      <w:r>
        <w:rPr/>
        <w:t>۰��</w:t>
      </w:r>
      <w:r>
        <w:rPr/>
        <w:t xml:space="preserve">[W] Welcome File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۰��</w:t>
      </w:r>
      <w:r>
        <w:rPr/>
        <w:t xml:space="preserve">[V] Your Statistics    </w:t>
      </w:r>
      <w:r>
        <w:rPr/>
        <w:t>۰��������������������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 xml:space="preserve">[*] Global Msg Read    </w:t>
      </w:r>
      <w:r>
        <w:rPr/>
        <w:t>۰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[TODAY] Today'n History</w:t>
      </w:r>
      <w:r>
        <w:rPr/>
        <w:t>۰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ysop         ����������������������������</w:t>
      </w:r>
      <w:r>
        <w:rPr/>
        <w:t xml:space="preserve">۰����    </w:t>
      </w:r>
      <w:r>
        <w:rPr/>
        <w:t>Call Again!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۰���������������������������۰��������������������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[O] Page Sysop      </w:t>
      </w:r>
      <w:r>
        <w:rPr/>
        <w:t>۰����������������������������������</w:t>
      </w:r>
      <w:r>
        <w:rPr/>
        <w:t>[G] Goodby\Logoff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C] Comment to SYSOP</w:t>
      </w:r>
      <w:r>
        <w:rPr/>
        <w:t>۰�������������������������������������������������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۰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vailable at the main menu are in [] bracket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st of these commands can be restricted by security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B' command allows reading of bulletins.  At the bulletin men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has several choices and sees this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ll, (D)ownload, (N)ew, (T)ext Search, or #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tering "A" allows the user to view all bullet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tering "D" allows a user to download 1 or more bullet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tering "N" will cause ONLY new bulletins (since last call)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tering "T" allows a user to perform a TEXT search of all bullet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ext is located in a bulletin that entire bulleti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o the user with the search TEXT highlighted if the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SI cap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user may enter the number of a bulletin or bulletin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If more than one is to be read the numbers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' command allows external "DOOR" programs to be run. 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cover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J' command allows you to (J)oin a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Q' command allows you to view (and answer) the availabl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F' command allows you to perform File Transfers function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O' command allows you to page the SYSOP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C' command allows you to Leave the Sysop a (C)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' command toggles Color Graphics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X' command toggles Expert (menus off) or Novice prompts (menu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P' command allows users to Set the Length of their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I' command allows users to view or change certain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ecurit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ity/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ele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Sysop's to edit more user information, delete/undelete users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flags, Co-Sysop Flag and Person Private File transf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V' command displays selected user Information and static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d in the file "USERSTAT" (a FeatherNet SYSTEM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*' command performs a "global" scan for new messages (publ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) a user is allowed to read.  All conferences a us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lagged" for reading will be scanned for new mail.  The user may 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time by pres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ODAY' command allows users to view the contents of the ascii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files produced by a "TODAY" program (configured elsewh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H' command displays a "help" file for the main menu command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n be edited by the sys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YSOP desires, additional HELP files may be available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asons.  Users can view these by entering "H Filename"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NAME" is the actual DOS name of the help file to be viewed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used as additional HELP files must be located in the "HEL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N' command will list 'node' status. Who is online on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' command will display a listing of today'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U' command will display a list of 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W' command will display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G' command will log a user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X' command allows users to toggle expert mode - menu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VER' command will show users the current version of the Feath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ONLY persons with SYSOP security level may utilize is 'CALL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playes the caller log file in reverse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sample Conference Area Menu.  A user must "J"oin a</w:t>
      </w:r>
    </w:p>
    <w:p>
      <w:pPr>
        <w:pStyle w:val="PreformattedText"/>
        <w:bidi w:val="0"/>
        <w:jc w:val="left"/>
        <w:rPr/>
      </w:pPr>
      <w:r>
        <w:rPr/>
        <w:t>conference  from the Main BBS Prompt or from the File Transfer Prompt to be</w:t>
      </w:r>
    </w:p>
    <w:p>
      <w:pPr>
        <w:pStyle w:val="PreformattedText"/>
        <w:bidi w:val="0"/>
        <w:jc w:val="left"/>
        <w:rPr/>
      </w:pPr>
      <w:r>
        <w:rPr/>
        <w:t>at the Conference Area Menu.</w:t>
      </w:r>
    </w:p>
    <w:p>
      <w:pPr>
        <w:pStyle w:val="PreformattedText"/>
        <w:bidi w:val="0"/>
        <w:jc w:val="left"/>
        <w:rPr/>
      </w:pPr>
      <w:r>
        <w:rPr/>
        <w:t>From the selections available here, users can capture messages for</w:t>
      </w:r>
    </w:p>
    <w:p>
      <w:pPr>
        <w:pStyle w:val="PreformattedText"/>
        <w:bidi w:val="0"/>
        <w:jc w:val="left"/>
        <w:rPr/>
      </w:pPr>
      <w:r>
        <w:rPr/>
        <w:t>downloading, read mail, scan messages, enter messages to other users,</w:t>
      </w:r>
    </w:p>
    <w:p>
      <w:pPr>
        <w:pStyle w:val="PreformattedText"/>
        <w:bidi w:val="0"/>
        <w:jc w:val="left"/>
        <w:rPr/>
      </w:pPr>
      <w:r>
        <w:rPr/>
        <w:t>search messages for specific text, flag conferences to be scanned and</w:t>
      </w:r>
    </w:p>
    <w:p>
      <w:pPr>
        <w:pStyle w:val="PreformattedText"/>
        <w:bidi w:val="0"/>
        <w:jc w:val="left"/>
        <w:rPr/>
      </w:pPr>
      <w:r>
        <w:rPr/>
        <w:t>adjust high message 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 xml:space="preserve">۱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 xml:space="preserve">The Programmer's Inn Message Menu </w:t>
      </w:r>
      <w:r>
        <w:rPr/>
        <w:t xml:space="preserve">۰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 xml:space="preserve">۰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 xml:space="preserve">Menu's           ���������          Utilities\Search           �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۰��������������������������������������������۰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[F] File Transfers Menu </w:t>
      </w:r>
      <w:r>
        <w:rPr/>
        <w:t xml:space="preserve">۰��������� </w:t>
      </w:r>
      <w:r>
        <w:rPr/>
        <w:t xml:space="preserve">[A]  Archive New Messages         </w:t>
      </w:r>
      <w:r>
        <w:rPr/>
        <w:t xml:space="preserve">۰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[J] Conference Menu     </w:t>
      </w:r>
      <w:r>
        <w:rPr/>
        <w:t xml:space="preserve">۰��������� </w:t>
      </w:r>
      <w:r>
        <w:rPr/>
        <w:t xml:space="preserve">[H]  Help File                    </w:t>
      </w:r>
      <w:r>
        <w:rPr/>
        <w:t xml:space="preserve">۰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[M] Return to Main Menu </w:t>
      </w:r>
      <w:r>
        <w:rPr/>
        <w:t xml:space="preserve">۰��������� </w:t>
      </w:r>
      <w:r>
        <w:rPr/>
        <w:t xml:space="preserve">[L]  Reset High Message Pointers  </w:t>
      </w:r>
      <w:r>
        <w:rPr/>
        <w:t xml:space="preserve">۰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۰��������� </w:t>
      </w:r>
      <w:r>
        <w:rPr/>
        <w:t xml:space="preserve">[QQ] QuickerScan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 xml:space="preserve">[Q]  QuickScan      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[S]  Set Global Message Scan Flags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 xml:space="preserve">Mail           ������������ [T]  Search Messages              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۰��������������������������������������������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[E] Send a Message    </w:t>
      </w:r>
      <w:r>
        <w:rPr/>
        <w:t>۰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[N] New Mail (If Any) </w:t>
      </w:r>
      <w:r>
        <w:rPr/>
        <w:t xml:space="preserve">۰���������������������      </w:t>
      </w:r>
      <w:r>
        <w:rPr/>
        <w:t xml:space="preserve">Call Again!     ������  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[R] Read Mail         </w:t>
      </w:r>
      <w:r>
        <w:rPr/>
        <w:t xml:space="preserve">۰������������������������������������������۰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[*] Read All NEW Mail </w:t>
      </w:r>
      <w:r>
        <w:rPr/>
        <w:t xml:space="preserve">۰���������������������� </w:t>
      </w:r>
      <w:r>
        <w:rPr/>
        <w:t xml:space="preserve">[G] Goodbye\Logoff </w:t>
      </w:r>
      <w:r>
        <w:rPr/>
        <w:t xml:space="preserve">۰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۰������������������������������������������۰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F' command allows a user to perform File Transfers function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J' command allows users to (J)oin another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M' command returns users to the Main BB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E' command allows users to ENTER a message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N' command allows users to read any NEW mail.  This NEW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y message numbers higher than the user's current high messag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.  Of course a user MUST have a sufficient security level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R' command allows users to read any messages the have a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*' command performs a "global" scan for new messages (publ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) a user is allowed to read.  All conferences a us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lagged" for reading will be scanned for new mail.  The user may 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time by pres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A' command allows users to archive mail for downloading.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ither archive only the currently joined conference or selec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he has flagged for scanning.  The mail will be arch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ither the ZIP, ARC, ARJ or LHA archive metho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H' command displays a "help" file for the 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L' command allows users to reset the high message read point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currently joined conference or ALL conferenc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joined conference pointer can be set to ANY valid number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ferences may be set to either the low or high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QQ' command performs a brief message header scan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ed conference.  Information displayed is FROM, TO, SUBJECT, DATE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Message and MESSAG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Q' command performs a message header scan of the currently jo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and also adds to the above information by includ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' command allows users to flag conference to be used in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scans.  Conferences flagged are included when a "*" global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ead is performed and may be used when archiving mail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o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' command allows users to perform a TEXT search in messag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joined conference or all flagged conferences may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arch.  If a user has ANSI capability FeatherNet will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oun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G' command will log a user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X' command allows users to toggle expert mode - menu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sample File Transfer Area Menu.  From the selections</w:t>
      </w:r>
    </w:p>
    <w:p>
      <w:pPr>
        <w:pStyle w:val="PreformattedText"/>
        <w:bidi w:val="0"/>
        <w:jc w:val="left"/>
        <w:rPr/>
      </w:pPr>
      <w:r>
        <w:rPr/>
        <w:t>available here, users can list/search files and descriptions, view archives</w:t>
      </w:r>
    </w:p>
    <w:p>
      <w:pPr>
        <w:pStyle w:val="PreformattedText"/>
        <w:bidi w:val="0"/>
        <w:jc w:val="left"/>
        <w:rPr/>
      </w:pPr>
      <w:r>
        <w:rPr/>
        <w:t>and perform manipulations such as reading files with an archive and</w:t>
      </w:r>
    </w:p>
    <w:p>
      <w:pPr>
        <w:pStyle w:val="PreformattedText"/>
        <w:bidi w:val="0"/>
        <w:jc w:val="left"/>
        <w:rPr/>
      </w:pPr>
      <w:r>
        <w:rPr/>
        <w:t>downloading specific files from the archive, test archives for integrity</w:t>
      </w:r>
    </w:p>
    <w:p>
      <w:pPr>
        <w:pStyle w:val="PreformattedText"/>
        <w:bidi w:val="0"/>
        <w:jc w:val="left"/>
        <w:rPr/>
      </w:pPr>
      <w:r>
        <w:rPr/>
        <w:t>and having them scanned for virii, download/upload files, perform personal</w:t>
      </w:r>
    </w:p>
    <w:p>
      <w:pPr>
        <w:pStyle w:val="PreformattedText"/>
        <w:bidi w:val="0"/>
        <w:jc w:val="left"/>
        <w:rPr/>
      </w:pPr>
      <w:r>
        <w:rPr/>
        <w:t>private file transfer functions if authorized by the sysop and change</w:t>
      </w:r>
    </w:p>
    <w:p>
      <w:pPr>
        <w:pStyle w:val="PreformattedText"/>
        <w:bidi w:val="0"/>
        <w:jc w:val="left"/>
        <w:rPr/>
      </w:pPr>
      <w:r>
        <w:rPr/>
        <w:t>default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۱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 xml:space="preserve">The Programmer's Inn Files Menu </w:t>
      </w:r>
      <w:r>
        <w:rPr/>
        <w:t xml:space="preserve">۰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۰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 xml:space="preserve">Directory Menu        ��������������������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۰��������           </w:t>
      </w:r>
      <w:r>
        <w:rPr/>
        <w:t xml:space="preserve">Search\View\Test        ��� 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[F] Directory List         </w:t>
      </w:r>
      <w:r>
        <w:rPr/>
        <w:t xml:space="preserve">۰������������������������������������������۰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[L] List current Directory </w:t>
      </w:r>
      <w:r>
        <w:rPr/>
        <w:t xml:space="preserve">۰��������� </w:t>
      </w:r>
      <w:r>
        <w:rPr/>
        <w:t xml:space="preserve">[S] Search Filename\Description </w:t>
      </w:r>
      <w:r>
        <w:rPr/>
        <w:t xml:space="preserve">۰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[Q] Main Menu              </w:t>
      </w:r>
      <w:r>
        <w:rPr/>
        <w:t xml:space="preserve">۰��������� </w:t>
      </w:r>
      <w:r>
        <w:rPr/>
        <w:t xml:space="preserve">[N] New Files Search            </w:t>
      </w:r>
      <w:r>
        <w:rPr/>
        <w:t xml:space="preserve">۰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[J] Conference Menu        </w:t>
      </w:r>
      <w:r>
        <w:rPr/>
        <w:t xml:space="preserve">۰��������� </w:t>
      </w:r>
      <w:r>
        <w:rPr/>
        <w:t xml:space="preserve">[V] View or D\L from archive    </w:t>
      </w:r>
      <w:r>
        <w:rPr/>
        <w:t xml:space="preserve">۰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۰��������� </w:t>
      </w:r>
      <w:r>
        <w:rPr/>
        <w:t xml:space="preserve">[TEST] Test Archive Integrity   </w:t>
      </w:r>
      <w:r>
        <w:rPr/>
        <w:t xml:space="preserve">۰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۰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 xml:space="preserve">Utilities       �����������������������    File Transfer's    ���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۰��  </w:t>
      </w:r>
      <w:r>
        <w:rPr/>
        <w:t>Call Again!  ���������������������������</w:t>
      </w:r>
      <w:r>
        <w:rPr/>
        <w:t xml:space="preserve">۰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[H] Help File        </w:t>
      </w:r>
      <w:r>
        <w:rPr/>
        <w:t xml:space="preserve">۰����������������۰����� </w:t>
      </w:r>
      <w:r>
        <w:rPr/>
        <w:t xml:space="preserve">[D] Download a File </w:t>
      </w:r>
      <w:r>
        <w:rPr/>
        <w:t xml:space="preserve">۰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[X] Expert Toggle    </w:t>
      </w:r>
      <w:r>
        <w:rPr/>
        <w:t xml:space="preserve">۰��� </w:t>
      </w:r>
      <w:r>
        <w:rPr/>
        <w:t xml:space="preserve">[G] Goodbye </w:t>
      </w:r>
      <w:r>
        <w:rPr/>
        <w:t xml:space="preserve">۰����� </w:t>
      </w:r>
      <w:r>
        <w:rPr/>
        <w:t xml:space="preserve">[U] Upload a File   </w:t>
      </w:r>
      <w:r>
        <w:rPr/>
        <w:t xml:space="preserve">۰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[TP] Change Protocol </w:t>
      </w:r>
      <w:r>
        <w:rPr/>
        <w:t xml:space="preserve">۰����������������۰����� </w:t>
      </w:r>
      <w:r>
        <w:rPr/>
        <w:t xml:space="preserve">[P] Private File's  </w:t>
      </w:r>
      <w:r>
        <w:rPr/>
        <w:t xml:space="preserve">۰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۰��������������������������������������������۰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F' command allows users to select a single directory,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r a range of directories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L" command provides a means of listing the currently logg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directory listed)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Q' command sends users back to the Main BB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J' command allows you to (J)oin a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H' command displays a "help" file for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X' command allows users to toggle expert mode - menu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P' command allows users to change the default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' or 'Z' command allows users  to perform a text sear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scriptions. This will locate filenames or tex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and no wildcards (*.*, ?.?) or allowed nor a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may be done using OR (|) or AND (&amp;) operators as well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text string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low examples are all assuming you are already 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ext to search using the "|" operator between th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 RON | FEA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:  Displays all file descriptions containing the text "RON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"FEATHER".  All directories we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ext to search using the "&amp;" operator between th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 RON &amp; FEA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:  Displays all file descriptions containing the text "RON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"FEATHER".  All directories we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thing changed is the search operators.  Directory number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on the command line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N' command allows users to search for new files by date rang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earch date is maintained in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V' command allows users to view the contents of arch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users may read text files within an archive and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files from an archive.  The user's file ratio is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wnloading files from within an archive and the Sysop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lines a user may read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EST' command allows users to TEST an archive for Integr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if the archived file is intact and capable of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archived to disk.  ULTESTER (used during this test) also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's selected virus scan program to check all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known vir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' command allows users to download a file from the bbs. 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receive a file from a remote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U' command allows users to upload a file to the bbs. 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send a file to a remote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P' command allows users (the sysop has granted authorization 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personal PRIVATE file transfers.  A user can send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another AUTHORIZED user and only that user may see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nd its one line description.  ONLY that user may down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PRIVATE file.  Of course the SYSOP has complete contro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files when he is at the computer the bbs is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FIle Transfer System Control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.LST ('type' file - does NOT need to be named "DIR.LST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files help the SYSOP control the file transf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.LST file is configured in the conference configurati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NCFG.  Each file directory entry has a security level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.  FeatherNet requires a user to have sufficient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to even list the files in a given directory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for the sysop and user.  A user can't see the 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of files he isn't allows to download or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ew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can share the same DIR.LST file, use a unique DIR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have no DIR.LST file at all.  A conference having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.LST type file defined has no file transfer function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user (J)oins it.  A sysop can have a simpl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ing one DIR.LST type file or could opt for a more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here several conferences would have unique DIR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files defining the file directories and download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the conference.  With the latter, a user must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several security features to be able to list and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a confe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Security level to join the conference if it is PUBL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Must be given special access to the conference by the Sysop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is PRIV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Must have a sufficient security level to download fil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directory once he has joined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ratios are controlled by a file named RATIO and can be ke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curity level.  RATIO is an ascii text file with 4 fields delimi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 as 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1, field2, filed3, filed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modes available to the sysop to selectively control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download/upload ratios of all users.  If desired, a security 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exempt from ratio control altogether.  FNET maintains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bytes uploaded and downloaded and will refer to this fil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ransfer.  There MUST be an entry for EACH SECURITY LEVEL you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     RATIO MUST reside in the main BBS directory    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1 - security level the entry appl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2 - '1' if ratios are enforced for this security level, '0'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3 - Ratio 'method' to use (0, 1, 2, or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0 - Ratios determined using files uploaded to fil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1 - Ratios determined using bytes uploaded to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2 - Downloads limited to a specified number of fil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3 - Downloads limited to a specified number of byte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4 - Ratio to use. This is an integer (or long integer) which se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of files or bytes which can be downloaded per upload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'RATIO' file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,1,0,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'30' has ratios enforced (1) by the files downloaded/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(0).  The user must maintain a ratio of one file upload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files downloaded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,1,1,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'40' has ratios enforced (1) by the bytes downloaded/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(1).  The user must maintain a ratio of one byte upload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bytes downloaded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,1,2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 level '50' has ratios enforced (1) by the files downloaded per 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(2). The user can download ten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,1,3,7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'60' has ratios enforced (1) by the bytes downloaded per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(3). The user can download (750,000) byt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,0,0,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'70' is exempt from ratios (0).  FNET ignores the rema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ntries when ratios are not enforced.  Uploads and downloa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recorded (number of files and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MUST be formatted as follows.  Note that each access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BBS users MUST be supported in the PWRD file or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iven a default on-line time of 20 minutes regardless of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1,5,0     ;Access level of 1 gets 5 minutes on-line and d/l 0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10,10,50  ;Access level of 10 gets 10 minutes on-line and d/l 50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Beginning with version 3.12, FeatherNet uses a RATIO file for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control and not the PWRD file.  The PWRD file is still use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for determining a user's time allowed per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is not required by FeatherNet but is described for those who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r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:\UPLOADS\,*.*,10,   ;Download Path, any file, access level 10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\PRIV\,*.*,115,     ;Download Path, any file, access level 115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\IBMUTILS\,*.*,20,  ;Download Path, any file, access level 20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is not required by FeatherNet but is described for those who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r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PLOADS\,*.EXE,100,  ;Path, file name info, access required to U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PLOADS\,*.TXT,100,  ;Path, file name info, access required to U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PLOADS\,*.ZOO,100,  ;Path, file name info, access required to U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File List Directory Files (DIRxx)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tarting from scratch, use a text editor to edit the variou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directories files.  The file directories are named 'DIRxx' (where x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from 1-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ormat and a sample FeatherNet File Listing Directo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UST be at least one non-description line in the fil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file directory information begins in order for the sear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e directory list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          1  1     2  2      3  3                                         7</w:t>
      </w:r>
    </w:p>
    <w:p>
      <w:pPr>
        <w:pStyle w:val="PreformattedText"/>
        <w:bidi w:val="0"/>
        <w:jc w:val="left"/>
        <w:rPr/>
      </w:pPr>
      <w:r>
        <w:rPr/>
        <w:t>1----------2--5-----1--4------1--4-----------------------------------------9</w:t>
      </w:r>
    </w:p>
    <w:p>
      <w:pPr>
        <w:pStyle w:val="PreformattedText"/>
        <w:bidi w:val="0"/>
        <w:jc w:val="left"/>
        <w:rPr/>
      </w:pPr>
      <w:r>
        <w:rPr/>
        <w:t>Name          Size     Date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is positions 1-12.</w:t>
      </w:r>
    </w:p>
    <w:p>
      <w:pPr>
        <w:pStyle w:val="PreformattedText"/>
        <w:bidi w:val="0"/>
        <w:jc w:val="left"/>
        <w:rPr/>
      </w:pPr>
      <w:r>
        <w:rPr/>
        <w:t>Size is positions 15-21 right justified.</w:t>
      </w:r>
    </w:p>
    <w:p>
      <w:pPr>
        <w:pStyle w:val="PreformattedText"/>
        <w:bidi w:val="0"/>
        <w:jc w:val="left"/>
        <w:rPr/>
      </w:pPr>
      <w:r>
        <w:rPr/>
        <w:t>Date is positions 24-31.</w:t>
      </w:r>
    </w:p>
    <w:p>
      <w:pPr>
        <w:pStyle w:val="PreformattedText"/>
        <w:bidi w:val="0"/>
        <w:jc w:val="left"/>
        <w:rPr/>
      </w:pPr>
      <w:r>
        <w:rPr/>
        <w:t>Description text is positions 34-79.</w:t>
      </w:r>
    </w:p>
    <w:p>
      <w:pPr>
        <w:pStyle w:val="PreformattedText"/>
        <w:bidi w:val="0"/>
        <w:jc w:val="left"/>
        <w:rPr/>
      </w:pPr>
      <w:r>
        <w:rPr/>
        <w:t>A "|" character is at posaition 32 for each multiple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ntry for a DIRxx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-VISA.ZIP   1202640  10-28-90  Master-Card Visa  Sysops, use 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ploaded by: RON PI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is provided as a guide to properly format the directory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elds MUST begin at the start positions indicated in the sampl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IZE field.  It should END at position 21 and begin at positio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xx files MUST have a minimum of 2 lines in the header for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and to prevent possible lockups due to the nature of the spee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routine used for text or dat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re are a number of utilities that make short work of DIRxx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Among them are DFMS, RWDIR and WGM-DMS.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(along with a ton other DIR utilities) on mos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listing files are configured in th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 FNCFG.  The names of the lising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DIR.LST type file along with the category 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listing, security level and a DOS path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herNet should look for the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Other FeatherNet Control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PRO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n ascii text file that must be EDITED BY THE SYSOP which conta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information that FeatherNet uses to display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 and to create the batch files for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re MUST be a separate fnetprot.dat file for each node on your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fnetprot.dat file and its format description is give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ndshake slow port %1 pB4096 sz -s -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ndshake slow port %1 pB4096 rz -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o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Number of external protocol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- Letter (HOTKEY) to select this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Use a 1 if the protocol can resume an aborted upload as Zmodem 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Enter a 1 if the protocol supports batch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Enter a 1 if the protocol supports Bi-Directional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with Resume Capability -&gt;  Protocol description - 40 Character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2 pB4096 sz -s -m     ;This is the send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2 pB4096 rz -m -r     ;This is the receiv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s a DSZ (Zmodem) command line.  For further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docmentation for the external protocol you are configu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actual FNETPROT.DAT file configured for serial por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ndshake both port %1 pB4096 sz -s -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ndshake both port %1 pB4096 rz -m -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110Puma Protocol with Resume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ma LC:\FNET\DSZLOG p%1 x+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ma LC:\FNET\DSZLOG p%1 x+ r+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10Ymodem-G Batch (Error Correcting Modems ONLY!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ndshake both port %1 sb -k -g -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ndshake both port %1 rb -g -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000Xmodem-1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ndshake both port %1 sx -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ndshake both port %1 rx -c -k -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00Xmodem CRC and Chec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ndshake both port %1 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ndshake both port %1 rx 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111HS/Link (Bi-Directional / Start 2-Way Transfers as D/L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HSLK\HSLINK -P%1 @C:\FNET\NODE1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HSLK\HSLINK -P%1 @C:\FNET\NODE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normmaly maintain an FNETPROT.DAT file for each nod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nless nodes on a network use the same serial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FEATHERNET BBS FILE FORMATS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CONFIG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in BBS configuration file.  It is straight ASCII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FNCFG in each NODE directory.  A sample SRCONFIG 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description of the content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IN NITRAM             Sysop's name</w:t>
      </w:r>
    </w:p>
    <w:p>
      <w:pPr>
        <w:pStyle w:val="PreformattedText"/>
        <w:bidi w:val="0"/>
        <w:jc w:val="left"/>
        <w:rPr/>
      </w:pPr>
      <w:r>
        <w:rPr/>
        <w:t>C:\FNET                   BBS Program Main Directory</w:t>
      </w:r>
    </w:p>
    <w:p>
      <w:pPr>
        <w:pStyle w:val="PreformattedText"/>
        <w:bidi w:val="0"/>
        <w:jc w:val="left"/>
        <w:rPr/>
      </w:pPr>
      <w:r>
        <w:rPr/>
        <w:t>1                         Number of this Node</w:t>
      </w:r>
    </w:p>
    <w:p>
      <w:pPr>
        <w:pStyle w:val="PreformattedText"/>
        <w:bidi w:val="0"/>
        <w:jc w:val="left"/>
        <w:rPr/>
      </w:pPr>
      <w:r>
        <w:rPr/>
        <w:t>C:\FNET                   This Node Home Directory</w:t>
      </w:r>
    </w:p>
    <w:p>
      <w:pPr>
        <w:pStyle w:val="PreformattedText"/>
        <w:bidi w:val="0"/>
        <w:jc w:val="left"/>
        <w:rPr/>
      </w:pPr>
      <w:r>
        <w:rPr/>
        <w:t>140                       Max messages per archive run</w:t>
      </w:r>
    </w:p>
    <w:p>
      <w:pPr>
        <w:pStyle w:val="PreformattedText"/>
        <w:bidi w:val="0"/>
        <w:jc w:val="left"/>
        <w:rPr/>
      </w:pPr>
      <w:r>
        <w:rPr/>
        <w:t>115                       Userfile edit access (remote sysop access)</w:t>
      </w:r>
    </w:p>
    <w:p>
      <w:pPr>
        <w:pStyle w:val="PreformattedText"/>
        <w:bidi w:val="0"/>
        <w:jc w:val="left"/>
        <w:rPr/>
      </w:pPr>
      <w:r>
        <w:rPr/>
        <w:t>1                         Lock Comm Port at opening baud rate (1=Y, 0=N)</w:t>
      </w:r>
    </w:p>
    <w:p>
      <w:pPr>
        <w:pStyle w:val="PreformattedText"/>
        <w:bidi w:val="0"/>
        <w:jc w:val="left"/>
        <w:rPr/>
      </w:pPr>
      <w:r>
        <w:rPr/>
        <w:t>COM1                      ComPort for this node (COM1, COM2, COM3, COM4)</w:t>
      </w:r>
    </w:p>
    <w:p>
      <w:pPr>
        <w:pStyle w:val="PreformattedText"/>
        <w:bidi w:val="0"/>
        <w:jc w:val="left"/>
        <w:rPr/>
      </w:pPr>
      <w:r>
        <w:rPr/>
        <w:t>ATZ                       Modem reset string</w:t>
      </w:r>
    </w:p>
    <w:p>
      <w:pPr>
        <w:pStyle w:val="PreformattedText"/>
        <w:bidi w:val="0"/>
        <w:jc w:val="left"/>
        <w:rPr/>
      </w:pPr>
      <w:r>
        <w:rPr/>
        <w:t>38400                     Baud Rate at which to Open the Serial Port</w:t>
      </w:r>
    </w:p>
    <w:p>
      <w:pPr>
        <w:pStyle w:val="PreformattedText"/>
        <w:bidi w:val="0"/>
        <w:jc w:val="left"/>
        <w:rPr/>
      </w:pPr>
      <w:r>
        <w:rPr/>
        <w:t>30                        New User's access level</w:t>
      </w:r>
    </w:p>
    <w:p>
      <w:pPr>
        <w:pStyle w:val="PreformattedText"/>
        <w:bidi w:val="0"/>
        <w:jc w:val="left"/>
        <w:rPr/>
      </w:pPr>
      <w:r>
        <w:rPr/>
        <w:t>1                         A '1' if questionnaires used or a '0' if Not</w:t>
      </w:r>
    </w:p>
    <w:p>
      <w:pPr>
        <w:pStyle w:val="PreformattedText"/>
        <w:bidi w:val="0"/>
        <w:jc w:val="left"/>
        <w:rPr/>
      </w:pPr>
      <w:r>
        <w:rPr/>
        <w:t>25                        How long for modem to wait for a connection</w:t>
      </w:r>
    </w:p>
    <w:p>
      <w:pPr>
        <w:pStyle w:val="PreformattedText"/>
        <w:bidi w:val="0"/>
        <w:jc w:val="left"/>
        <w:rPr/>
      </w:pPr>
      <w:r>
        <w:rPr/>
        <w:t>C:\FNET\WORK\             Node work dir ( ALL Files get deleted here)</w:t>
      </w:r>
    </w:p>
    <w:p>
      <w:pPr>
        <w:pStyle w:val="PreformattedText"/>
        <w:bidi w:val="0"/>
        <w:jc w:val="left"/>
        <w:rPr/>
      </w:pPr>
      <w:r>
        <w:rPr/>
        <w:t>3                         Number of questionnaires available</w:t>
      </w:r>
    </w:p>
    <w:p>
      <w:pPr>
        <w:pStyle w:val="PreformattedText"/>
        <w:bidi w:val="0"/>
        <w:jc w:val="left"/>
        <w:rPr/>
      </w:pPr>
      <w:r>
        <w:rPr/>
        <w:t>1200                      Lowest baud rate to allow onto BBS</w:t>
      </w:r>
    </w:p>
    <w:p>
      <w:pPr>
        <w:pStyle w:val="PreformattedText"/>
        <w:bidi w:val="0"/>
        <w:jc w:val="left"/>
        <w:rPr/>
      </w:pPr>
      <w:r>
        <w:rPr/>
        <w:t>1                         Use the TODAY function. (1=Y, 0=N)</w:t>
      </w:r>
    </w:p>
    <w:p>
      <w:pPr>
        <w:pStyle w:val="PreformattedText"/>
        <w:bidi w:val="0"/>
        <w:jc w:val="left"/>
        <w:rPr/>
      </w:pPr>
      <w:r>
        <w:rPr/>
        <w:t>000000.00                 FeatherNet Bulletin Board System Registration #</w:t>
      </w:r>
    </w:p>
    <w:p>
      <w:pPr>
        <w:pStyle w:val="PreformattedText"/>
        <w:bidi w:val="0"/>
        <w:jc w:val="left"/>
        <w:rPr/>
      </w:pPr>
      <w:r>
        <w:rPr/>
        <w:t>1                         '1' if Zip Comments will be added to u/l's (or '0')</w:t>
      </w:r>
    </w:p>
    <w:p>
      <w:pPr>
        <w:pStyle w:val="PreformattedText"/>
        <w:bidi w:val="0"/>
        <w:jc w:val="left"/>
        <w:rPr/>
      </w:pPr>
      <w:r>
        <w:rPr/>
        <w:t>1000                      Minimum Kbytes on upload drive to accept u/l's</w:t>
      </w:r>
    </w:p>
    <w:p>
      <w:pPr>
        <w:pStyle w:val="PreformattedText"/>
        <w:bidi w:val="0"/>
        <w:jc w:val="left"/>
        <w:rPr/>
      </w:pPr>
      <w:r>
        <w:rPr/>
        <w:t>8                         Number of Bulletins available</w:t>
      </w:r>
    </w:p>
    <w:p>
      <w:pPr>
        <w:pStyle w:val="PreformattedText"/>
        <w:bidi w:val="0"/>
        <w:jc w:val="left"/>
        <w:rPr/>
      </w:pPr>
      <w:r>
        <w:rPr/>
        <w:t>NETEXP                    Name of EVENT batch file (NO '.BAT')</w:t>
      </w:r>
    </w:p>
    <w:p>
      <w:pPr>
        <w:pStyle w:val="PreformattedText"/>
        <w:bidi w:val="0"/>
        <w:jc w:val="left"/>
        <w:rPr/>
      </w:pPr>
      <w:r>
        <w:rPr/>
        <w:t>23:30                     Time to run EVENT if EVENT active. Or ' '</w:t>
      </w:r>
    </w:p>
    <w:p>
      <w:pPr>
        <w:pStyle w:val="PreformattedText"/>
        <w:bidi w:val="0"/>
        <w:jc w:val="left"/>
        <w:rPr/>
      </w:pPr>
      <w:r>
        <w:rPr/>
        <w:t>30                        Days before subscription expired warning</w:t>
      </w:r>
    </w:p>
    <w:p>
      <w:pPr>
        <w:pStyle w:val="PreformattedText"/>
        <w:bidi w:val="0"/>
        <w:jc w:val="left"/>
        <w:rPr/>
      </w:pPr>
      <w:r>
        <w:rPr/>
        <w:t>1                         Expired security level (when subsc. expires)</w:t>
      </w:r>
    </w:p>
    <w:p>
      <w:pPr>
        <w:pStyle w:val="PreformattedText"/>
        <w:bidi w:val="0"/>
        <w:jc w:val="left"/>
        <w:rPr/>
      </w:pPr>
      <w:r>
        <w:rPr/>
        <w:t>1                         '1' if subscription mode desired (or a '0')</w:t>
      </w:r>
    </w:p>
    <w:p>
      <w:pPr>
        <w:pStyle w:val="PreformattedText"/>
        <w:bidi w:val="0"/>
        <w:jc w:val="left"/>
        <w:rPr/>
      </w:pPr>
      <w:r>
        <w:rPr/>
        <w:t>0                         '1' if RingBack option desired (or '0')</w:t>
      </w:r>
    </w:p>
    <w:p>
      <w:pPr>
        <w:pStyle w:val="PreformattedText"/>
        <w:bidi w:val="0"/>
        <w:jc w:val="left"/>
        <w:rPr/>
      </w:pPr>
      <w:r>
        <w:rPr/>
        <w:t>45                        Seconds to wait for ringback</w:t>
      </w:r>
    </w:p>
    <w:p>
      <w:pPr>
        <w:pStyle w:val="PreformattedText"/>
        <w:bidi w:val="0"/>
        <w:jc w:val="left"/>
        <w:rPr/>
      </w:pPr>
      <w:r>
        <w:rPr/>
        <w:t>0                         1 if a FrontDoor program is used or 0 if not</w:t>
      </w:r>
    </w:p>
    <w:p>
      <w:pPr>
        <w:pStyle w:val="PreformattedText"/>
        <w:bidi w:val="0"/>
        <w:jc w:val="left"/>
        <w:rPr/>
      </w:pPr>
      <w:r>
        <w:rPr/>
        <w:t>0                         0 if not running under DESQview or 1 if yes.</w:t>
      </w:r>
    </w:p>
    <w:p>
      <w:pPr>
        <w:pStyle w:val="PreformattedText"/>
        <w:bidi w:val="0"/>
        <w:jc w:val="left"/>
        <w:rPr/>
      </w:pPr>
      <w:r>
        <w:rPr/>
        <w:t>1                         1 if you want 'uploaded by' in file desc or 0</w:t>
      </w:r>
    </w:p>
    <w:p>
      <w:pPr>
        <w:pStyle w:val="PreformattedText"/>
        <w:bidi w:val="0"/>
        <w:jc w:val="left"/>
        <w:rPr/>
      </w:pPr>
      <w:r>
        <w:rPr/>
        <w:t>0                         0 if you don't want high ascii filter or 1</w:t>
      </w:r>
    </w:p>
    <w:p>
      <w:pPr>
        <w:pStyle w:val="PreformattedText"/>
        <w:bidi w:val="0"/>
        <w:jc w:val="left"/>
        <w:rPr/>
      </w:pPr>
      <w:r>
        <w:rPr/>
        <w:t>C:\FNET\SECMSG\           Directory security level files are located in</w:t>
      </w:r>
    </w:p>
    <w:p>
      <w:pPr>
        <w:pStyle w:val="PreformattedText"/>
        <w:bidi w:val="0"/>
        <w:jc w:val="left"/>
        <w:rPr/>
      </w:pPr>
      <w:r>
        <w:rPr/>
        <w:t>0                         Minutes before modem is reinitialized</w:t>
      </w:r>
    </w:p>
    <w:p>
      <w:pPr>
        <w:pStyle w:val="PreformattedText"/>
        <w:bidi w:val="0"/>
        <w:jc w:val="left"/>
        <w:rPr/>
      </w:pPr>
      <w:r>
        <w:rPr/>
        <w:t>H:\UPLOADS\DUPES\         Path to the duplicate u/l hold directory</w:t>
      </w:r>
    </w:p>
    <w:p>
      <w:pPr>
        <w:pStyle w:val="PreformattedText"/>
        <w:bidi w:val="0"/>
        <w:jc w:val="left"/>
        <w:rPr/>
      </w:pPr>
      <w:r>
        <w:rPr/>
        <w:t>30                        Security level required to download files</w:t>
      </w:r>
    </w:p>
    <w:p>
      <w:pPr>
        <w:pStyle w:val="PreformattedText"/>
        <w:bidi w:val="0"/>
        <w:jc w:val="left"/>
        <w:rPr/>
      </w:pPr>
      <w:r>
        <w:rPr/>
        <w:t>30                        Security level required to upload files</w:t>
      </w:r>
    </w:p>
    <w:p>
      <w:pPr>
        <w:pStyle w:val="PreformattedText"/>
        <w:bidi w:val="0"/>
        <w:jc w:val="left"/>
        <w:rPr/>
      </w:pPr>
      <w:r>
        <w:rPr/>
        <w:t>30                        Security level to enter file transfer area</w:t>
      </w:r>
    </w:p>
    <w:p>
      <w:pPr>
        <w:pStyle w:val="PreformattedText"/>
        <w:bidi w:val="0"/>
        <w:jc w:val="left"/>
        <w:rPr/>
      </w:pPr>
      <w:r>
        <w:rPr/>
        <w:t>1                         Graphics in local logon? 1=Yes 0=No</w:t>
      </w:r>
    </w:p>
    <w:p>
      <w:pPr>
        <w:pStyle w:val="PreformattedText"/>
        <w:bidi w:val="0"/>
        <w:jc w:val="left"/>
        <w:rPr/>
      </w:pPr>
      <w:r>
        <w:rPr/>
        <w:t>0                         Force Users into door at logon? 1=Yes 0=No</w:t>
      </w:r>
    </w:p>
    <w:p>
      <w:pPr>
        <w:pStyle w:val="PreformattedText"/>
        <w:bidi w:val="0"/>
        <w:jc w:val="left"/>
        <w:rPr/>
      </w:pPr>
      <w:r>
        <w:rPr/>
        <w:t>.5                        Upload time credit factor</w:t>
      </w:r>
    </w:p>
    <w:p>
      <w:pPr>
        <w:pStyle w:val="PreformattedText"/>
        <w:bidi w:val="0"/>
        <w:jc w:val="left"/>
        <w:rPr/>
      </w:pPr>
      <w:r>
        <w:rPr/>
        <w:t>10                        Unused</w:t>
      </w:r>
    </w:p>
    <w:p>
      <w:pPr>
        <w:pStyle w:val="PreformattedText"/>
        <w:bidi w:val="0"/>
        <w:jc w:val="left"/>
        <w:rPr/>
      </w:pPr>
      <w:r>
        <w:rPr/>
        <w:t>1                         Warn if files flagged at logoff? 1=Yes 0=No</w:t>
      </w:r>
    </w:p>
    <w:p>
      <w:pPr>
        <w:pStyle w:val="PreformattedText"/>
        <w:bidi w:val="0"/>
        <w:jc w:val="left"/>
        <w:rPr/>
      </w:pPr>
      <w:r>
        <w:rPr/>
        <w:t>1                         Ask to set msg pointers at logoff? 1=Yes 0=No</w:t>
      </w:r>
    </w:p>
    <w:p>
      <w:pPr>
        <w:pStyle w:val="PreformattedText"/>
        <w:bidi w:val="0"/>
        <w:jc w:val="left"/>
        <w:rPr/>
      </w:pPr>
      <w:r>
        <w:rPr/>
        <w:t>0                  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  <w:t>1                  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CONFIG   continu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                 'Y' permits SWAPPING to EMS/XMS/Disk</w:t>
      </w:r>
    </w:p>
    <w:p>
      <w:pPr>
        <w:pStyle w:val="PreformattedText"/>
        <w:bidi w:val="0"/>
        <w:jc w:val="left"/>
        <w:rPr/>
      </w:pPr>
      <w:r>
        <w:rPr/>
        <w:t>50                        Security level to list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  <w:t>1                         Allow Private Personal Transfers: 1=Yes  0=No</w:t>
      </w:r>
    </w:p>
    <w:p>
      <w:pPr>
        <w:pStyle w:val="PreformattedText"/>
        <w:bidi w:val="0"/>
        <w:jc w:val="left"/>
        <w:rPr/>
      </w:pPr>
      <w:r>
        <w:rPr/>
        <w:t>C:\PRIV\                  Private Personal File Transfer file directory</w:t>
      </w:r>
    </w:p>
    <w:p>
      <w:pPr>
        <w:pStyle w:val="PreformattedText"/>
        <w:bidi w:val="0"/>
        <w:jc w:val="left"/>
        <w:rPr/>
      </w:pPr>
      <w:r>
        <w:rPr/>
        <w:t>0                         3 Second pause after CONNECT =&lt; 2400 baud. 0=Yes</w:t>
      </w:r>
    </w:p>
    <w:p>
      <w:pPr>
        <w:pStyle w:val="PreformattedText"/>
        <w:bidi w:val="0"/>
        <w:jc w:val="left"/>
        <w:rPr/>
      </w:pPr>
      <w:r>
        <w:rPr/>
        <w:t>50                        Security level to Archive and D/L Messages</w:t>
      </w:r>
    </w:p>
    <w:p>
      <w:pPr>
        <w:pStyle w:val="PreformattedText"/>
        <w:bidi w:val="0"/>
        <w:jc w:val="left"/>
        <w:rPr/>
      </w:pPr>
      <w:r>
        <w:rPr/>
        <w:t>1                         '1' enables the split screen chat.  '0' disables</w:t>
      </w:r>
    </w:p>
    <w:p>
      <w:pPr>
        <w:pStyle w:val="PreformattedText"/>
        <w:bidi w:val="0"/>
        <w:jc w:val="left"/>
        <w:rPr/>
      </w:pPr>
      <w:r>
        <w:rPr/>
        <w:t>1                         '1' to always ask users to select transfer protocol</w:t>
      </w:r>
    </w:p>
    <w:p>
      <w:pPr>
        <w:pStyle w:val="PreformattedText"/>
        <w:bidi w:val="0"/>
        <w:jc w:val="left"/>
        <w:rPr/>
      </w:pPr>
      <w:r>
        <w:rPr/>
        <w:t>2                         The number of Nodes configured on your system</w:t>
      </w:r>
    </w:p>
    <w:p>
      <w:pPr>
        <w:pStyle w:val="PreformattedText"/>
        <w:bidi w:val="0"/>
        <w:jc w:val="left"/>
        <w:rPr/>
      </w:pPr>
      <w:r>
        <w:rPr/>
        <w:t>1                         '1' enables auto-ansi detect at logon. '0' disables</w:t>
      </w:r>
    </w:p>
    <w:p>
      <w:pPr>
        <w:pStyle w:val="PreformattedText"/>
        <w:bidi w:val="0"/>
        <w:jc w:val="left"/>
        <w:rPr/>
      </w:pPr>
      <w:r>
        <w:rPr/>
        <w:t>0                         Default subscription in days (0-999) for new users</w:t>
      </w:r>
    </w:p>
    <w:p>
      <w:pPr>
        <w:pStyle w:val="PreformattedText"/>
        <w:bidi w:val="0"/>
        <w:jc w:val="left"/>
        <w:rPr/>
      </w:pPr>
      <w:r>
        <w:rPr/>
        <w:t>00:00                     Sysop Available Start Time</w:t>
      </w:r>
    </w:p>
    <w:p>
      <w:pPr>
        <w:pStyle w:val="PreformattedText"/>
        <w:bidi w:val="0"/>
        <w:jc w:val="left"/>
        <w:rPr/>
      </w:pPr>
      <w:r>
        <w:rPr/>
        <w:t>23:59                     Sysop Available Stop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'1' allows one name users (handles), '0' disa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'1' allows a login as SYSOP from remote.</w:t>
      </w:r>
    </w:p>
    <w:p>
      <w:pPr>
        <w:pStyle w:val="PreformattedText"/>
        <w:bidi w:val="0"/>
        <w:jc w:val="left"/>
        <w:rPr/>
      </w:pPr>
      <w:r>
        <w:rPr/>
        <w:t>F F 1^m                   1st of 10 Shifted F-Keys which may b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n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r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t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t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t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t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t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th Key</w:t>
      </w:r>
    </w:p>
    <w:p>
      <w:pPr>
        <w:pStyle w:val="PreformattedText"/>
        <w:bidi w:val="0"/>
        <w:jc w:val="left"/>
        <w:rPr/>
      </w:pPr>
      <w:r>
        <w:rPr/>
        <w:t>J 0 R-^M                  10th (Last) Shifted F-Keys which may be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    '1' enforces the above Sysop availability for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/name of program to run before &amp; after transfers.</w:t>
      </w:r>
    </w:p>
    <w:p>
      <w:pPr>
        <w:pStyle w:val="PreformattedText"/>
        <w:bidi w:val="0"/>
        <w:jc w:val="left"/>
        <w:rPr/>
      </w:pPr>
      <w:r>
        <w:rPr/>
        <w:t>&amp;H3F8                     Serial Port Base Address</w:t>
      </w:r>
    </w:p>
    <w:p>
      <w:pPr>
        <w:pStyle w:val="PreformattedText"/>
        <w:bidi w:val="0"/>
        <w:jc w:val="left"/>
        <w:rPr/>
      </w:pPr>
      <w:r>
        <w:rPr/>
        <w:t>&amp;H4                       IRQ number to use</w:t>
      </w:r>
    </w:p>
    <w:p>
      <w:pPr>
        <w:pStyle w:val="PreformattedText"/>
        <w:bidi w:val="0"/>
        <w:jc w:val="left"/>
        <w:rPr/>
      </w:pPr>
      <w:r>
        <w:rPr/>
        <w:t>I:\FNETTEXT               Path/Name of the "FNETTEXT"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      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0                     Number of lines users allowed to read from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                      Security Level req'd to Kill own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                      Security Level rq'd to list (T)oday's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                     Security Level req'd to Carbon Copy messages</w:t>
      </w:r>
    </w:p>
    <w:p>
      <w:pPr>
        <w:pStyle w:val="PreformattedText"/>
        <w:bidi w:val="0"/>
        <w:jc w:val="left"/>
        <w:rPr/>
      </w:pPr>
      <w:r>
        <w:rPr/>
        <w:t>C:\FNET\MAINMEN           Main BBS Command Menu file</w:t>
      </w:r>
    </w:p>
    <w:p>
      <w:pPr>
        <w:pStyle w:val="PreformattedText"/>
        <w:bidi w:val="0"/>
        <w:jc w:val="left"/>
        <w:rPr/>
      </w:pPr>
      <w:r>
        <w:rPr/>
        <w:t>C:\FNET\CONFMEN           Conference Command menu</w:t>
      </w:r>
    </w:p>
    <w:p>
      <w:pPr>
        <w:pStyle w:val="PreformattedText"/>
        <w:bidi w:val="0"/>
        <w:jc w:val="left"/>
        <w:rPr/>
      </w:pPr>
      <w:r>
        <w:rPr/>
        <w:t>C:\FNET\XFERMEN           File Transfer Menu</w:t>
      </w:r>
    </w:p>
    <w:p>
      <w:pPr>
        <w:pStyle w:val="PreformattedText"/>
        <w:bidi w:val="0"/>
        <w:jc w:val="left"/>
        <w:rPr/>
      </w:pPr>
      <w:r>
        <w:rPr/>
        <w:t>C:\FNET\SCRIPT            Script Questionaire Menu</w:t>
      </w:r>
    </w:p>
    <w:p>
      <w:pPr>
        <w:pStyle w:val="PreformattedText"/>
        <w:bidi w:val="0"/>
        <w:jc w:val="left"/>
        <w:rPr/>
      </w:pPr>
      <w:r>
        <w:rPr/>
        <w:t>C:\FNET\LOGON             Initial welcome file name</w:t>
      </w:r>
    </w:p>
    <w:p>
      <w:pPr>
        <w:pStyle w:val="PreformattedText"/>
        <w:bidi w:val="0"/>
        <w:jc w:val="left"/>
        <w:rPr/>
      </w:pPr>
      <w:r>
        <w:rPr/>
        <w:t>C:\FNET\SRWELC1           NEWS file name</w:t>
      </w:r>
    </w:p>
    <w:p>
      <w:pPr>
        <w:pStyle w:val="PreformattedText"/>
        <w:bidi w:val="0"/>
        <w:jc w:val="left"/>
        <w:rPr/>
      </w:pPr>
      <w:r>
        <w:rPr/>
        <w:t>C:\FNET\SRWELC            After login welcome file</w:t>
      </w:r>
    </w:p>
    <w:p>
      <w:pPr>
        <w:pStyle w:val="PreformattedText"/>
        <w:bidi w:val="0"/>
        <w:jc w:val="left"/>
        <w:rPr/>
      </w:pPr>
      <w:r>
        <w:rPr/>
        <w:t>C:\FNET\NEWUSER           New User welcome file</w:t>
      </w:r>
    </w:p>
    <w:p>
      <w:pPr>
        <w:pStyle w:val="PreformattedText"/>
        <w:bidi w:val="0"/>
        <w:jc w:val="left"/>
        <w:rPr/>
      </w:pPr>
      <w:r>
        <w:rPr/>
        <w:t>C:\FNET\CLOSED            Text file shown new users if system is private</w:t>
      </w:r>
    </w:p>
    <w:p>
      <w:pPr>
        <w:pStyle w:val="PreformattedText"/>
        <w:bidi w:val="0"/>
        <w:jc w:val="left"/>
        <w:rPr/>
      </w:pPr>
      <w:r>
        <w:rPr/>
        <w:t>C:\FNET\CALLER1           Caller Log file</w:t>
      </w:r>
    </w:p>
    <w:p>
      <w:pPr>
        <w:pStyle w:val="PreformattedText"/>
        <w:bidi w:val="0"/>
        <w:jc w:val="left"/>
        <w:rPr/>
      </w:pPr>
      <w:r>
        <w:rPr/>
        <w:t>C:\FNET\EXPWARN           Expired Subscription Warning File</w:t>
      </w:r>
    </w:p>
    <w:p>
      <w:pPr>
        <w:pStyle w:val="PreformattedText"/>
        <w:bidi w:val="0"/>
        <w:jc w:val="left"/>
        <w:rPr/>
      </w:pPr>
      <w:r>
        <w:rPr/>
        <w:t>C:\FNET\EXPIRED           File displayed when subscription has lapsed</w:t>
      </w:r>
    </w:p>
    <w:p>
      <w:pPr>
        <w:pStyle w:val="PreformattedText"/>
        <w:bidi w:val="0"/>
        <w:jc w:val="left"/>
        <w:rPr/>
      </w:pPr>
      <w:r>
        <w:rPr/>
        <w:t>C:\FNET\SCRIPT.0          New User script Questionaire</w:t>
      </w:r>
    </w:p>
    <w:p>
      <w:pPr>
        <w:pStyle w:val="PreformattedText"/>
        <w:bidi w:val="0"/>
        <w:jc w:val="left"/>
        <w:rPr/>
      </w:pPr>
      <w:r>
        <w:rPr/>
        <w:t>C:\FNET\BYE               Logoff File - shown after the (G)oodbye Command</w:t>
      </w:r>
    </w:p>
    <w:p>
      <w:pPr>
        <w:pStyle w:val="PreformattedText"/>
        <w:bidi w:val="0"/>
        <w:jc w:val="left"/>
        <w:rPr/>
      </w:pPr>
      <w:r>
        <w:rPr/>
        <w:t>I:\TODAY\TODAY            "TODAY" text file - if a TODAY program used.</w:t>
      </w:r>
    </w:p>
    <w:p>
      <w:pPr>
        <w:pStyle w:val="PreformattedText"/>
        <w:bidi w:val="0"/>
        <w:jc w:val="left"/>
        <w:rPr/>
      </w:pPr>
      <w:r>
        <w:rPr/>
        <w:t>C:\FNET\DLWARN            Download warning file</w:t>
      </w:r>
    </w:p>
    <w:p>
      <w:pPr>
        <w:pStyle w:val="PreformattedText"/>
        <w:bidi w:val="0"/>
        <w:jc w:val="left"/>
        <w:rPr/>
      </w:pPr>
      <w:r>
        <w:rPr/>
        <w:t>C:\FNET\ULWARN            Upload warning File</w:t>
      </w:r>
    </w:p>
    <w:p>
      <w:pPr>
        <w:pStyle w:val="PreformattedText"/>
        <w:bidi w:val="0"/>
        <w:jc w:val="left"/>
        <w:rPr/>
      </w:pPr>
      <w:r>
        <w:rPr/>
        <w:t>C:\FNET\USRSTAT           User statistical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                      Security Level req'd to Kill ANY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                      Security Level req'd to Edit ANY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                      Security Level req'd to Enter @ macros in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                      Security Level req'd to Read ANY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                      Security Level req'd to View CALLERS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user VER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                     Security Level req'd to Edit own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                      Security Level req'd to Edit Us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View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Leave a (C)omment to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Use (D)oor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view (H)el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(J)oin a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(L)ist Logged File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perform (N)ew Files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Page System (O)p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change screen (P)age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                      Security Level req'd to have unlimited time per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answer script (Q)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perform (QQ/Q) Msg Sc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(S)elect Message Sc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toggle (S)creen Color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(TP) change transfer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(V)iew user's Stat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(V)iew/Manipulate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read the (W)elcome file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toggle expert mode 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            Security Level req'd to use (S/Z) zippy file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                      Security Level req'd to use (*) Global New Msg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    Show bulletin menu if new bltns? 1=yes; 0=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          Suspend callers how many mins before  event</w:t>
      </w:r>
    </w:p>
    <w:p>
      <w:pPr>
        <w:pStyle w:val="PreformattedText"/>
        <w:bidi w:val="0"/>
        <w:jc w:val="left"/>
        <w:rPr/>
      </w:pPr>
      <w:r>
        <w:rPr/>
        <w:t>C:\FNET\USRNDX\           Path to the PCBNDX.x user index files</w:t>
      </w:r>
    </w:p>
    <w:p>
      <w:pPr>
        <w:pStyle w:val="PreformattedText"/>
        <w:bidi w:val="0"/>
        <w:jc w:val="left"/>
        <w:rPr/>
      </w:pPr>
      <w:r>
        <w:rPr/>
        <w:t>C:\FNET\UPLOD\CONFX       Path/Name of the conference listing file</w:t>
      </w:r>
    </w:p>
    <w:p>
      <w:pPr>
        <w:pStyle w:val="PreformattedText"/>
        <w:bidi w:val="0"/>
        <w:jc w:val="left"/>
        <w:rPr/>
      </w:pPr>
      <w:r>
        <w:rPr/>
        <w:t>C:\FNET\HELP\             Path to "custom" help files</w:t>
      </w:r>
    </w:p>
    <w:p>
      <w:pPr>
        <w:pStyle w:val="PreformattedText"/>
        <w:bidi w:val="0"/>
        <w:jc w:val="left"/>
        <w:rPr/>
      </w:pPr>
      <w:r>
        <w:rPr/>
        <w:t>C:\FNET\COSYSOP.BIT       Path/Name of the CoSysop Bitma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    Ask "if you want color at logon" - 1=Yes; 0=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    Number of "rings" before sending modem answer command</w:t>
      </w:r>
    </w:p>
    <w:p>
      <w:pPr>
        <w:pStyle w:val="PreformattedText"/>
        <w:bidi w:val="0"/>
        <w:jc w:val="left"/>
        <w:rPr/>
      </w:pPr>
      <w:r>
        <w:rPr/>
        <w:t>C:\FNET\PWRD              Path/Name of the "PWRD" file</w:t>
      </w:r>
    </w:p>
    <w:p>
      <w:pPr>
        <w:pStyle w:val="PreformattedText"/>
        <w:bidi w:val="0"/>
        <w:jc w:val="left"/>
        <w:rPr/>
      </w:pPr>
      <w:r>
        <w:rPr/>
        <w:t>C:\FNET\RATIO             Path/Name of the "RATIO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26 USERS file 'quick' index files are automatically generated b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when the file is packed in the filename format of pcbndx.x -  where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letter from A-Z.  These index files contain the names of all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allers, sorted alphabetically by last name.  Each file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's record number and their complete username.  Each recor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27 bytes long.  The first two bytes as the caller's record numb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USERS file, and the last 25 bytes contain the caller's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5    Ascii     First &amp; Last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,24    Ascii     City &amp;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,12    Ascii    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,13    Ascii 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,13    Ascii  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8,6     Ascii     Last Date on in (yymmdd)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,5     Ascii     Last Logon Time in (hh:mm)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,1     Ascii     Expert Mode (Y or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1     Ascii     Protoco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,1     Space  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,6     Ascii     Last DIR look date (yymmdd)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,1     chr$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,2     MKI$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,1     chr$      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,2     MKI$  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,2     MKI$ 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,8     MKD$      Daily Download Bytes so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,30    Ascii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,29    Ascii     Sysop Maintaine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,1     BITMAP    Bit 0 is Private File Transf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is Private File(s) waiting to be D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0 = No Access / No Files Waiting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4,2     MKI$      Elapsed Time on System for that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6,6     Ascii     Subscription   Registration   Date   (yymm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,1     chr$      Subscription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,1     chr$      Conference the user last jo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4,5     BitMap    Area Registration Information (1-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,5     BitMap    Used to indicate conferences with person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,5     BitMap    User Message Areas 'I want to sca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,8     MKD$      Total Byt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7,8     MKD$      Total Bytes Up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,1     Ascii     Delete Flag (Y or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6,4     MKS$      Last Read Message Area 0 (Ma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,156   MKS$      This range of bytes contain 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pointers for  all the conferen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s (1-39).  Each message base point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bytes to store its number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st read  pointer for message base 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 at  position 230  for 4  byte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 base 16,  the  information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 at position 290 for 4 byt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,15    ProDoor   Presently this area is used by ProDoor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-Mail  some Netmail programs. FeatherNet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rea to avoid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E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access file located in the FNET main directory.  Used inter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intain node chat status.  The file is composed of one 53 byte 'rec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 the sysop 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os/Len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            # of the opposite Node CHAT (if one-on-one chat), 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 ' 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U ' Node is Unavailable (Down for Maintenan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 ' Opened a 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E '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T '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G ' In Group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 ' (2 spaces) if no caller is on-line for a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,2            # of the Node requesting the CHAT, or 'R ' chat request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25           Name of User in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,24           City and State the user i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 File Formats (128 bytes per b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Block of Message Base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4     MKS$      High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,4     MKS$      Low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4     MKS$      Number of Active Messages (0 to 327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,4     MKS$      Number of System Callers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,6     Ascii     'LOCKED' when message is being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,105   Space     (Reserved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Block of Each Actu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1     Ascii     Statu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4     MKS$     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,4     MKS$      Reference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1     chr$      Number of 128 byte block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,8     Ascii     Date of message as (mm-dd-y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,5     Ascii     Time of Message as (hh:m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,25    Ascii     Who the Message 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,4     MKS$      Date of reply message as (yymmd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,5     Ascii     Time of last reply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8,1     Ascii     The letter 'R' if an 'ALL' msg. has reply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,25    Ascii    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,25    Ascii    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9,12    Ascii     Password of the Message (Not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1,1     Ascii     chr$(225)  for   active   or  chr$(226)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2,1     Ascii     The letter 'E' if message is to be echo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,6     Space     (Reserved 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base index files for each message base in use are crea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&lt;message base filename&gt;+'.NDX'.  This file is pre-format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of 4096 bytes times the number of message base blocks defined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of the board (1 block = 1024 messages).  Each 4 byte record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address' of the respective message number starting block location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 (a 'single precision' number in MKS$ format).  Since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ust be able to access a very large message base (in excess of 3 me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), addresses are stored as single precision numbers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, a '0' is written to the file.  If the message has been kill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s a negative number.   Under this format, the index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loats' -  based on the low message number and the number of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xit to DOS information FNET uses to maintain a caller's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ystem's configuration upon exit to DOS when running a DOOR,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, or viewing som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os, Saved As    Description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2       Ascii       '-1' always used by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2       Ascii       ' 0' always used By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, 2       Ascii       '-1' if page allowed or 0 if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, 2       Ascii        User Number in User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, 1       Ascii       'Y' if Expert or 'N'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, 2      Ascii       '-1' if Error Correcting modem or ' 0'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, 1      Ascii       'Y' if Graphics Mode or 'N'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, 1      Ascii       'A' is always placed here by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, 5      Ascii       The DTE speed or PC to Modem 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, 5      Ascii       The connect baud rate: '300  ' - '38400' or 'Loca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, 2      MKI$        User's Record # in 'USERS'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, 15     Ascii       User's FIRST Name padded with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, 12     Ascii       User's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, 2      MKI$        Time user logged on in Minutes: (60 * Hr) +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, 2      MKI$        User's Time on today in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, 5      Ascii       Time user logged on in HH:MM format. Ex: '12:30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, 2      MKI$        Time user allowed today in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, 2      Ascii       Daily D/L Limit from pwr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, 1      Chr$        Conference the user has last jo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, 5      Bitmap      Areas user has be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, 5      Bitmap      Areas user has scan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, 2      MKI$i       An mki$(0) used by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, 2      MKI$        Currently a value of 0 is placed here (MKI$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, 4      Ascii       4 Spaces are placed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, 25     Ascii       User's Full name plac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, 2     MKI$        Number of minutes user has left to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, 1     CHR$        Node user is on. actual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, 5     Ascii       Scheduled EV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, 2     Ascii       A '-1' if EVENT is active or a ' 0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, 2     Ascii       ' 0' is Placed here by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, 4     MKS$        Time of day in seconds format when user logg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, 1     Ascii       The Com port this node uses (0 -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, 2     Ascii       Flag to let FNET know type file xfer being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, 1     Char        Ansi Detected Flag - Char[0] or Char[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, 13    Ascii       Unused by FeatherNet - SPACE fi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, 2     MKI$        Last Area User was in (0 - 32766 poss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        BITMAP      Not Currently Used by Feath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"generic" door control file.  A DOOR.SYS will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oor program is executed if the Sysop has entered a "Y"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OR.SYS" column when editing a conference's door information in FN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a straight ascii file with each line ending with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:             &lt;-- Comm Port - COM0: = LOC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             &lt;-- Baud Rate - 300 to 57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     &lt;-- Parity - 7 or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&lt;-- Node Number - 1 to 999 (Default to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00             &lt;-- DTE Rate. Actual BPS rate to use. (300 TO 1152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&lt;-- Screen Display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&lt;-- Printer Toggle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&lt;-- Page Bell     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&lt;-- Caller Alarm  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User          &lt;-- User Full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, USA     &lt;-- Call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5 555-1212      &lt;-- Hom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5 555-1213      &lt;-- Work/Data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        &lt;--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            *&lt;--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6              &lt;-- Total Tim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/14/88          &lt;-- Last Dat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60              &lt;--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               &lt;--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                &lt;-- Graphics Mode GR=Graph, NG=Non-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      &lt;-- Pag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&lt;-- User Mode - Y = Expert, N = No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2,3,4,5,6,7     &lt;-- Conferences/Forums Regis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  &lt;-- Conference Exited To DO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01/99          &lt;-- User Expiration Date              (mm/dd/y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&lt;-- User File's Recor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&lt;-- Default Protocol - X, C, Y, G, I, N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&lt;-- Total Up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&lt;-- Total Down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&lt;-- Daily Download "K"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999            &lt;-- Daily Download Max. "K"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/22/88          &lt;-- Caller's Birth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FNET           &lt;-- Path to the MAIN directory (Where USERS file 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FNET           &lt;--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              &lt;-- Sysop's Name (name BBS refers to Sysop a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smaname        &lt;-- Alia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:05             &lt;-- Event time                        (hh:m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&lt;-- If its an error correcting connection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&lt;-- ANSI supported &amp; caller using NG mode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&lt;-- Use Record Locking                   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&lt;-- BBS Default Color (IBM color code, ie, 1-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 *&lt;-- Time Credits In Minutes (positive/nega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/07/90          &lt;-- Last New Files Scan Date          (mm/dd/y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32             &lt;-- Time of This Call                 (hh:m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:30             &lt;-- Time of Last Call                 (hh:m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  &lt;--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&lt;-- Files d/led so far to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56             &lt;-- Total "K" Bytes 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329             &lt;-- Total "K" Bytes Down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iece of Work   &lt;-- User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&lt;-- Total Doors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&lt;--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ONF.@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nference "control" file.  It hold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each conference on the system.  The file begins with a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header (integer) which indicates the length of each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The number of records is obtained by dividing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inus 2 by the conference record size.  As an example we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wo bytes of FNCONF.@@@ into an integer (ConfRecSize).  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equal 500.  Checking the size of out FNCONF.@@@ file w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be 1002 bytes.  To determine the number of conferences we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02 - 2) by the ConfRecSize integer (500) and realize we have two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configured.  The following is a breakdown of the FNCONF.@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sed with FeatherNet BBS version 4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RecSize AS Integer    ' Head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Conf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dir AS STRING * 40  ' Path/name of Conf 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ame   AS STRING * 25  ' Name of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er    AS STRING * 35  ' DIR Listing File name ("DIR.LS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Nm AS STRING * 30  ' DLPATH.LST File name  ("DLPATH.LS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thNm AS STRING * 30  ' Public Upload FIle Directory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PathNm AS STRING * 30  ' Private Upload Directory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DirFile AS STRING * 30  ' Public Upload DIR List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DirFile AS STRING * 30  ' Private Upload DIR Listing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enFile AS STRING * 30  ' DIR Listing Menu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cho AS STRING * 1   ' Is this conf. to be echoed (Char 0=no; 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Lvl  AS STRING * 1   ' Security Lvl Req'd to enter conf.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vl  AS STRING * 1   ' Security Lvl Req'd to REPLY to msg (0-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Lvl  AS STRING * 1   ' Security Lvl Req'd to ENTER a msg (0-25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ub  AS STRING * 1   ' Is this a public conf (Char 0= no; 1=y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Mblks  AS STRING * 1   ' Number of message Blocks - 1 block=1024 ms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irlvl  AS STRING * 1   ' Public Upload Directory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Dirlvl  AS STRING * 1   ' Private Upload Directory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File   AS STRING * 30  ' Path And name of DIR Index file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Men     AS STRING * 30  ' Path And name of Door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Data    AS STRING * 30  ' Path And name of Door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nMen     AS STRING * 30  ' Path And name of Bulletin menu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nLst     AS STRING * 30  ' Path And name of Bulletin Li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Only AS STRING * 1   ' Private mail ONLY conference ' \\\\\\\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     AS STRING * 61  ' Future growth - unused by v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ach 1 byte STRING is a character whose ASCII value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XT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re than 40 total conferences are configured (main board plus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), a file called FNEXTUSR is created by FNCFG.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s conference information for each user which includes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ead pointer, mail waiting flag, Joined flag and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flag.  To calculate the size of a record the follow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onfs = (No.Confs - 40)    ; Determine how many extended conf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sgSize = ExtraConfs * 4      ; Determine bytes for Hi Msg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Chars = (ExtraConfs \ 8)     ; Determine how many bytes ar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for *each*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traConfs MOD 8 &lt;&gt; 0 THEN   ; If number of conferences divided by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Chars = BitChars + 1      ; if not zero, we add a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BitChars = BitChars * 3     ; Total BITMAP byte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cSize = HiMsgSize + TotalBitChars    ; Total FNEXTUSR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records are in parallel with the bbs' USERS file -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record number one in USERS also has record one in FNEXT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record size is calculated and that number of bytes is rea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offset in FNEXTUSR, the information is then conver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ssage read pointers and the appropriate conferen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 message read pointers use 4 bytes for each conferenc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BitCh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 bytes per conference for high message read pointers are M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icrosoft Binary Format (MSBIN) Single Precision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bytes (TotalBitChars) are the conference BITMAP fla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BITMAP (Scan, Mail Waiting, Joined) a BITMAP of BitCh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f bytes is available (they are in this order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BITMAP flags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All the Conference scan flags (user wants to scan these conferenc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All mail Waiting flags (user has mail waiting in these conferenc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All Joined Conference Flags (User has/can Joined these 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Flags:  If a bit is non zero it is considered ON.  A zero b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diting System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FNCFG - Editing Files General Information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: Files may be "chained" by adding a "%FileName" to an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existing file.  When FeatherNet sees this syntax, it immediately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opens the file name following the "%" and displays it.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erence Configuration screens of FNCFG,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"control" files. When a field  of a control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 a bar is present at the bottom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s " F2 to Edit [FILENAME]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file represents  a menu  or other  text fi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 bar says, " F2 to Edit Ascii Text File or F3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Graphics Fil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2. When  pressed,  the screen to modify appears if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(LST) file. If this is a menu or text file,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now with your favorite text editor (defined in FNET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3. When  pressed,  the  screen to  modify  appears. This screen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rendition of the text file described above.  It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dified in your favorite graphics editor (defined in FNET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/F3 Changeabl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list of control (LST) files, text, and optional graphic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modified using the ab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Menus / Text Files     � �        Configuration Files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 �   Description   � � Control File �   Description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NMEN  � Main Menu       � � DOORS.DAT    � Door Control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MEN  � Conference Menu � �              � Information.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FERMEN  � File Transfer   � � BLT.LST      � Location/FileName 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Menu            � �              � of Bulletins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ORMEN  � Door Selection  � � DIR.LST      � File Transfer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Menu            � �              � Control Information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TMENU  � Bulletin List   � � DLPATH.LST   � List of directories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IPT   � Script Selection� �              � containing files  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Menu            � �              � for downloading and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GON    � Initial Welcome � �              � security Lvl req'd.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File            � � PWRD         � Controls users time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RWELC1  � News File - If  � �              � allowed pr day.   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Newer than last � � RATIO        � Controls User D/L-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Call.           � �              � U/L Ratio.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RWELC   � Welcome File    �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after Login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USER  � Shown to New   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Users After they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Complete Login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enus / Text Files - Cont.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 �   Description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OSED   � Shown to NEW   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callers when BBS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is closed to NEW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Callers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PWARN  � Subscription   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Expiration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Warning File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PIRED  � Shown to Users 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whose Subscrip-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tion has lapsed.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YE      � Logoff text file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LWARN   � Displayed prior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to any download.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LWARN   � Displayed prior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to any upload.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RSTAT  � User statistics �</w:t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file.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Specific menus.  The  above "menu" files may b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specific.  When a user logs into the system, the user se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menu depending on his or her security level. 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re created by appending the name with the security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appends a "G" to the filename then the security leve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 when checking for a 'security level specific"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guidelines, it is simple to see that you should lim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filenames to 4 or fewer characters to allow for both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and the security level specific versions of files if you des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mplement these.  It is suggested you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operation of the software before taking advantage of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 too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diting Control (LST)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allows you to maintain LST files for each conferenc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each conference may share the same files.  Some SysOp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have unique LST files for some conferences. 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we go into detail about editing each LST type file.  Rememb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"LST" and "Control File" are synonymous.  These screens ar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after pressing F2 from the Conferenc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BLT.L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Bulletin List (BLT.LST) Editor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ulletin Paths &amp; Names                                           #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 C:\FNET\BLTN-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)  C:\FNET\BLTN-2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)  C:\FNET\BLTN-3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)  C:\FNET\BLTN-4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)  C:\FNET\BLTN-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)  C:\FNET\BLTN-6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)  C:\FNET\BLTN-7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)  C:\FNET\BLTN-8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)  C:\FNET\BLTN-9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)  C:\FNET\BLTN-10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  Alt-R=Repeat a Line   Alt-I=Insert a Line   Alt-D=Delete a Line 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9:59:47 ����������������� F1 = help! ����ins: OFF  caps: OFF  num: OFF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nference has a bulletin listing file entitled BLT.LST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 Sysop places the paths and filenames for each bulleti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. Each path and filename is numbered to correspond with the B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iscussed earlier.  Notice at screen bottom that a Sysop may inse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, or repeat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 BLT.LST.   The BLT.LST holds  path  information for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file.  The BLT.LST should normally be on the file serv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ll nodes access, but may be copied to each local driv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change,  however, the BLT.LST must be changed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bove example,  the following information is gathered.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s located in directory C:\FNET.  The file displayed when a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s bulletin one after joining this particular conference is BLT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bulletin.  The bulletin text file holds an individual bullet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lletin # indicates the number to which the file correspon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nce each bulletin is merely a text or graphics file, it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 @X Color Codes or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IR.LS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File Directory Configuratio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IR Text File Name &amp; Path       Hard Disk Subdirectory          Sec  #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       ����������������������        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 C:\FNET\DIR1                    C:\FNET\DLDS\DIR1\               10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)  C:\FNET\DIR2                    F:\QB\                           1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=Exit       F1=Help           F2=Toggle Field     Alt-R=Repeat a Line  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=Insert   Alt-D=Delete      (Press F1 for More Key Combinations) 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0:01:18 ����������������� F1 = help! ����ins: OFF  caps: OFF  num: OFF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2 Toggles the "Hard Disk Subdirectory" field as 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File Directory Configuratio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IR Text File Name &amp; Path       Category of These Files              #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       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 C:\FNET\DIR1                    FeatherNet BBS Files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)  C:\FNET\DIR2                    QuickBASIC/PDS Files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=Exit       F1=Help           F2=Toggle Field     Alt-R=Repeat a Line  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=Insert   Alt-D=Delete      (Press F1 for More Key Combinations) 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0:01:21 ����������������� F1 = help! ����ins: OFF  caps: OFF  num: OFF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nference has a directory listing type file (DIR.LST)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 Sysop places the path and filename for each fil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directory.  There are four fields: DIR Text File Name 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, Hard  Disk  Subdirectory,  Sec, and Category of These Fil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three are normally  displayed. Below is a further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x Text File Name &amp;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DIRx" file contains  a list  of paths  and  filenames. 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bove, the file DIR1 may contain several different path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but not the 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resents the hard disk directory (or cd-rom directory) whe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listed in the DIRx file can be found.  The directory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holds the physical files whose names are held in the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resents the Security Level required to list the filenam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the files listed in the DIRx file being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of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op presses F2, the two previous fields change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escription.  This field is displayed to a caller or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e or she scans a lis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reating DIRx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DIR.LST file is a list of DIR text file names and paths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text files contains a list of directories that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files.  A text editor is recommended to edit the DIRx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you may take advantage of the "LOCALUP.EXE" utility 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add files and descriptions to a DIRx file.  See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xx file which includes the exact format it must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DOORS.LS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Edit DOORS File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DOO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lename    Password   Sec Login SYS  Shell     Path to DOOR Files      #</w:t>
      </w:r>
    </w:p>
    <w:p>
      <w:pPr>
        <w:pStyle w:val="PreformattedText"/>
        <w:bidi w:val="0"/>
        <w:jc w:val="left"/>
        <w:rPr/>
      </w:pPr>
      <w:r>
        <w:rPr/>
        <w:t>�   ���������� ������������ ��� ����� ���� ����� 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FNMAIL                 10   N    Y     S   C:\FNET\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) FERSALE                10   N    Y     N   C:\FNET\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=Exit   Alt-R=Repeat a Line   Alt-I=Insert a Line   Alt-D=Delete a Line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0:00:10 ����������������� F1 = help! ����ins: OFF  caps: OFF  num: OFF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S.LST file provides a list of all system DOORS.  Each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separate DOORS.LST file although they may share the same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iscrepanc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onsists of seven fields:    Filename, Password,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, Login, DOOR.SYS, Shell, and Path  to DOOR File.  Abov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LST screen that contains these fields and below is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dentify the DOOR, a name is placed in this field.   This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a Sysop can call from a DOS prompt to execute 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e filename *must* not be an executable file (one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 or .COM extension).  The Sysop should create a batch 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s the .EXE file  as well as any setup information  requir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the  DOOR program. Each filename is  numbered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should  correspond to  the DOOR menu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batch file created by the sysop *must* not have a ".BAT"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extension.  FeatherNet uses the Filename in the DOOR.LST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"DOOR.BAT" file which is actually used to start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contains a password that a user must enter to access a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may be left blank, but if a password is present, Feath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mpt a user for the password regardless of the user'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must have this security level or greater to access the DOO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Each DOOR has its own security level requirements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ay want to restrict usage of certain doors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FeatherNet determines the security level of the caller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security level matches the DOOR security level the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nt through a DOOR to the respectiv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welcome, news and security specific files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is beneficial for Sysops who want new users to 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n automatic registration or verification process or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users immediately into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A caller enters FeatherNet and does not enter this door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process regardless of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A DOOR.SYS file is created to accommodate the  DOO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.SYS passes some user and system information to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The Sysop should read a given DOOR program's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id a DOOR.SYS fil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= A DOOR.SYS file is no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eld, the Sysop specifies the location of the batch file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application.  The batch file itself must be locat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REMOTE MODE DOOR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mote mode, a DOOR  requires a SERIAL port for proper 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S are created like those in local mode,  but 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 is  necessary.   REMOTE Mode DOORS are handled in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Serial port routines may be written directly into the "DO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is provides greatest control, but the mos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mmunication routines   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itiating the DOOR    �@echo off    (No DOS echo)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A sample    �ctty com1:   (COM1 output)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initiate    �type Mytext  (function)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door with the CTTY �ctty con     (Output to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to the right.  �              screen)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sees any       �@echo on     (DOS echo on)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local node        �SR           (Load BBS)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s unchanged.       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stead of using the CTTY command, a program called "DOORWAY"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(and is recommended).  It also redirects screen outp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input through the Serial Port, but provides many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that add reliability and furthe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DLPATH.LS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Download Path (DLPATH.LST) Editor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ownload Paths                  Security Level           #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          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 E:\FNET40\                                    255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)  E:\FNET4088\                                  0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=Exit   Alt-R=Repeat a Line   Alt-I=Insert a Line   Alt-D=Delete a Line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0:02:21 ����������������� F1 = help! ����ins: OFF  caps: OFF  num: OFF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BS usually has several (or many) files available for call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.  Downloading is the process by which a caller receives a fi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system (usually a BBS). The file is sent over the Modem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er's compueter system.  The Sysop places these downloadabl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Download Directories that are controlled by the DIR.LS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ownload paths may be added using the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PATH.LST contains directory listings and a security level.  When a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es to download a file, FeatherNet searches the listed director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able files.  Above is the DLPATH.LST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uses the ALT functions at the bottom of screen to add or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ath entries in the DLPATH.LST file.  Users may download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of these specified directories only if his/her security lev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 or greater than that specified for a giv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herNet checks the DLPATH.LST file directories for a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d before it checks the DIR.LST specified directories.  Ensu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able files are located in a directory you know is protected by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quate security level.  It is anticipated a DLPATH.LST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be small if needed at all unless a Sysop has man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downloading and desires to limit the number of fil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subdirectory for fas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Making a File Download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ysop can place a file inside one of the directories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.LST or DLPATH.LST to make it available for download.  This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listing for the file.  It only places the file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ly users aware of its existence can download it. To add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that includes the filename, date, and description, the Sysop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reviously discussed, the DIR.LST file holds the names and path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DIRx text files.  Each file represents a diffe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tains the names of files available for downloading with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Among others, the DIR.LST file consists of DIR Text Filename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Hard Disk Subdirecto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a. Run FNCFG to edit the DIR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dd definitions for the new DIR file or locate an existing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will eventually hold the file to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ake note of the Hard Disk Subdirectory and the DIRx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xit FN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t the DOS prompt, copy the file to the Hard Disk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DIR.LST file for the directory in which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be 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 a text editor and edit the DIRx filename.  Enter the File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Date and description.  Follow the proper format for the DI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discussed elsewhere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  Use the LOCALUP utility to add the file to a DIRx file an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self placed in an appropriate Hard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eatherNet SYSOP Utilities (FNETSM, FNFILER, LOCALUP)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eatherNet Sysop Maintenance Utility (FNETSM)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therNet Sysop Maintenance Utility (FNETSM) provides several v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to assist in the smooth operation of F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to start FNETSM is: FNETSM C: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sumes "C:\FNET" is the NODE directory you wish to run FNET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er Editor (with on-line context sensitive hel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r File Packing and Reindex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r Purging by last date on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gister users into conferences and Designate CoSysops for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efine the TEXT and ANSI editors used by FN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edit user information.  You may delete or undelete a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'LIST USERS' function in case you need to check the spel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user's name and/or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very quickly sort the users file and create updated 'PCBNDX.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the system uses to locate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acks (removes deleted users) the users file and then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ing function in op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purge users by the last date call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logged on prior to a date you specify and who have a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than one you specify will be deleted and purged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file by a PA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define your TEXT and ANSI editor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FG.  You enter the path and name of the editor when prompted.  FN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this information from a file named "FNETSM.CFG" when it i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iting the File Locations 1 &amp; 2, you will see a highlited ba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hich will tell you the "F" key(s) to pr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file whose name is being edited.  Some files only allow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editor when there is no ANSI version of the file to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I versions of menus and text files are to be edited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 the length of the file name *must* be 7 or fewer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 *MUST NOT* be a file extension on the file name.  A "G"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ppended to the ANSI version of a file you wish to maintain both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versions of.  FeatherNet will use one ANSI file for men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 vice having you maintain one ascii and one ansi vers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odes will be stripped automatically when a caller is not i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FNETSM Cont'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NETSM.EXE is run, the main screen is similar to the on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lthough *much*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herNet v4.11 Sysop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[1] Edit User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[2] Make User Index Fil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[3] Pack USERS Fi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[4] Purge Users by Call Da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[5] Define Text and Graphics Editors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[6] Exit Sysop Utility Program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 # #  or press # key to select. Press ENTER when Don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up/down arrows or press the number of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 - Edi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option 1, you are queried to enter the name of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/edit.  You may enter all or part of a name.  FNETSM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user record matching your response.  If this is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cord you want to edit, press ALT-L and the search contin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repeated until no further matches e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NETSM "finds" a user record, the edit screen appears.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y be entered or updated at this time.  A sample user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(slightly modified for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Number 1 of 402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: SYSOP                          Times Called      :  4639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/State  : ANYWHERE, USA ##########       Screen Lines      : 24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sword    : IMASYSOP####                   Transfer Protocol : Z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Phone  : 1-800-FARMAID                  Expire Date YYMMDD: 92111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ce Phone : 1-800-FARMAID                  Private Files OK  : Y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ess      : 255                            Priv. Files Avail : N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Used   :   1                            D/L Today         :         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d     : N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Called : 04/06/93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s     :    1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s   :    1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/L Bytes   :    357484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/L Bytes   :   184314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= Exit        ALT-M  Conference Registration        Alt-S  Text Srch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Restore     Alt-C Clear          Alt-D  Delete Rec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A  Add User   Ctrl-PgDn  Fwd 20    Ctrl-PgUp  Rev 20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gDn=Fwd          PgUp=Rev             Alt-T  Top Rec      Alt-B  Bot Rec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 Repeat Last Srch                F1 = Help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FNETSM Cont'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item being edited is highlited.  You can mov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using the ENTER key or the up/down arrow keys.  A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ower region of the above screen, you have sever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hat can 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SC exits the user edit screen back to the main FNETSM menu screen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1 key provides a "help" screen on the item being edited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L repeats the last search (which could be the us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entered)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S allows you to search for either 91) a security level match or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(including a user name) in the users fil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D will delete a record.  This toggles the deleted field to "Y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s the security level to "0"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A allows you to add a new user record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M allows you to edit the user's conference registration fla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ysop fl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T-M is invoked, the below screen emerges (chopped/trim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rve spece in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herNet v4.11 Sysop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r's Name: SYSOP                       Record Number 1 of 403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Bit                                      Bit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   Conference Name       Map         Num    Conference Name       Map  �</w:t>
      </w:r>
    </w:p>
    <w:p>
      <w:pPr>
        <w:pStyle w:val="PreformattedText"/>
        <w:bidi w:val="0"/>
        <w:jc w:val="left"/>
        <w:rPr/>
      </w:pPr>
      <w:r>
        <w:rPr/>
        <w:t>� �����  ��������������������  ���         �����  ����������������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0  MAIN                  X X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 FEATHERNET SUPPORT    X X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ALPHA TEST            X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  CRESCENT SOFTWARE     X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8  ASM                   X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9  HARDWARE              X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1 = Hel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Enter an 'X' to Register or a ' ' (SPACE) to Unregister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= Exit     # # = Select Conference     PgDn = Fwd 24     PgUp = Rev 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Conference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MAP fields may be flagged or un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flag for each conference dictates whether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in the conference or not.  For a PRIVATE confere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*must* register all users he/she wants to be able to jo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done from (here) in FNETSM or from the onlin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"I" from Main BBS Command prompt) when FeatherN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flag designates a user as a CoSysop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CoSysops can delete, edit or change the status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a conference he/she is granted Co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return to the user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FNETSM Cont'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2 - Make User Index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mmediately reads the users file, sorts the 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the 26 index files FeatherNet uses to quickly locate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file names are PCBNDX. plus the 1st letter [A..Z] of a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3 - Pack USER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permanently removes all "deleted" user recor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file and performs the INDEXing a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4 - Purge Users by Call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allows you to enter a "last date called" cutoff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 who haven't called on or after this date will be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with at least the security level you specify to "K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tion first deletes each user fitting the criteria abov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S the user record permanently re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5 - Define Text and Graphics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allows you to define your Text and Graphics edito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 by FNCFG to edit various menus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6 - Exit Sysop Ut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terminates FNETSM and returns you to the 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f you had SHELLED to FNETSM from the BBS, you are retur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eatherNet File Directory Manager (FNFILER)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FILER is the FeatherNet Sysop's public and private uploa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.  It will move files and descriptions from your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or private upload directory to a specified conferenc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DIRxx file respectively.  It will also move fil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's UPLOAD directory/description file to another conferen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directory/description file.  In addition to these actions FNF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he SYSOP to edit a file description listing file (DIRxx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ew archives and read text file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FILER requires a configuration file which must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NFILER.CFG" and must be located in EACH NOD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is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C:\MYED\MY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lines in the FNFILER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indicates whether to swap FNFILER to EMS or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ing to the editor.  A "1" in the first line causes FNFILER to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MS or DISK when SHELLing to run the editor while a "0"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FILER not to SWAP to EMS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MUST contain the full dos path and name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you wish to use to edit the DIRxx files from within FN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FNFILER FEATUR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You select a conference to process.  Then you select either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IVATE upload director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You may select a file/description to be Skipped or (D)eleted. 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KIPPED will remain in the selected UPLOAD FILE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remains with the selected UPLOAD description (DIRx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kill or not kill any files select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the files and descriptions are being moved.  If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oth the file itself is deleted and the descri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You may (V)iew archives in the zip, lzh, arj, and arc format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ad text files with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You may (E)dit a file description with your favourite text editor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the selected upload DIRxx file is reloaded into mem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changes being made.  Note that it is STRONGLY recommend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INSERT any files and descriptions into the DIRxx 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from within FNFILER.  It is "ok fine" to add them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your heart's conten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INSERT a description, ensure it is placed below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elected files.  This, too, is ok but NOT recommended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provide room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eathernet BBS Local Upload Utility (LOCALUP)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UP is designed to take a command line parameter of a dos directory</w:t>
      </w:r>
    </w:p>
    <w:p>
      <w:pPr>
        <w:pStyle w:val="PreformattedText"/>
        <w:bidi w:val="0"/>
        <w:jc w:val="left"/>
        <w:rPr/>
      </w:pPr>
      <w:r>
        <w:rPr/>
        <w:t>containing NEW files you wish to locally upload into the Feathernet</w:t>
      </w:r>
    </w:p>
    <w:p>
      <w:pPr>
        <w:pStyle w:val="PreformattedText"/>
        <w:bidi w:val="0"/>
        <w:jc w:val="left"/>
        <w:rPr/>
      </w:pPr>
      <w:r>
        <w:rPr/>
        <w:t>DIRxx files.  The actual files will be moved into the corresponding</w:t>
      </w:r>
    </w:p>
    <w:p>
      <w:pPr>
        <w:pStyle w:val="PreformattedText"/>
        <w:bidi w:val="0"/>
        <w:jc w:val="left"/>
        <w:rPr/>
      </w:pPr>
      <w:r>
        <w:rPr/>
        <w:t>DOS directory for the DIRxx file as specified in the configuration and</w:t>
      </w:r>
    </w:p>
    <w:p>
      <w:pPr>
        <w:pStyle w:val="PreformattedText"/>
        <w:bidi w:val="0"/>
        <w:jc w:val="left"/>
        <w:rPr/>
      </w:pPr>
      <w:r>
        <w:rPr/>
        <w:t>the DIR.LST (typ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 you can choose to move a file to any directory path listed in</w:t>
      </w:r>
    </w:p>
    <w:p>
      <w:pPr>
        <w:pStyle w:val="PreformattedText"/>
        <w:bidi w:val="0"/>
        <w:jc w:val="left"/>
        <w:rPr/>
      </w:pPr>
      <w:r>
        <w:rPr/>
        <w:t>a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UP allows you to view any non-binary file.  You may also view the</w:t>
      </w:r>
    </w:p>
    <w:p>
      <w:pPr>
        <w:pStyle w:val="PreformattedText"/>
        <w:bidi w:val="0"/>
        <w:jc w:val="left"/>
        <w:rPr/>
      </w:pPr>
      <w:r>
        <w:rPr/>
        <w:t>contents of a ZIP, ARJ, LHA or arc file (pkunpak only).  Self extracting</w:t>
      </w:r>
    </w:p>
    <w:p>
      <w:pPr>
        <w:pStyle w:val="PreformattedText"/>
        <w:bidi w:val="0"/>
        <w:jc w:val="left"/>
        <w:rPr/>
      </w:pPr>
      <w:r>
        <w:rPr/>
        <w:t>archives are also supported as archive type is determined by signature, not</w:t>
      </w:r>
    </w:p>
    <w:p>
      <w:pPr>
        <w:pStyle w:val="PreformattedText"/>
        <w:bidi w:val="0"/>
        <w:jc w:val="left"/>
        <w:rPr/>
      </w:pPr>
      <w:r>
        <w:rPr/>
        <w:t>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is processed immediately upon the description being entered or</w:t>
      </w:r>
    </w:p>
    <w:p>
      <w:pPr>
        <w:pStyle w:val="PreformattedText"/>
        <w:bidi w:val="0"/>
        <w:jc w:val="left"/>
        <w:rPr/>
      </w:pPr>
      <w:r>
        <w:rPr/>
        <w:t>the FILE_ID.DIZ file description being used by pressing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re-Condi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programs should be in your system'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any of these programs are not in the PATH, archive view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operations are disabled for the affec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rchive contents VIEWING is internal for ZIP, ARC and LHA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include extracting the FILE_ID.DIZ file or read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Ope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is: 'LOCALUP [drive/path of files to 'upload'] [DIR.LST Control File'</w:t>
      </w:r>
    </w:p>
    <w:p>
      <w:pPr>
        <w:pStyle w:val="PreformattedText"/>
        <w:bidi w:val="0"/>
        <w:jc w:val="left"/>
        <w:rPr/>
      </w:pPr>
      <w:r>
        <w:rPr/>
        <w:t>Example: LOCALUP C:\Tmpfiles DIR.LST DLPATH.LST &lt;DI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:\Tmpfiles" is a DOS directory with some files stored in it which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descriptions to the bbs DIRxx files and make available fo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IR.LST" is the name of the Directory Listing FIle you wish to us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appropriate DIRxx files and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LPATH.LST" is the name of the Download Paths Listing File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o provide additional paths to move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IZ" causes LOCALUP to check for a FILE_ID.DIZ description file with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 If present, you will be prompted to press 'INS' to inse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file and add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arameters above except &lt;DIZ&gt; are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Featur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tual DOS Directory a file will be moved to and free space remain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hen selecting a directory category for a file.  Keep in m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the assigned dos directory for a file is at minimum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, you may choose any DLPATH.LST directory (if configured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o be mov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You may select the DIRxx file for a description to go into and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o send the file to be uploaded locally to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PATH.LST file directories (if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LEFT/RIGHT arrow keys to skip to the previous/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de has been added to verify that the destination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de has been added to verify that a file is not being 'copied'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LE_ID.DIZ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Viewing archives and reading text files within archiv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isplaying (reading) of any (non binary) fil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eatherNet Message File Pack Utility (FNPACK)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PACK is a new message file packing utility.  It currently does up to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Pack the message file.  This removes deleted messages, preser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enumbers the message file with a new low message number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9,99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FNPACK you just need to be IN the directory where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.  FNPACK.EXE needs to be located somewhere in your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is: FNPACK MSG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FNPACK MSGS /RE: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 pack the message file named "msgs"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arting message number to 15000.  "/RE:" is current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only* option available for repacking.  A "plain" repack just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messages from the file while a (/RE:) renumber removes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nd renumbers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umber messages, user's high message read poin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 The pointers will either be reduced to the low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raised to the high message number or be located somewh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.  If you renumber messages, be sure to leave users soem "new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vise them to use the "L" command after joining a confere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ir hi msg read pointer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MODEMSE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ET is a utility to assist you in "installing" your modem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initialization and setup parameters for many popula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ET expects you to specify the serial port to use, the baud r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he serial port at.  If using serial port 3 or 4 or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standard base address or IRQ, the IRQ and Serial Port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must be 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rial port "1" the following would be a typical command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MODEMS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ET 1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tells MODEMSET you will use serial port #1 and want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at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serial port "4" and a non-standard IRQ and Base Add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"could" be your command line to start MODEMS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ET 4 19200 15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tells MODEMSET you will use serial port #4 and want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at 19200 baud.  Additionally, you are specifying IRQ #15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Base Address of 03F8 (&amp;H3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format for the serial port base address.  It *must*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format above with the "&amp;H" being the firs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ET will give you two menu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Select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"1" allows you to view the available modems in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pausing at each screen full.  Once you see the modem you u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r "N" to the "More" query, you may enter the number adjac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esented with some initialization patameters for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may have the initialization process performed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itialize the modem with the listed settings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s sent the commands you see on the screen if it has N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itialization is successful,  the initialization string of "ATZ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SRCONFIG for a modem with NRAM. For non-NRAM modem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initialization string shown on the screen is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 your modem manual if you have problems with calls not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SYSTEM BATCH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R.BAT (Main BBS Batch File)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following example is for illustration purposes only.  Your actual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R.BAT file will need to have the paths verifed to the NODE directory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SZLOG=C:\FNET\DSZ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%1 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 goto end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Returning to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--------- --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z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pcboard.sys del pcboard.sys &l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door.bat del door.bat &l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#[14;25H FeatherNet Terminat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#[18;25H   Have a Nice 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#[2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RCMxS.BA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MxS.BAT files are what FeatherNet use to archive messag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.  These *must* be in each node directory.  Ther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xS.BAT file for each archive method supported (ZIP,ARJ,LHA,AR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e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.com           ; FeatherNet SCROLL.COM utility (scroll 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:                   ; Log onto Work Director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work             ; CHDIR to *your* node work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ex -a %2 %1   ; Program name and "add files to archiv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followed by %2 and %1 parameters which a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by Feath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.com           ; FeatherNet SCROLL.COM utility (scroll 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             ; Log onto Nod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FNET           ; CHDIR back to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MxS.BAT files would look similar to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PKZIP        �   �    ARJ     �   �    LHA      �   �     ARC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@echo off          �   �@echo off   �   � @echo off   �   � @echo off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roll.com         �   �scroll.com  �   � scroll.com  �   � scroll.com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:                 �   �I:          �   � I:          �   � I: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D \WORK           �   �CD \WORK    �   � CD \WORK    �   � CD \WORK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KZIP -ex -a %2 %1 �   �arj a %2 %1 �   � LHA a %2 %1 �   � arc -a %2 %1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roll.com         �   �scroll.com  �   � scroll.com  �   � scroll.com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:                 �   �C:          �   � C:          �   � C: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D \FNET           �   �CD \FNET    �   � CD \FNET    �   � CD \FNET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  ��������������   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ultiple Node Instru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ultiple FeatherNet NODES is not difficul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more than one 'NODE', you will have to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a separate directory for each node ( The "NODE"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FNET.EXE into each NODE DIRECTORY. (recommended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if FNET.EXE is in your DOS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Other files which *must* be in each NODE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LOGON.BAT       ARCMAS.BAT      ARCMZS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MJS.BAT        ARCMLS.BAT      CNAMES.@@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AMES            FNCHK.CFG       FNCHK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CONF.@@@        FNCONF.SEC      FNECHO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ET.EXE          FNET.SCR        FNET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ETPROT.DAT      FNSYSOP.ANS     FNETTEST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.COM          PCBOARD.DAT     SCROLL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.BAT            SRCONFIG (Created by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or configuration file(s), fi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(s) and bulletin configuration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hared by each nod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$LOGON.BAT file will be run at each logon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  You may use this to launch doors or ru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 TODAY program or caller bulletin so a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w" information to display to each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e above .EXE and .COM files may reside anywher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MUST run FNCFG.EXE to edit the paths of the 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'batch' (.bat) files to conform to your BBS nod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CNAME40.EXE from the new NODE directory to creat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DAT and CNAMES files which are needed by severa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Once you finish the above file editing, run FNCFG.EXE from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to verify that the setup information is properly format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BE SURE THAT YOU SAVE THE CONFIGURATION WITH A 'Y' RESPONSE.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This Verifies/Creates all paths and files as required.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All other FeatherNet files (menu files, users file, user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bulletins, text files) may be shared by all nodes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conference paths/names as well as the File Locations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 Locations (2) in FNCFG to reflect the actual path an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each conference and node will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confuse the BBS HOME directory with the BB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One of the NODE directories *may* be the BBS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ut it is not recommended when operating mulit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ips and Troubleshootin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have any problems getting FeatherNet up and running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followed the setup/configuration instructions.  However,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ome folks who will have difficulty in getting FNET going.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ome additional troubleshooting items that will hopefully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you will need for a smoo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en I try to run FNET I get a 'fatal' error and the program recyc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ly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Ensure that 'SR.BAT' has been edited and the directory paths i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for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ensure you have edited the comm port / node setup in FNCFG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single node BBS, the node MUST be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FNET loads and waits for a call but when I call the BBS,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Run 'FNCFG.EXE' and check your modem initialization string.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'ATZ' anywhere in it unless you are sure your modem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string saved in NRAM (non volatile ram).  Remember,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send verbal response codes and that auto-answe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  Run MODEMSET and re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Tip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you have any trouble getting FNET running, run 'FNCFG.EXE'.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ems are edited/verified.  Then SAV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lso that a single Node BBS MUST be identified as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home directory MUST be identified as well. If this is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board, FNET Main directory and the Node directory may b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ouble check the paths in 'SR.BAT' and the other '.BAT' fil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Ensure they are correct for your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you have extended or expanded memory available, a virtual (RAM)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s your 'WORK' directory will increase performance and dra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hard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the same reasons in #3 above, if you have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install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your modem has Non-Volatile Ram (NVR, NRAM, etc.) you should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initialization string into the modem's NVRAM and ONL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TZ' in your FNET modem initialization string.  If your modem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Robotics HST or Dual Standard (or any other high speed modem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the comm port initialized at the opening baud rate (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, 38400) before saving the initialization string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's NRAM with the 'AT &amp;W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there are any problems not mentioned here which are keeping F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perating properly, please call FeatherNet Support. Voice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ccepted after an initial mail/modem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The following files should be placed somewhere in your PATH.  FeatherN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se files for file transfer functions and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KUNZIP.EXE    B. PKZIP.EXE    C. DSZ.COM (or.EX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PKUNPAK.EXE    E. PKPAK.EXE    F. MOV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LHA.EXE        H. FNCHK.EXE    I. PRIVPACK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FNINDEX.EXE    K. PRIVUTIL.EXE L. FNFIL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 ARJ.EXE        N. FSORT.EXE    O. 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nsure that your modem initialization string TURNS ON DTR and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flow control (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nsure that your modem initialization string DISABLES AUTO-ANSWER.  F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detect the ring and give the 'ATA' answer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 If running more than one node, make a batch file for each nod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or DOS directory indicating the node you are starting (ie: SR1.B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R2.BAT).  This batch file should ONLY be used to run the appropri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'SR.BAT' file.  An example file is my 'SR1.BAT' I use for nod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R.B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FeatherNet Files Listing / Description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LOGON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resent this batch file will be run automatically during each log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is to launch doors or run utilities such as a TO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caller bulletin so as to have "new" information to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Z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'PKZIP-ING' messages for download.  Must be edi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ration and present in every active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A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'PKPAK-ING/ARCing' messages for download.  Must be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nfiguration and present in every active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L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'LHARC-ING' messages for download.  Must be edi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ration and present in every active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J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'ARJ-ING' messages for download.  Must be edi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ration and present in every active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FG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Configuration /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HK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for FNCHK.EXE introduced with FeatherNet version 3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HK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es uploaded files and moves them to the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CHO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FeatherNet during file transfers to echo informa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through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therNet BBS Program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SM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Sysop User Maintenance Utility. Place in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SM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atabase for fnets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SM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ile for fnets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FILER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therNet BBS upload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TES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used to run an external archive verify utility during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TEXT2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is program to create an FNETTEXT file.  It "compiles" the "fntex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you may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TXTE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tility for sysops who wish to customize 'fnettext'.  It "compil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NTEXT file create an FNET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ZIPCMT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tility which adds custom comments to .ZIP and .ARJ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INDEX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used to create an index of the files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.  Especially useful when using a cd-rom drive du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slow access time involved with most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OR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rt utility used with FNINDEX to prepare a sorted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able files to facilitate a very fast search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FN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which will extract the files from the fn4xx.zip file(s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 simple, functional installation and configur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th a minimum of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U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to assist the sysop in locally 'uploading'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tility used by FNCFH.EXE to move uploaded files to the 'uploa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the 'work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rom the bbs HOME directory to List, Add or delete fil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file transf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tility used to maintain the user information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in system batch file.  It MUST be in the format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with the FeatherNet BBS Archive. The file MUST be edit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to reflect the current system path.  This file redirects contro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generated external batch files for file transfers and archive vie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completion of the external function, FNET is again loaded, retur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to the menu he exi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Non-Executable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YSOP.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efault name of the CoSysop bitmap file.  It is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NCFG and used by FeatherNet and FNETSM to store and retri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any user's CoSysop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ONF.@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configuration file which maintains file names and path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nference's operation.  One of these is located in each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ONF.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maintained by FNCFG in each NODE directory.  This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required to join each conference and a flag showing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is 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.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Waiting for a call' screen for FeatherNet. You may 'carefull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file called 'fnetscr.ans' to create your own 'FNET.SCR'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good ansi editor such as 'TheDraw.exe' and save the 'FNET.SC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SAVE format. Keep the original 'FNET.SCR' in case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used in each 'NODE' directory to list 'free' file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wnloading by users with 'download'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PRO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external protocol configuration file.  MUST be edi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od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eathernet uses for most of the text displayed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uns.  It can be "customized" by editing with the FNTXTE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You may also edit the file "FNTEXT" and re-build an FNET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y running the FNTEXT.COM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Not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TEXT supports the %Filename parameter. You can place a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n the fnettext file (VIA "fntext" and fntext.exe).  Thi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"%FileName".  You can also mix file names and straight tex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try in in the fnet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ample Entri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\FNET\PERSONAL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\FNET\PERSONAL.TXT + Sorry @FIRST@, you have no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XT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extended" USERS file.  Contains user's conference flags an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pointers for conferences 40 - 1023.  This is maintained by FNET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SYSOP.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nline help file for the Sysop.  This is brought up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key when online.  Since this is an ANSI (text) file, you may edi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it your needs and you can utilize the %Filename feature to "chai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iles togethe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VISUAL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help" file for the full screen message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NDX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dex files.  There are 26 of these buggers, 1 for each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phabet.  They are sorted by user first name.  Ron Pierc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under 'R' instead of 'P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must be in your FNET Main directory.  It contain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various user access levels and time allowed on the system dai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tailed later in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must be in your FNET Main directory.  It contai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termine file transfer ratio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EW user script questionnaire.  Edit it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s will be saved in 'script.ans'.  NOTE: You must enabl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naires in FNCFG.EXE for the new user script to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ystem configuration file.  It is created and upd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file with names of undesired people, handles, words, etc.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ccepted for logging o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E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s information about each node.  Created and maintained by FNE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hat' doors, there is no sysop interactio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in users file.  It contains all information that FNET ha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and is continually updated throughout each call.  The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cluded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Running FeatherNet With a Front-End Loader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supports the capability for a sysop to utilize a 'front-en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load the BBS and control the events such as net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and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to use a 'front-end' loader, you will have to answer 'Y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iate question in FNCFG.  This will cause FeatherNet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S after each call.  Your front-end batch file will then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ntrol of communications and events until another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UST be passed to FeatherNet by the front-end program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0 (Local Logon); /C:1 (300 baud);  /C:2 (1200 baud);  /C:3 (2400 bau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4 (4800 Baud);   /C:5 (9600 baud); /C:6 (12000 baud); /C:7 (14400 Bau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9 (168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aller connects using an error correcting modem (to you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modem) '/ERR'  is also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aud rate may be passed to FeatherNet by using the baud rat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s in:  /C:2400  /C:9600   /C:14400 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herNet handles baud rates up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Running FeatherNet under DESQview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, from Quarterdeck Office Systems, provides an excellent, low-co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latform for Sysops wanting multiple nodes on a single PC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asic Hardware Consideration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only 640k, you will be limited to a singl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DESQview.  If, however, your computer has 1 mb or more of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DESQview is capable of supporting up to 8-nodes on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Providing two nodes is simple.  Going beyond two nod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special software and hardware.  This appendix describe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node operation will require an EMS/XMS memory. DESQview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mitations in a PC or AT, unless you can reduce the mother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to 64k, 128k or 256k.  The amount of memory on your mother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ffect the size of your 2nd, 3rd, etc. windows. This limit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DESQview documentation.  These limitations do not a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n 80386 or higher class computer. Therefore, we recommen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an 80386 as the best choice for a multi-node host comput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lan to use an 80386 or 80386/SX computer, we suggest you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/386, which includes the QEMM memory manager.  Thi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allows DESQview to use regular 80386 Extended memory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 as EEMS memory. The QEMM memory manager may be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if you already have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ontinue, make certain you have read and thoroughly under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 manual provided with your copy of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ifications to DOS CONFIG.SYS and FeatherNet batch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tep in using DESQview with FNET is setting up your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Files = 25 is probably the most critical value.   This value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how many files may be open at the same time.  This value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reased if you intend to 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NFIG.SYS file shoul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isk cache at least 1mb in size, it is recommen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be reduced to 4 as the disk cache is more efficient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BUFFERS in handling repeated disk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DESQview Setup Default Settings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tep in configuring DESQview for use with FNET is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for DESQview.  DESQview has a setup program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ked at the DOS prompt.  Enter SETUP to run this DESQview setup routin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ETUP program loads, press RETURN for Advanced Setup and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a 'P' for Performance defaults.  Here is an example of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ask Processing Time (in Clock Ticks) �  Optimum Fore/Background varies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Foreground:    3            �  between 15/14 and 2/1.  These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Background:    2            �  settings depend on CPU spee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</w:t>
      </w:r>
      <w:r>
        <w:rPr/>
        <w:t xml:space="preserve">and number of nodes running.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ory Usage (in K)                   �  You may need to experiment with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Common Memory:      28            �  different settings to find the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DOS Buffer for EMS:  2            �  optimum setup for your system.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ptimize communications?    (Y/N): N  �  &lt;------ Select [Y] if you'r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Allow swapping of programs? (Y/N): N  �         operating only 1-node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nage printer contention?  (Y/N): N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Next field     Tab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Backup menu    Esc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DONE           &lt;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NEVER indicate more clock ticks for Background processing tha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ing for the Foreground processing.   DESQview will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amount of Background clock ticks whenever there is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and for Foreground processing.  This will be the case when running FN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background and doing other tasks in the foreground.  This fea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function properly if Background clock ticks are set hig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FNET to DESQview's  'Open Window'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'Adding Your Own Program' in the DESQview manual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'Add a Program' for each node of FNET you intend to oper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You may name the programs F1, F2, etc.  F1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SR1.BAT.  F2 will load SR2.BAT with and so on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ettings for each node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............: [FeatherNet Node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Use on Open Menu: F1                   Memory Size (in K): 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..: S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serial ports (Y,N,1,2)..........: [N]&lt;&lt;- may need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 for the Advanced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mory (in K).......:   0   Maximum Program Memory Size (in K).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Buffer Size.......:     1   Maximum Expanded Memory Size (in 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s: 1  Graphics Pages: 0   Initial Mode:      Interrupts: 00 to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Height:  25       Starting Height: 25        Starting Row...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.:  80       Starting Width.: 80        Starting Column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on exit (Y,N,blank)......: [N]  Uses its own colors...........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lose Window command.....: [Y]  Runs in background (Y,N,blank)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math coprocessor..........: [N]  Keyboard conflict (0-4)........: 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CPU when foreground......: [Y]  Share EGA when foregrnd/zoomed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wapped out (Y,N,blank).: [N]  Protection level (0-3).........: 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R1.BAT file for each node will need to include a line rea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v\dvansi (Assuming that c:\dv is your DESQview directory). Also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 a CHDIR to the appropriate NODE directory and run SR.BAT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running more than one node you should have an SR2.BAT which also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hings as SR1.BAT only it will go to the NODE 2 directory and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:  The above are 'recommended' settings and work well o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Due to the nature of DESQview, you may fin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optimum settings are different. 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ocumenta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numerous motherboard manufacturers of "CLONES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are more "perfect" and closer to the IBM PC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 It is anticipated some users will ru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conflicts when attempting to run a BB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. This is not a fault of DESQview or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  If you find yourself in this situation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you either (1) tr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therboard/cpu, (2) purchase a LAN to run multiple n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orkstations or (3) try different serial card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cards (if using an internal modem(s)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Using 'RingBack' mod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esire to use 'RingBack' mode, you will have to answer 'Y'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question in FNCFG in the "Modem / Node / Sub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Then enter the amount of time (in seconds) for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ait for the "ringback" call after the initial call trigg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back alert.  A recommended "waiting" period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'ringback' alert is triggered by the first ring, FNET will wait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s after the ringing ENDS and reset the modem.  It will then wa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number of seconds for a 'ringback'.  If a call is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specified number of seconds, FNET answers the call and atte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stablish carrier.  If no 'ringback' occurs within the specified ti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ngback alert is discontinued and FNET waits for the next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Macros Utilized in FeatherNet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herNet supports a wide array of macros for conveniently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caller and the system,  controlling the displ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nput and addres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sysop' level user can enter a message to a users having specific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r to users who fall within a range of security lev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70@ (level 70 ONLY)  or  @70-100@ (Level 70 thru level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addressed to a security level will result in the messag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ed as a NEW personal message to any user whose security lev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addressed and the user will be 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sysop' level user may also address a message to @USER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addressed to @USER@ will result in the message being tre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ersonal message to all users and they will be notified of new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herNet is unique with this mail waiting notification in that it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 no search at logon to notify the user of new mai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(s) having mail waiting are included in the notification. 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oose to read new personal mail at the time of notification or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Remember to create the file "userstat" in the bbs HOME directory 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to take the place of the former statistics function of the bbs.  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A sample 'userstat' file is included.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s may be included in text files, menus, bulletins and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s not supported in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eep@  @cls@   @hangup@  @more@   @poff@   @pon@   @qoff@   @qon@   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the macros which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acros will be typed in lowercase letters here but when you</w:t>
      </w:r>
    </w:p>
    <w:p>
      <w:pPr>
        <w:pStyle w:val="PreformattedText"/>
        <w:bidi w:val="0"/>
        <w:jc w:val="left"/>
        <w:rPr/>
      </w:pPr>
      <w:r>
        <w:rPr/>
        <w:t>use them you should type them in all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nformation about the Caller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umcalls@         = Call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ytesleft@        = Daily D/L Byte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ytelimit@        = Daily D/L Byt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yteratio@        = Download BYTE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aybytes@         = Daily D/L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lbytes@          = Total D/L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lfiles@          = Total D/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pdate@          =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pdays@          = Days until Exp.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leratio@        = Download FILE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rst@            = First Name (first letter capitaliz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kbleft@           = K bytes left (= @bytesleft@ / 10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kblimit@          = K byte limit (= @bytelimit@ / 10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stdateon@       = Last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sttimeon@       = Last Tim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sgleft@          = Number of Message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umtimeson@       = Number of Ti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roltr@           = Default Protoco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rodesc@          = Default Protoco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curity@         =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imeleft@         = Tim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imelimit@        = Tim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pbytes@          = Total U/L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pfiles@          = Total U/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ser@             = Full Name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nformation about the System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oardname@        = Name of the BBS you a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stcallernode@   = Name of the last caller on thi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ode@             = N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umblt@           = Number of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ysdate@          =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ystime@          =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isplay Control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eep@             = sends a ctrl-G (ascii BELL character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but is not heard on the local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the Page Beep is tur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ls@              = clear the entire screen (must start in column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hangup@           = hangs the caller up (can ONLY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ot a message and must start in column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ore@             = cause a "more?" prompt t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off@             = Turns Prompts OFF (disables "more?" promp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on@              = Turns Prompts ON  (enables  "more?" promp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qoff@             = disables CTRL-X/CTRL-K checking (display ab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qon@              = enables CTRL-X/CTRL-K checking  (display ab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wait@             = display a "press enter to continu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ddressing Messages (placed in the TO: field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ser@             = Addresses a message to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##@      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specified by "##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##-##@   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specified by a range of numbers ##-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messages addressed to a user using the above macro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so that only persons with sysop privileges may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messages that are addressed using the @##@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PRIVATE messages so that only those users h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(s) specified may read the message. 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rom being viewed by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COLOR MACROS FOR FAST COLOR DISPLAY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herNet version 4.11 employs a fast internal ansi driv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s the urge to employ the populat @xfb macros in text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Howeverm the @xfb macros have an advantage in that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a single file with no graphics version of that file necessary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in non-graphics mode will see the contents of the file as p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with no color added.  A user in color graphics mode will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designated by the @xfb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codes are:  @Xbf, where b is background and f is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:  The following codes are case-sensitive.  All color macr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IN CAPITAL LETTERS!  @XDF will work, @xdf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w intensity:          High Intensity: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= black               8 = bl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lue                9 =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= green               A = gre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cyan                B =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= red                 C = re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 = magenta             D = magent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yellow              E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 = white               F =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linking foreground colors are supported.  To use them, choos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FOREGROUND and BACKGROUND colors from the high intensity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:  @X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oduce a blinking white HELLO on a magenta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borted Download Credit Func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st majority of file transfers will be done successfully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that will be aborted in mid-stream for various reas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. carrier loss, noisy phone lines, user abort, etc).  FeatherNe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function that reads the file 'DSZLOG' (MUST be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NODE directory) after each download.  If the download was abor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be indicated in 'DSZLOG' and the caller will not be char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'DSZLOG' is created by external protocol drivers (DSZ, PUMA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use the protocol driver's instructions for specifying a log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create a 'DSZLOG' file in each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SZ, placing the following command in your SR.BAT file will cause DS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DSZLOG during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ET DSZLOG=C:\FNET\DSZLOG'  (you must edit this according to you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download is aborted but FNET can't find a file called 'DSZLOG'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ll be charged for the download as if it was a successful trans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ly, it is in your users' best interest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unning Events With FeatherNet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EVENT.BAT' file is used to run such functions as unat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s, echo mail programs, DOORS maintenance, DIR list mainten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  The EVENT is a timed function and FeatherNet uses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o determine when to run the EVENT.  It is essential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lasts more than one minute or upon its termination, Feath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invoke the batch file and the EVENT will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EVENT.BAT" file is created by FeatherNet at the time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configuration (FNCFG).  There will be one line in the EVEN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t will contain the name of the batch file to run in the EV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batch file is shown below.  I entered the name 'NETEXP'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nd the *real* batch file I want execut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event is named "NETEXP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\to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23 nopause paint64577 &gt;todayg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23 nopause &gt;today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/C pac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\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ix stel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\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even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o anything you wish in the EVENT but remember - DO NOT put 'S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line.  The 'EVENT.BAT' file is CALLED from the 'SR.BAT' fil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the batch file to "run out" is the proper way to allow S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ain control once the even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Allowing 'FREE' Download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herNet has a means for the SYSOP to allow 'FREE' downloaded fi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useful for letting users download specific files without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d for them.  This will enable your users to download specific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ir file transfe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REE DOWNLOAD' files must be indicated in a file named 'FNETFREE'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located in EACH NODE directory.   Having a separate file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directory gives the Sysop the flexibility to allow uniqu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for any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mat for 'FNETFREE' is simply the filename/extension followed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/linefeed.  Use a text editor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'FNETFREE'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DIRS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399C_1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399C_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399C_3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DOR217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S197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BAS413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17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(or more) of the above files was downloaded, none of the byte/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s would be updated.  Perhaps the best example of a 'FREE DOWNLOA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a compressed list of all files currently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Duplicate Uploads Protec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has 'duplicate upload' detection through the file 'FNCHK.EX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completion of the upload, FNCHK.EXE performs testing of all up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nsure their integrity.  The files uploaded are then checked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lready in the upload directory.  If there are f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in the UPLOAD directory, the newly uploaded files will be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Sysop's 'duplicate uploads' directory for evaluation/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uplicate uploads' directory is specifi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SHELLING TO ARCHIVE MANIPULATIONS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allows the Sysop to choose between 'shelling' and 'swapping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or archive manipulations.  If you have ample EMS and run your bb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 or greater machine tell FeatherNet to "SWAP" when shelling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s maximum memory for the arch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hoose to 'Shell', ensure that there is enough memory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ort the external protocol driver(s) used.  For PKZIP/PKUNZIP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pproximately 120K of ram when FeatherNet 'Shells'.  ARJ can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200k of ram for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ensure these batch files are edited to cause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on and compression is performed in the node's "work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user performs archive manipulations and downloads a file o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 archive FeatherNet now uses a temporary work directory to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extraction and creation in.  A subdirectory called "FNTMPDI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reated off the bbs work directory.  It will hold the archiv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downloads it.  If additional files are manipulated and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files to download from them, these files are also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archive file in the temporary directory.  The temporar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urged when the user logs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Script Questionnaire Instructions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supports script questionnaires.  Set them up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f scripts questionnaires are activated, you MUST make a script fo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answer.  The name for the newuser questionnaire is 'script.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dditional script questionnaires may be added (up to 99) as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for each of these is 'script.x' where 'x' i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 from the scrip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he script menu is 'script.men' (must exist if more than one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On the first line of each question place ONLY a ';' for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or a ':' if the user MUST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On the 2nd line place a number on a line by itself indicating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ext are in the forthcom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Type in a question.  DO NOT use more lines of text for a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have been specified.  IF THIS OCCURS, YOUR QUESTIONNAIRE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Do not put any blank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Answers to script.0 are found in the file 'script.ans'.  Answ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cript files are found in 'scriptx.ans' where x is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Sample New User Script Questionnaire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---&gt; indicates that this question MUST be answered (col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------&gt; indicates there is only one (1) line of text in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Street Address:  ---------&gt; the one (1) lin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City, State, and Zip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Voice Telephon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-----------&gt;  this question is optional (semicol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Data/Modem Telephon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computer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a sys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Private "Personal" File Transfers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herNet includes a feature which permits the sysop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 users the ability to perform private file transf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ag is set and the user is automatically notifi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process if any private files for him/her are wait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.  After a successful download the file is flagg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and will not be listed to the us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see only files meant for them to be downloaded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download a file even if he enters the fiilename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 the private file transfer database with his/h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o enable the private file transfers (from user to user)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un 'fncfg.exe' and set the option under the '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2' heading.  Then the sysop MUST define a do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where the private files will be stored.  This should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the private file transfer function.  Do not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th in any conference's DLPATH.LST (type) file. 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ise the security afforded by this feature.  Ensure you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with the "Y" answer and the priva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sure the files 'privpack.com' and 'privutil.exe' are also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PACK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bbs HOME directory to "REMOVE" obsolete (downloa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 from the 'priv.dat' privat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bbs HOME directory to "ADD" files to or "DE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pri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sysop MUST manually turn on a user's "private"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using FNETSM.  When the sysop uses 'PRIVUTIL'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file available to a user, that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private transfers and the private file waiting fla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 authorized user selects the private file transfer option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P) command from the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he m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Download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List a directory of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Upload a file(s) to another authoriz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) Quit to the main fil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You MUST ensure you have the command "SET DSZLOG=C:\FNET\DSZLO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"C:\FNET\DSZLOG" will be your bbs NODE directory and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DSZLOG")  in your 'SR.BAT' file or in a batch file which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R.BAT' to load FeatherNet.  Without this setting downloads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erified and files will continue to be listed to the user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'PRIV.DAT' will be created in the bbs HOME directory when the 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file is transferr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v4.11 -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File Directory Indexin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herNet will support an "indexed" search of your file directorie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  This is useful when you have an extremely high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vailable for downloading on your system or if you use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files for downloading due to the cd-rom's relatively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ime. The search will determine if a file is listed a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under 1-2 seconds. When downloading a file there may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seconds delay when using a cd-rom as FeatherNet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to be accessed and verify the file is actually present on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index file..  The REAL speed of the search can easi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nessed by entering a file name which is NOT in the list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NOFILE.YET" and notice how quickly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conference configurations which may have differ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FeatherNet allows each conference to maintain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if desired.  Conferences may SHARE an INDEX file if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les are created using the utility 'FNINDEX.EX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INDEX must reside in your dos path.  There *must* be an index "pa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esent which is a simple PURE ASCII "text" file you creat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Not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cd-rom drive and your system has fewer tha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vailable for downloading it is suggested you do 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search.  Fourteen (14) bytes are used in the index fil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the index. 1000 files will use 14,000 bytes plus 66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directory name in the index pa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onfigu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sure the file 'FSORT.EXE' is in the dos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sure the program 'FNINDEX.EXE' is in the dos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reate your index "path" file.  The format for this will foll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path file will contain the path to files you wish to index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include the path to all subdirectories you want indexed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ursing is performed by FNINDEX.  The format for the index pat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\,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FNET\UTILS\,10     ; Note that the comma *must* follow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LANG\CLIBS\,30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marks shoulkd be in your actual index path file.  Valid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are 0 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ow you may run FNINDEX with the following command line sys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INDEX &lt;INDXPATH&gt; &lt;INDX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FNINDEX C:\FNET\INDEX1.PTH C:\FNET\INDEX1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index file "C:\FNET\INDEX1.IDX" will be created when the index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 FNINDEX uses the currently logged drive to cre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ediate work files.  If you want to utilize the added spee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m" disk, be sure you are logged onto it before starting FN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emember, FNINDEX.EXE and FSORT.EXE *must* be located in your DO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ex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NCHK - FeatherNet Upload Verification Utility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ing newly uploaded files is now a 'way of life' in the bbs wor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at and widespread distribution of computer 'viruses' have ma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matic impact on Sysops.  Most Sysops now use some method of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y uploaded files for virus infection.  Doing this certainly re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kelyhood of receiving infected files and inadvertently allowing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tributed to other computer system once downloa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employs FNCHK.EXE to aid in verifying the integrity of 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FNCHK performs several tasks.  It first reads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'fnchk.cfg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etermines the number of archive 'testers', their default archiv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ension (ZIP,LZH, ARJ, etc) and each archiver's TESTING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KUNZIP -t, ARJ t, etc) are  read from FNCHK.CFG.  A Sysop may choos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esters in the fnchk.cfg file if his external program to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(discussed below) handles thes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FNCHK has read its configuration file it checks the node's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retrieves the filenames of all newely upload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calls 'FNETTEST.BAT'  (must be located in each NODE directory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e uploads with any external upload verification utility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s to use (if any).  If ULTESTER is used for upload verification, FNCH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'fnettest.bat' for each file name otherwise 'fnettest.bat'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NCHK will perform archive testing as directed by the Syso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nchk.cfg' and update the 'caller.log' and 'transfer.dat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testing is completed FNCHK will move all files which tested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 directory to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You should configure your 'external' archive testing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ny files which test bad (no viruses) to the HOLD directory a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eatherNet setup.  This allows all partial uploads to be resum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takes advantage of a file transfer protocol which allows re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abor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FNCHK.CFG - FNCHK's Configuration File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HK.CFG must reside in each NODE directory.  Its purpose is two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It lets the Sysop state if he is going to use the 'ULTESTER'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on Pi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It allows the Sysop to define the archive testers he wants FNCH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fter the external archive testing program has completed it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ample 'fnchk.cfg' file and com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; "Y" if using ULTESTER othersiwe enter an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; See Not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; Number of Archive testers you will use (0 -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  ;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t   ; Command needed to test archives with ZIP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         ;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t        ; Command needed to test archives with LZH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       ;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t        ; Command needed to test archives with ARJ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"1" in the 2nd line of fnchk.cfg means you do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fnchk to ems, xms or to disk when shelling ou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testing program (ULTESTER).  This will fre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64k (all but 2k of the memory fnchk was utiliz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ant to swap fnchk out then place a "0"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place this file in each node directory.  The reas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this in each NODE directory is that perhaps som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onfigure a bbs to allow files of different archive metho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NETTEST.BAT - FeatherNet Upload External Testing Batch File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NETTEST.BAT' is the last file to be mentioned in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procedure.  FNETTEST.BAT must reside in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t is completely up to the Sysop to determine what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le as it controls the external testing of uploads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ther than FNCHK.EXE.  If you are not familiar with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upload file verification utilities such as "ULTES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reate one line in your FNETTEST.BAT and have it say ":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quotes). FNCHK.EXE shells to FNETTEST.BAT as mention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ny problems processing the commands in FNETTES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NCHK.EXE will resume its operation once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NET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tilize an fnettest.bat file to call an archive te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ULTESTER, you must ensure fnettest.bat has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or the program being called.  For ULTESTER, th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mple" command line is appropriate.  Not that FeatherNet p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aters to the fnettest.bat file - File path/nam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T" if this is a test function only.  Note that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, FeatherNet lets the archive test program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and test progress information to the user.  ULTES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ly suite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FNETTEST.BAT fi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ester ult1.cfg %1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O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Full Screen (Visual) Message Editor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now allows the editing of messages with a full screen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utilizes ANSI cursor movement and text editing.  A user MUST have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determined by FeatherNet or this function will not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.  Merely toggling the graphics mode to "ON"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user's ANSI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sual Editor allows the movement of the cursor and text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ommon CTRL key combinations as well as by using the 'DOORWA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f one's terminal software support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'fnvisual.hlp' for the supported 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Split Screen Chat Mod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screen chat mode is available to all ansi user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allows this function.  It is configured when running FN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screen chat allows both the user and the sysop to simultane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d receive text which can expedite the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elected FeatherNet BBS Features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** The Best ** support you will ever fin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ull Screen (Visual) message editor (requires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plit-Screen chat mode (optional).  (Requires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Aborted Upload resumption if the user's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is cap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and transparent notification of new personal mail at log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otification of new mail left from another node while user is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l screen Capture into a text file by pressing 'ALT-c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ilt in batch uploading and downloading - No cheap imi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detection of Caller's ANSI Capability and uses ansi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creen updates even if ANSI COLOR is not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aud rate support to 384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rial Ports 0 - 8 supported (with fossil driver). (0 = Local N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asy setup of common 'Net Mail'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s a 'front end' program for Fido net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s a 'RingBack' mode if des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ultiple line descriptions in fi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ultiple description listings displayed during searche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directory li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ccepts a conference # or conference name to jo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r defined global New message scan cap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r defined global Personal Mail search capability - Read all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you with on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ilt-in New message Archiving for downlo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ysop/Remote Sysop can change message status from private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diting of existing messages by sender or Sysop/Remote Sys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rs can reset conference scan parameters and high/low message po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ull Support for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ot Keys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ysop EVENT capability for maintenance, net mail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lorized directory listings when displayed. No need f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/ ansi) fi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Quoting of replied to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 for practically any external protocol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 for HS/Link OR ANY OTHER Bi-Directional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should ALWAYS select download when using a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for 2-way transfers to the manner in which files are hand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'Uploaded by:' automatically added to the file description if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mand stacking from most prompts with hotkey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ption to run under a 'Subscription Mod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plete archive manipulations including viewing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, reading text files within an archive and extracting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  and re-archiving for down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xpert mode support ('X' toggles menus ON/OFF at most command promp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'L' command from the Conference menu to reset High/Lo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any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'A' command from the Conference menu to archive new mail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you have selected for global scanning.  You may als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currently 'logged'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ultiple nodes may be operated (Registered Version).  FeatherN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up to 99 nodes with NO ADDITIONAL FEE for multiple node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no additional code required to support multiple nodes anywa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porting of text files in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 file transfers are performed utilizing external protocol driver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SZ, MPT or HSLINK.  File transfers are SHELLED/SWAPP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rchive manipulations and sysop utility operations are perfor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ing/swapping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Doors may be shelled/swapped to or run through batch file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term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eatherNet's code may be SWAPPED to xms, ems or disk during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ING operations mentioned above thus leaving only a small 2-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otprint" of the bbs code in dos memory.  This ensures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emory will be available for your "shelled to"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lagging of files for download while searching or viewing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atch file transfers are fully and safely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ll uploads are tested to help eliminate defective arch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utomatic resumption of aborted uploads (If the protocol supports th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eatherNet supports .ZIP, .LZH, .ARJ and .ARC with full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ons (Read text file in Archive; Download files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Highlighting of 'found text' in a (T)ext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Quoting of Original messages when Repl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ew messages can be 'archived' for downloading.  Any text edit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'type' command will allow viewing of the capture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Keyword text search through an entire message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ransparent support for up to 1024 conferences. (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setting of high message read pointers globally or in jo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ustomization of global scan settings to bypass undesired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nstant notification of mail waiting in ANY conference at log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es users of 'personal' mail left to them by any user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ifies each user of NEW mail addressed to @USER@, @##@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##-##@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tification of new mail left from another node while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ommunications support for serial ports 1 -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pport for Non-Standard IRQ's and  Serial Port 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ull support for 'DOORS'.  Both DOOR.SYS and PCBOARD.S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directly by Feather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Quick screen capture capability.  Saves to a TEXT file (fnet.im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ysop friendly call waiting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elected security level users may be 'forced' into a specific do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if the sysop des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xcellent security level controls with each file directory ha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ecurity level assigned; Almost all primary commands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uppor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ours and tremendous effort has been invested in FeatherNe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user-friendly, dependable, and flexible as possibl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eatherNet as your BBS, please show your apprecia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oduct by regist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NNUAL renewal FEE for support.  Once you regis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a registered FeatherNet sysop.  One year's VOICE phone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$3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leases and features are ongoing.  After the first year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registered Sysops will be charged a minimal upgrade fe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new the FREE updates for anoth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herNet Licensing char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Registration Fee.  Includes Lifetime BBS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(1) year of FREE upgrades.               : $11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1 Year Voice Phone Support.                      :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FeatherNet and become one of an ever growing number of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zing this powerful, yet most affordable software, fill out and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censing agreement found on the next page.  Registration enable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rate up to 512 message conferences and 99 doors.  By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and other Shareware you show support for the most affor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'support oriented' marketing system existing in softwar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 FeatherNet mail a completed Licensing Agreement t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Include your check or money order payable in U.S. DOLLA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Ronnie L. Pier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2022 Wall Stre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utte, MT.  5970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BBS: 406-782-8132 (1200-14400 V32/HST/Dual Std)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herNet Bulletin Board Licensing Agreemen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n Pierce, Feather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 FeatherNet BBS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_________________________________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by apply for a license to operate the FeatherNet (v4.11)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System (BBS).  I understand that the registration fee en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to free updates for one year (except for any shipping/download cos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,  as a registered Sysop, I understand that I will have contin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FeatherNet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understand that upgrades will be made available for 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ned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BBS' name EXACTLY as you will place i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 (Include all non-alpha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ppropria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$59.00  Initial Registration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$35.00  One Year's Voice 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, see, feel, and structure of this program is uniquely de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ming code this BBS is made of is the copyrighted proper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 Pierce and Feather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HERNET COMPUTER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88, 1993  Ron Pierce and Feather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v4.11 -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