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List v1.6 �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o: Confecciona un listado (LISTALL.BBS) de todos l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entes en todas las areas d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axis: FILELIST [&lt;banner&gt;] [/F] [/E=&lt;lista de areas&gt;] [/N=&lt;dia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X] [/BF=&lt;banner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anner&gt; = nombre del  archivo ascii  que  se desea  inserta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ienzo  del  listado,  generalmente  contenie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ficacion d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       = Incluye, en el listado, las fechas de los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=&lt;lda&gt; = Excluye las  areas  especificadas  (por  numero)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ado.  Las  mismas  deben  especificarse  en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a y separadas por comas. Ej: /E=1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=&lt;d&gt;   = Crea  un  archivo  de novedades  llamado  LISTNEW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 los archivos con menos de &lt;d&gt; dias de antig�e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dos los archivos listados en el LISTNEW, aparec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 el LISTALL marcados con un aster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       = No incluye  en el  listado a  todos aquell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,  si  bien  figuran en  el archivo  FILES.BB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F=&lt;b2&gt; = nombre  del  archivo  ascii  que se desea inserta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  del  listado,  generalmente conteniendo re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BBS, recomendaciones del Sy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Si no usan el RemoteAccess (o sea, en caso de que sea un caso extr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la zona 4 de Fidonet),  debe crear un archivo llamado FILELIST.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donde especificaria las areas del siguiente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mbre de area&gt;,&lt;directorio del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amente en  ese  directorio  debera  existir  un  archivo  lla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 que cumpla con las condiciones de todo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 de Nota: Si no  sabe cuales  son las  condiciones que un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BBS debe cumplir... jod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icado a Carlos Jaacks, uno de los pocos tipos que tienen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, al menos, que las comen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e es un  programa del  tipo "FreeWare"  (FreeWare:  El negoci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carle la  guita a otros,  y no hacerlo  entre  nosotros), esto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e cobra un misero  mango por su uso.  Uselo y disfrutelo  (n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ce, es malo para su salud mental), o borre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caso de que Ud. decida  que este programa le "soluciona la vid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 que usted me replanteo el motivo de su existe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esar F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@c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